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КАР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23  августа    2017 г.                                                                      №  1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bCs/>
          <w:sz w:val="24"/>
          <w:szCs w:val="24"/>
        </w:rPr>
        <w:t xml:space="preserve">Об утверждении </w:t>
      </w:r>
      <w:r>
        <w:rPr>
          <w:rFonts w:eastAsia="SimSun;宋体"/>
          <w:kern w:val="2"/>
          <w:sz w:val="24"/>
          <w:szCs w:val="24"/>
          <w:lang w:eastAsia="zh-CN" w:bidi="hi-IN"/>
        </w:rPr>
        <w:t>Порядка  разработки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рогноза социально-экономического развит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Муезерского муниципального района</w:t>
        <w:tab/>
      </w:r>
    </w:p>
    <w:p>
      <w:pPr>
        <w:pStyle w:val="Normal"/>
        <w:widowControl w:val="false"/>
        <w:tabs>
          <w:tab w:val="clear" w:pos="708"/>
          <w:tab w:val="left" w:pos="2805" w:leader="none"/>
        </w:tabs>
        <w:suppressAutoHyphens w:val="tru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05" w:leader="none"/>
        </w:tabs>
        <w:suppressAutoHyphens w:val="tru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ConsPlusNormal"/>
        <w:ind w:firstLine="708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 соответствии со статьей 173 Бюджетного кодекса Российской Феде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Правительства РФ от 14.11.2015 N 1234 "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"(вместе с "Правилами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"), администрация Муезерского муниципального района: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zh-CN" w:bidi="hi-IN"/>
        </w:rPr>
        <w:t>п о с т а н о в л я е т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 Утвердить Порядок  разработки прогноза социально-экономического развития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zh-CN" w:bidi="hi-IN"/>
        </w:rPr>
        <w:t>Муезерского муниципального  района на среднесрочный период согласно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zh-CN" w:bidi="hi-IN"/>
        </w:rPr>
        <w:t>приложению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. Контроль за исполнением настоящего постановления возложить на заместителя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zh-CN" w:bidi="hi-IN"/>
        </w:rPr>
        <w:t>Главы администрации Муезерского муниципального района Д.И.Кириллова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. Настоящее постановление вступает в силу с  момента его  подписания.</w:t>
      </w:r>
    </w:p>
    <w:p>
      <w:pPr>
        <w:pStyle w:val="Normal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Муезерского </w:t>
      </w:r>
      <w:r>
        <w:rPr>
          <w:bCs/>
          <w:color w:val="000000"/>
          <w:sz w:val="24"/>
          <w:szCs w:val="24"/>
        </w:rPr>
        <w:t xml:space="preserve">муниципального района                      </w:t>
        <w:tab/>
        <w:tab/>
        <w:t xml:space="preserve">                 А.В.Пашук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Приложение 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к постановлению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 xml:space="preserve">администрации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Муезер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от    23   августа  2017 г  № 174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разработки прогноза социально-экономического развития Муезер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  <w:r>
        <w:rPr>
          <w:rFonts w:eastAsia="SimSun;宋体"/>
          <w:kern w:val="2"/>
          <w:sz w:val="24"/>
          <w:szCs w:val="24"/>
          <w:lang w:eastAsia="zh-CN" w:bidi="hi-IN"/>
        </w:rPr>
        <w:t>1. Основные положения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1.  Прогноз социально-экономического развития Муезерского муниципального района ( далее – Прогноз) разрабатывается на период не менее трех лет в соответствии с Бюджетным кодексом Российской Федерации, постановлением Правительства Республики Карелия от 06.04.2010 № 64-П «Об утверждении порядка составления проекта бюджета Республики Карелия и проекта бюджета Карельского территориального фонда обязательного медицинского страхования», основными направлениями налоговой и бюджетной политики  Муезерского муниципального района и настоящим порядком разработки прогноза социально-экономического развития Муезерского муниципального района( далее - Порядок)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2. Прогноз на очередной 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Параметры прогноза могут быть изменены при разработке прогноза на очередной финансовый год и плановый период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В пояснительной записке к прогнозу приводится  краткий анализ достигнутого уровня значений показателей,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3. 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Муезерского муниципального района на прогнозируемый период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4. Прогноз одобряется администрацией Муезерского муниципального района одновременно с принятием решения о внесении проекта бюджета Муезерского муниципального района на очередной финансовый год и плановый период на рассмотрение в Совет депутатов Муезерского муниципального района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.5. Изменение прогноза социально- экономического развития Муезерского муниципального района в ходе составления или рассмотрения проекта местного бюджета влечет за собой изменение основных характеристик проекта местного бюджета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/>
          <w:kern w:val="2"/>
          <w:sz w:val="24"/>
          <w:szCs w:val="24"/>
          <w:lang w:eastAsia="zh-CN" w:bidi="hi-IN"/>
        </w:rPr>
        <w:t>2. Основные разделы и формы прогноза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.1. Прогноз разрабатывается по следующим основным разделам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) Территория муниципального района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) Демографическая характеристика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) Уровень жизни населения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4) Финансы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5) Муниципальное имущество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6) Содержание и использование жилого фонда и нежилых помещений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7) Организация и развитие ЖКХ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8) Малое предпринимательство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9) Сельское хозяйство ( форелевые хозяйства)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0) Развитие отрасли социальной сферы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физическая культура и спорт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образование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культура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.2 Форма Прогноза разрабатывается Министерством экономического развития и промышленности Республики Карелия  на основании базового варианта,  и направляется  в адрес Муезерского муниципального район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2.3. Прогноз формируется в составе таблиц и пояснительной записки к ним. В пояснительной записке к прогнозу социально-экономического развития приводится обоснование параметров прогноза.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            </w:t>
      </w:r>
      <w:r>
        <w:rPr>
          <w:rFonts w:eastAsia="SimSun;宋体"/>
          <w:kern w:val="2"/>
          <w:sz w:val="24"/>
          <w:szCs w:val="24"/>
          <w:lang w:eastAsia="zh-CN" w:bidi="hi-IN"/>
        </w:rPr>
        <w:t>3. Порядок разработки и одобрения прогноза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3.1. Отдел экономики ежегодно проводит  организационную работу по разработке и формированию  Прогноза в соответствии со сроками и параметрами показателей, направляемые в  Министерство экономического развития и промышленности Республики Карелия на основании   постановления  Правительства Республики Карелия от 06 апреля 2010 года № 64-П.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.2. В случае отсутствия сведений о фактических значениях показателей указывается их прогнозная оценк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3.3. Исходной базой для разработки прогноза на очередной финансовый год и плановый период являютс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- предварительные итоги социально- экономического развития района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дефляторы по видам экономической деятельности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статистические данны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3.4. Финансовый орган Муезерского района уточняет параметры прогноза на очередной финансовый год и плановый период и представляет Главе администрации Муезерского муниципального района одновременно с внесением проекта решения Совета депутатов Муезерского муниципального района о местном бюджете на очередной финансовый год и плановый год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</w:t>
      </w:r>
      <w:r>
        <w:rPr>
          <w:rFonts w:eastAsia="SimSun;宋体"/>
          <w:kern w:val="2"/>
          <w:sz w:val="24"/>
          <w:szCs w:val="24"/>
          <w:lang w:eastAsia="zh-CN" w:bidi="hi-IN"/>
        </w:rPr>
        <w:t>Прогноз одобряется постановлением администрации Муезерского муниципального района с одновременным принятием решения о внесении проекта бюджета Муезерского муниципального района на очередной финансовый год и плановый период в Совет депутатов Муезерского муниципального района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/>
          <w:kern w:val="2"/>
          <w:sz w:val="24"/>
          <w:szCs w:val="24"/>
          <w:lang w:eastAsia="zh-CN" w:bidi="hi-IN"/>
        </w:rPr>
        <w:t>4. Мониторинг и контроль  реализации прогноза социально- экономического развития Муезерского муниципального района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4.1. Мониторинг и контроль реализации Прогноза осуществляется отделом экономики администрации Муезерского муниципального района в целях  выявления отклонений фактических значений показателей от показателей, утвержденных в Прогнозе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4.2. Мониторинг и контроль реализации Прогноза осуществляется на основе данных официального статистического наблюдения путем обобщения информации о социально-экономическом развитии Муезер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5:00Z</dcterms:created>
  <dc:creator>user</dc:creator>
  <dc:description/>
  <cp:keywords/>
  <dc:language>en-US</dc:language>
  <cp:lastModifiedBy>Елена</cp:lastModifiedBy>
  <cp:lastPrinted>2017-08-16T13:57:00Z</cp:lastPrinted>
  <dcterms:modified xsi:type="dcterms:W3CDTF">2019-08-27T06:57:00Z</dcterms:modified>
  <cp:revision>31</cp:revision>
  <dc:subject/>
  <dc:title> </dc:title>
</cp:coreProperties>
</file>