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токо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дения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бличных слушаний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о проекту внесения в  схему  размещения нестационарных торговых объектов на</w:t>
      </w:r>
      <w:r>
        <w:rPr>
          <w:rFonts w:eastAsia="Times New Roman" w:cs="Times New Roman" w:ascii="Times New Roman" w:hAnsi="Times New Roman"/>
          <w:color w:val="0000FF"/>
          <w:sz w:val="26"/>
          <w:szCs w:val="26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рритории  п.Лендер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ата и время проведения: 17 </w:t>
      </w:r>
      <w:r>
        <w:rPr>
          <w:rFonts w:eastAsia="Times New Roman" w:cs="Times New Roman" w:ascii="Times New Roman" w:hAnsi="Times New Roman"/>
          <w:color w:val="0000FF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ября  2020 года.  в 14.15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сто проведения: администрация Муезерского муниципального района  (п. Муезерский, ул.Октябрьская д.28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дседател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 Муезерского муниципального района Пашук А.В., председатель комиссии 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екретарь комиссии: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Михайлова Елена Леонидовн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сутствовал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 заместитель Главы администрации – Кириллов Д.И.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 Глава Лендерского сельского поселения  – Септарова Е.Н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начальник отдела экономики администрации – Позднякова Е.В.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начальник отдела градостроительства и землепользования -Четов С.А.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Индивидуальный предприниматель – Смирнов А.С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ступила: Начальник отдела экономики администрации – Позднякова Е.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законом от 28.12.2009 г. № 381-ФЗ  «Об основа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государственного регулирования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торговой деятельности в Российской Федерации», постановлением администрации Муезерского муниципального района  от 11.03.2011 г. № 69 «Об утверждении схемы размещения нестационарных торговых объектов на территории муниципального образования «Муезерский муниципальный район», постановлением  администрации Муезерского муниципального района «Об утверждении Порядка принятия решения и размещение нестационарных торговых объектов без предоставления земельных участков на территории Муезерского муниципального района» и  заявления ИП Смирнова А.С.:           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оект  внесения изменений в Схему был размещен на официальном сайте администрации Муезерского муниципального района  для ознакомления 29.10.2010 г., в газете «Муезерсклес» 05.11.2020 г. для подготовки предложений и рекомендаций к проекту внесения изменений в Схему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В период подготовки публичных слушаний в администрацию Муезерского  муниципального района предложения и рекомендации по внесению изменений в  утвержденную  Схему не поступали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Решили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полнить проект постановления  администрации Муезерского муниципальног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айона  от 11.03.2011 г. № 69 «Об утверждении схемы размещения нестационарных торговых объектов на территории муниципального образования «Муезерский муниципальный район»  нестационарными объектами, предложенными ИП Смирновым А.С.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твердить постановление администрации Муезерского муниципального района «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несении изменений в постановление администрации Муезерского муниципального района от 11.03.2011 г. № 69»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местить данный протокол на сайте администрации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токол вела                                                                               Е.Л.Михайлова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93gaky1rn80t7lamediadesc">
    <w:name w:val="la-93-gaky1rn80t7la-media__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publichnie_slushaniya/" TargetMode="External"/><Relationship Id="rId3" Type="http://schemas.openxmlformats.org/officeDocument/2006/relationships/hyperlink" Target="https://pandia.ru/text/category/gosudarstvennoe_regulirovani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45:00Z</dcterms:created>
  <dc:creator>Елена</dc:creator>
  <dc:description/>
  <dc:language>en-US</dc:language>
  <cp:lastModifiedBy>Библиотека</cp:lastModifiedBy>
  <cp:lastPrinted>2020-02-05T12:06:00Z</cp:lastPrinted>
  <dcterms:modified xsi:type="dcterms:W3CDTF">2020-11-17T12:45:00Z</dcterms:modified>
  <cp:revision>2</cp:revision>
  <dc:subject/>
  <dc:title/>
</cp:coreProperties>
</file>