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formattexttopleveltext"/>
        <w:spacing w:lineRule="atLeast" w:line="0" w:before="0" w:after="0"/>
        <w:jc w:val="right"/>
        <w:rPr/>
      </w:pPr>
      <w:r>
        <w:rPr/>
        <w:t>Утвержден</w:t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остановлением  администрации Муезерского</w:t>
      </w:r>
    </w:p>
    <w:p>
      <w:pPr>
        <w:pStyle w:val="Unformattexttopleveltext"/>
        <w:spacing w:lineRule="atLeast" w:line="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 района от 28 августа2020 №185</w:t>
      </w:r>
    </w:p>
    <w:p>
      <w:pPr>
        <w:pStyle w:val="Unformattexttopleveltext"/>
        <w:spacing w:lineRule="atLeast" w:line="0" w:before="0" w:after="0"/>
        <w:jc w:val="right"/>
        <w:rPr/>
      </w:pPr>
      <w:r>
        <w:rPr/>
      </w:r>
    </w:p>
    <w:p>
      <w:pPr>
        <w:pStyle w:val="Unformattexttopleveltext"/>
        <w:tabs>
          <w:tab w:val="clear" w:pos="708"/>
          <w:tab w:val="left" w:pos="6045" w:leader="none"/>
        </w:tabs>
        <w:spacing w:lineRule="atLeast" w:line="0" w:before="0" w:after="0"/>
        <w:rPr/>
      </w:pPr>
      <w:r>
        <w:rPr/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 xml:space="preserve">План мероприятий  </w:t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>по легализации туристических объектов на территории Муезерского  муниципального района на 2020 - 2022 год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52"/>
        <w:gridCol w:w="2268"/>
        <w:gridCol w:w="24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чет об ис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>
                <w:bCs/>
              </w:rPr>
              <w:t>Инвентаризация туристических объектов -</w:t>
            </w:r>
            <w:r>
              <w:rPr/>
              <w:t xml:space="preserve"> сбор информации в сети интернет, сведения Глав поселений, обращения граждан о лицах, осуществляющих деятельность в сфере тур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тдел экономики;</w:t>
            </w:r>
          </w:p>
          <w:p>
            <w:pPr>
              <w:pStyle w:val="Style15"/>
              <w:jc w:val="center"/>
              <w:rPr/>
            </w:pPr>
            <w:r>
              <w:rPr/>
              <w:t>Отдел градостроительства и землепользов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/>
              <w:t>Составление реестра с учетом дифференциации по категориям (легальные; зарегистрировано ЮЛ или ИП, но земля не оформлена или оформлена с нарушениями; не зарегистрировано ЮЛ или ИП, земля оформлена под ИЖС или дачное строительство; правильно оформлена земля, но не зарегистрировано ЮЛ или ИП; не зарегистрировано ЮЛ или ИП, земля не оформлена или оформлена с нарушениями; требуется дополнительная провер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; Отдел градостроительства и землепользования администр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Муезерского муниципального района и газете «Муезерсклес» о необходимости гражданам провести легализацию объектов и земельных участков. Ответственность за осуществление предпринимательской деятельности  без регистрации и необходимых разре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; Отдел градостроительства и землепользов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иссий по взаимодействию администрации Муезерского муниципального района с налоговыми органами, ОМВД России по Муезерскому району; прокуратурой Муезерского района по вопросу легализации объектов туристического бизн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,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 выезд на туристические объекты для визуального обследования состояния туристического объекта на территории  Муезерск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ониторинг поступивших сведений на предмет полноты уплаты налоговых платежей. В случае выявления нарушений - информировать администрацию Муезер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Межрайонная ИФНС №2 по Республике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ых проверок по выявлению легализации объектов туристического бизнес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Администрация Муезерского муниципального района; налоговая инспекция г.Сегежа;  ОМВД России по Муезерскому району; прокуратура Муезе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не реже 1 раза  в кварта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formattexttopleveltext">
    <w:name w:val="unformattext topleveltext"/>
    <w:basedOn w:val="Normal"/>
    <w:qFormat/>
    <w:pPr>
      <w:suppressAutoHyphens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7:00Z</dcterms:created>
  <dc:creator>1</dc:creator>
  <dc:description/>
  <cp:keywords/>
  <dc:language>en-US</dc:language>
  <cp:lastModifiedBy>Елена</cp:lastModifiedBy>
  <cp:lastPrinted>2020-07-29T11:14:00Z</cp:lastPrinted>
  <dcterms:modified xsi:type="dcterms:W3CDTF">2020-08-31T12:24:00Z</dcterms:modified>
  <cp:revision>18</cp:revision>
  <dc:subject/>
  <dc:title/>
</cp:coreProperties>
</file>