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4 октября 2019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Лендерского сельского поселения от 02.08.2019 № 10-а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Лендерского сельского поселения от 02.08.2019 № 10-а  «О назначении публичных слушаний» публичные слушания состоялись в 14.00  часов в здании Администрации Лендерского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публичных слуш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условно разрешенный вид использования " Малоэтажные жилые дома усадебного типа и части таких домов, предназначенные для проживания одной семьи с придомовыми участками, не предназначенными для ведения личного подсобного хозяйства.",  для земельного участка расположенного по адресу: п. Лендеры, ул. Первомайская, дом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29.08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газете Муезерсклес </w:t>
      </w:r>
      <w:r>
        <w:rPr>
          <w:rFonts w:cs="Times New Roman" w:ascii="Times New Roman" w:hAnsi="Times New Roman"/>
          <w:sz w:val="24"/>
          <w:szCs w:val="24"/>
        </w:rPr>
        <w:t xml:space="preserve">№ 3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применения условно разрешенного вида земельного участк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Лендерского сельского поселения в рабочие дни : понедельник – пятница: с 09.00 часов до 17.15 часов, перерыв на обед  - с 13.00 часов до 14.00 часов, в предпраздничные дни с 09.00 до 16.00, суббота, воскресенье – выходные дни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разрешения на условно разрешенный вид использования «Малоэтажные жилые дома усадебного типа и части таких домов, предназначенные для проживания одной семьи с придомовыми участками, не предназначенными для ведения личного подсобного хозяйства»,  для земельного участка расположенного по адресу: п. Лендеры, ул. Первомайская,</w:t>
      </w:r>
      <w:r>
        <w:rPr>
          <w:rFonts w:cs="Times New Roman" w:ascii="Times New Roman" w:hAnsi="Times New Roman"/>
          <w:sz w:val="24"/>
          <w:szCs w:val="24"/>
        </w:rPr>
        <w:t xml:space="preserve"> д. 31  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доставить разрешение на условно разрешенный вид использования «Малоэтажные жилые дома усадебного типа и части таких домов, предназначенные для проживания одной семьи с придомовыми участками, не предназначенными для ведения личного подсобного хозяйства», для земельного участка расположенного по адресу: п. Лендеры, ул. Первомайская, дом 31. Территориальная  зона Ж2 - Зона застройки малоэтажными жилыми дом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оцедура проведения публичных слушаний, по вопрос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е </w:t>
      </w: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а использования «Малоэтажные жилые дома усадебного типа и части таких домов, предназначенные для проживания одной семьи с придомовыми участками, не предназначенными для ведения личного подсобного хозяйства»,  для земельного участка расположенного по адресу: п. Лендеры, ул. Первомайская, дом 31 осуществлена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Лендерского сельского поселения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Е.Н. Септарова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Володя</cp:lastModifiedBy>
  <cp:lastPrinted>2017-11-27T10:36:00Z</cp:lastPrinted>
  <dcterms:modified xsi:type="dcterms:W3CDTF">2019-09-27T11:42:00Z</dcterms:modified>
  <cp:revision>15</cp:revision>
  <dc:subject/>
  <dc:title>ЗАКЛЮЧЕНИЕ</dc:title>
</cp:coreProperties>
</file>