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220" w:leader="none"/>
        </w:tabs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ПРОТОКОЛ № 1</w:t>
      </w:r>
    </w:p>
    <w:p>
      <w:pPr>
        <w:pStyle w:val="Normal"/>
        <w:tabs>
          <w:tab w:val="clear" w:pos="708"/>
          <w:tab w:val="left" w:pos="-5220" w:leader="none"/>
        </w:tabs>
        <w:jc w:val="center"/>
        <w:rPr>
          <w:i/>
          <w:i/>
        </w:rPr>
      </w:pPr>
      <w:r>
        <w:rPr>
          <w:i/>
        </w:rPr>
        <w:t>Заседания    Совета предпринимателей    Муезерского  муниципального района</w:t>
      </w:r>
    </w:p>
    <w:p>
      <w:pPr>
        <w:pStyle w:val="Normal"/>
        <w:tabs>
          <w:tab w:val="clear" w:pos="708"/>
          <w:tab w:val="left" w:pos="-522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5220" w:leader="none"/>
        </w:tabs>
        <w:jc w:val="both"/>
        <w:rPr/>
      </w:pPr>
      <w:r>
        <w:rPr>
          <w:i/>
        </w:rPr>
        <w:t>25   февраля  2019 года      15. 00  ч.                                                              п.Муезерский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Присутствовали: 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  <w:t>Позднякова Е.В. –  начальник отдела  экономики администрации;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  <w:t>Дмитриева Е.М.- индивидуальный предприниматель п.Муезерский;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  <w:t>Лебедева А.М.   – индивидуальный предприниматель  п.Муезерский;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  <w:t>Пивовар С.Н. -  индивидуальный предприниматель п.Муезерский;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  <w:t>Ковалева Т.С.-  индивидуальный предприниматель п.Муезерский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  <w:t>Шавелько Л.В.. –  индивидуальный предприниматель  п.Муезерский;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  <w:t>Поломошных Е. – индивидуальный предприниматель п.Муезерский.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Повестка дня: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  <w:t>Отчет председателя Совета предпринимателей Муезерского района о проделанной работе за 2018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</w:tabs>
        <w:jc w:val="both"/>
        <w:rPr/>
      </w:pPr>
      <w:r>
        <w:rPr>
          <w:i/>
        </w:rPr>
        <w:t>Утверждение Плана работы Совета предпринимателей Муезерского района  на 2019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  <w:t>Информация об обязательном заключении договора на вывоз бытового мусора ИП и ЮЛ на 2019 год. Административная ответственность на несоблюдение требований законодательства.</w:t>
      </w:r>
    </w:p>
    <w:p>
      <w:pPr>
        <w:pStyle w:val="Normal"/>
        <w:tabs>
          <w:tab w:val="clear" w:pos="708"/>
          <w:tab w:val="left" w:pos="-5220" w:leader="none"/>
        </w:tabs>
        <w:ind w:left="720" w:hanging="0"/>
        <w:jc w:val="both"/>
        <w:rPr>
          <w:i/>
          <w:i/>
        </w:rPr>
      </w:pPr>
      <w:r>
        <w:rPr>
          <w:i/>
        </w:rPr>
        <w:t>Обсуждение особенностей  заключения договоров по видам предпринимательской деятельности.</w:t>
      </w:r>
    </w:p>
    <w:p>
      <w:pPr>
        <w:pStyle w:val="Normal"/>
        <w:tabs>
          <w:tab w:val="clear" w:pos="708"/>
          <w:tab w:val="left" w:pos="-522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Выступили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  <w:t xml:space="preserve">Позднякова Е.В.-  ознакомила с повесткой дня. 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  <w:t>Повестку дня приняли единогласно.</w:t>
      </w:r>
    </w:p>
    <w:p>
      <w:pPr>
        <w:pStyle w:val="Normal"/>
        <w:tabs>
          <w:tab w:val="clear" w:pos="708"/>
          <w:tab w:val="left" w:pos="-5220" w:leader="none"/>
        </w:tabs>
        <w:jc w:val="both"/>
        <w:rPr/>
      </w:pPr>
      <w:r>
        <w:rPr>
          <w:i/>
          <w:u w:val="single"/>
        </w:rPr>
        <w:t xml:space="preserve">По первому вопросу:  </w:t>
      </w:r>
    </w:p>
    <w:p>
      <w:pPr>
        <w:pStyle w:val="Normal"/>
        <w:tabs>
          <w:tab w:val="clear" w:pos="708"/>
          <w:tab w:val="left" w:pos="-5220" w:leader="none"/>
        </w:tabs>
        <w:jc w:val="both"/>
        <w:rPr/>
      </w:pPr>
      <w:r>
        <w:rPr>
          <w:i/>
        </w:rPr>
        <w:t>Шавелько Л.В. - представила отчет о проделанной работе Совета предпринимателей Муезерского района  за 2018  год;</w:t>
      </w:r>
    </w:p>
    <w:p>
      <w:pPr>
        <w:pStyle w:val="Normal"/>
        <w:tabs>
          <w:tab w:val="clear" w:pos="708"/>
          <w:tab w:val="left" w:pos="-5220" w:leader="none"/>
        </w:tabs>
        <w:jc w:val="both"/>
        <w:rPr/>
      </w:pPr>
      <w:r>
        <w:rPr>
          <w:i/>
          <w:u w:val="single"/>
        </w:rPr>
        <w:t>По второму вопросу</w:t>
      </w:r>
      <w:r>
        <w:rPr>
          <w:i/>
        </w:rPr>
        <w:t xml:space="preserve">: 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  <w:t>Позднякова Е.В.  ознакомила с  проектом Плана  работы  Совета предпринимателей  на 2019 год. Ковалевой Т.С. предложено  включить  дополнительные мероприятия в План.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По третьему вопросу: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  <w:t>Заслушали информацию Поздняковой Е.В. об  обязательном заключении договоров на вывоз мусора предприятиями розничной торговли и общественного питания. Ответственность за неисполнение требований законодательства в данной сфере.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  <w:t>Начальник отдела ЖКХ администрации  Бондарева Н.А. объяснила особенности   заключения договоров на вывоз мусора, оказала практическую помощь предпринимателям  в подаче заявки ООО «АВТОСПЕЦТРАНС»  на заключение договора.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  <w:t>РЕШ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20" w:leader="none"/>
        </w:tabs>
        <w:jc w:val="both"/>
        <w:rPr/>
      </w:pPr>
      <w:r>
        <w:rPr>
          <w:i/>
        </w:rPr>
        <w:t>Отчет председателя Совета предпринимателей Муезерского района о проделанной работе за 2018 год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20" w:leader="none"/>
        </w:tabs>
        <w:rPr>
          <w:i/>
          <w:i/>
        </w:rPr>
      </w:pPr>
      <w:r>
        <w:rPr>
          <w:i/>
        </w:rPr>
        <w:t>Утвердить План работы Совета предпринимателей Муезерского района  на 2019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  <w:t>Всем предпринимателям Муезерского района подать заявки в организацию ООО «АВТОСПЕЦТРАНС» для заключения договора на вывоз мусора.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  <w:t>Протокол вела : Позднякова Е.В.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5220" w:leader="none"/>
        </w:tabs>
        <w:jc w:val="both"/>
        <w:rPr/>
      </w:pPr>
      <w:r>
        <w:rPr>
          <w:i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53:00Z</dcterms:created>
  <dc:creator>1</dc:creator>
  <dc:description/>
  <cp:keywords/>
  <dc:language>en-US</dc:language>
  <cp:lastModifiedBy>Елена</cp:lastModifiedBy>
  <cp:lastPrinted>2014-06-23T08:22:00Z</cp:lastPrinted>
  <dcterms:modified xsi:type="dcterms:W3CDTF">2019-02-25T13:40:00Z</dcterms:modified>
  <cp:revision>25</cp:revision>
  <dc:subject/>
  <dc:title>ПРОТОКОЛ</dc:title>
</cp:coreProperties>
</file>