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5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августа  2017 года                                                                                       №  30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9 сессии 6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6 года № 251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29 сессии 6 созыва от 21 декабря 2016 года № 252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9 сессии 6 созыва от 21 декабря 2016 года № 251 «О бюджете Муезерского муниципального района на 2017 год на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7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32798,0 тыс. рублей, в том числе объем безвозмездных поступлений в сумме 251664,0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39898,0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дефицит бюджета Муезерского муниципального района в сумме 7100,0 тыс. рублей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>. Подпункт 10.2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объем муниципального долга Муезерского муниципального района на 2017 год в сумме 78401,0 тыс. руб., на 2018 год в сумме 62750,0 тыс.руб. на 2019 год в сумме 62750 тыс.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4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10 Решения изложить в новой редакции согласно приложению № 6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11 Решения изложить в новой редакции согласно приложению № 7 к настоящему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В. И. Стасевич</w:t>
      </w:r>
    </w:p>
    <w:p>
      <w:pPr>
        <w:pStyle w:val="Normal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0:00Z</dcterms:created>
  <dc:creator>Key_comp</dc:creator>
  <dc:description/>
  <cp:keywords/>
  <dc:language>en-US</dc:language>
  <cp:lastModifiedBy>Sovet</cp:lastModifiedBy>
  <cp:lastPrinted>2017-08-24T12:10:00Z</cp:lastPrinted>
  <dcterms:modified xsi:type="dcterms:W3CDTF">2017-08-24T09:11:00Z</dcterms:modified>
  <cp:revision>9</cp:revision>
  <dc:subject/>
  <dc:title>ПРОЕКТ</dc:title>
</cp:coreProperties>
</file>