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 №   «О внесении изменений в решение 2 сессии 6  созыва Совета Муезерского муниципального района от 21 декабря 2016 года № 251 «О бюджете Муезерского муниципального района на 2017 год и на плановый период 2018 и 2019 годов»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Необходимость внесения поправок связана  с изменением отдельных социально-экономических показателей и с заключением соглашения о реструктуризации обязательств (задолженности) по бюджетным кредитам Муезерского муниципального района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Изменения в доходную часть бюджета вносятся на сумму 9973,8 тыс. руб.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. Налоговые и неналоговые доходы  увеличиваются на 2803,0 тыс. руб.:</w:t>
      </w:r>
    </w:p>
    <w:p>
      <w:pPr>
        <w:pStyle w:val="Normal"/>
        <w:jc w:val="both"/>
        <w:rPr/>
      </w:pPr>
      <w:r>
        <w:rPr/>
        <w:t>Налог на доходы физических лиц на 634,0 тыс. руб.</w:t>
      </w:r>
    </w:p>
    <w:p>
      <w:pPr>
        <w:pStyle w:val="Normal"/>
        <w:jc w:val="both"/>
        <w:rPr/>
      </w:pPr>
      <w:r>
        <w:rPr/>
        <w:t>Доходы от реализации имущества на 2169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1.2.Безвозмездные поступления увеличиваются на 7170,8 тыс.руб.за сч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на 108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270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мероприятия государственной программы Российской Федерации "Доступная среда" на 2011 - 2020 годы на 1695,7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(Обеспечение развития и укрепления материально-технической базы муниципальных домов культуры) на 1727,8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поддержку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) на 67,3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  <w:t>Изменения в расходную часть бюджета вносятся на сумму 9973,8 тыс. руб. за сч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на 108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2700,0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мероприятия государственной программы Российской Федерации "Доступная среда" на 2011 - 2020 годы на 1695,7 тыс.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(Обеспечение развития и укрепления материально-технической базы муниципальных домов культуры) на 1727,8 тыс.руб.</w:t>
      </w:r>
    </w:p>
    <w:p>
      <w:pPr>
        <w:pStyle w:val="Normal"/>
        <w:ind w:firstLine="708"/>
        <w:jc w:val="both"/>
        <w:rPr/>
      </w:pPr>
      <w:r>
        <w:rPr/>
        <w:t>Субсидии на поддержку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) на 67,3 тыс.руб.</w:t>
      </w:r>
    </w:p>
    <w:p>
      <w:pPr>
        <w:pStyle w:val="Normal"/>
        <w:ind w:left="360" w:hanging="0"/>
        <w:jc w:val="both"/>
        <w:rPr/>
      </w:pPr>
      <w:r>
        <w:rPr/>
        <w:tab/>
        <w:t xml:space="preserve">За счет собственных доходов на 2803,0 тыс.руб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едоставление субсидии МБУ «ЦКС» - 2803,0 тыс. руб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76"/>
        <w:ind w:right="-55" w:firstLine="900"/>
        <w:jc w:val="both"/>
        <w:rPr/>
      </w:pPr>
      <w:r>
        <w:rPr/>
        <w:t xml:space="preserve">Изменения вносятся в источники финансирования бюджета в части уменьшения на 5 000,00 тыс. руб. получения кредитов от кредитных организаций бюджетами муниципальных районов в валюте Российской Федерации и увеличения на 5 000,00 тыс. руб. получения бюджетных кредитов от других бюджетов бюджетной системы Российской Федерации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Итого доходная часть бюджета с учетом изменений составила    332798,0тыс. руб.,  расходная часть составила с учетом вносимых изменений  339898,0тыс. руб. Дефицит бюджета составляет  7100,0 тыс. руб. или  9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134" w:right="30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3:00Z</dcterms:created>
  <dc:creator>User</dc:creator>
  <dc:description/>
  <cp:keywords/>
  <dc:language>en-US</dc:language>
  <cp:lastModifiedBy>fo-08</cp:lastModifiedBy>
  <cp:lastPrinted>2017-07-13T09:37:00Z</cp:lastPrinted>
  <dcterms:modified xsi:type="dcterms:W3CDTF">2017-08-08T10:59:00Z</dcterms:modified>
  <cp:revision>27</cp:revision>
  <dc:subject/>
  <dc:title>                                             Пояснительная </dc:title>
</cp:coreProperties>
</file>