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6"/>
        </w:rPr>
      </w:pPr>
      <w:r>
        <w:rPr>
          <w:sz w:val="26"/>
        </w:rPr>
        <w:t xml:space="preserve">                                                </w:t>
      </w:r>
    </w:p>
    <w:p>
      <w:pPr>
        <w:pStyle w:val="Heading"/>
        <w:spacing w:lineRule="auto" w:line="360"/>
        <w:rPr/>
      </w:pPr>
      <w:r>
        <w:rPr>
          <w:sz w:val="26"/>
        </w:rPr>
        <w:t>РЕСПУБЛИКА КАРЕЛИЯ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«МУЕЗЕРСКИЙ МУНИЦИПАЛЬНЫЙ РАЙОН»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АДМИНИСТРАЦИЯ МУЕЗЕРСКОГО МУНИЦИПАЛЬНОГО РАЙОНА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П О С Т А Н О В Л Е Н И 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28 октября  2010 года      </w:t>
        <w:tab/>
        <w:t xml:space="preserve">                                                                  № 362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Об утверждении Порядка по  оплате топлива и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анспортных услуг по его доставке специалис-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ам муниципальных  учреждений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целях сокращения объема неисполненных обязательств по предоставлению мер социальной поддержки специалистам муниципальных учреждений администрация Муезерского муниципального района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1. Утвердить прилагаемый Порядок  по оплате топлива и транспортных услуг по его доставке специалистам муниципальных учреждений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Контроль за  исполнением настоящего Постановления возложить на Финансовое управление Муезерского района (Мирошниченко Г.В.), Отдел экономики администрации Муезерского муниципального района (Комлев Н.В.), МУ «Централизованная бухгалтерия администрации Муезерского муниципального района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Н.П.Евстратенко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02"/>
        <w:jc w:val="center"/>
        <w:rPr>
          <w:b/>
          <w:b/>
          <w:color w:val="808080"/>
          <w:sz w:val="26"/>
          <w:szCs w:val="26"/>
        </w:rPr>
      </w:pPr>
      <w:r>
        <w:rPr>
          <w:b/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02"/>
        <w:jc w:val="center"/>
        <w:rPr>
          <w:b/>
          <w:b/>
          <w:color w:val="808080"/>
          <w:sz w:val="26"/>
          <w:szCs w:val="26"/>
        </w:rPr>
      </w:pPr>
      <w:r>
        <w:rPr>
          <w:b/>
          <w:color w:val="8080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02"/>
        <w:jc w:val="center"/>
        <w:rPr>
          <w:b/>
          <w:b/>
          <w:color w:val="808080"/>
          <w:sz w:val="26"/>
          <w:szCs w:val="26"/>
        </w:rPr>
      </w:pPr>
      <w:r>
        <w:rPr>
          <w:b/>
          <w:color w:val="808080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 xml:space="preserve">Утвержден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постановлением 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Муезерского муниципального района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№  </w:t>
      </w:r>
      <w:r>
        <w:rPr>
          <w:sz w:val="26"/>
          <w:szCs w:val="26"/>
        </w:rPr>
        <w:t>362 от  «28 » октября 2010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оплате топлива и транспортных услуг по его доставке специалистам муниципальных учрежден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стоящий Порядок по оплате топлива и транспортных услуг по его доставке специалистам муниципальных учреждений устанавливает правила погашения объема неисполненных обязательств по предоставлению мер соцподдержки, установленных  решением 12 сессии 4 созыва Совета Муезерского муниципального района от 20 апреля 2007 года № 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дминистрация Муезерского муниципального района специалистам, проживающим в домах, не имеющих центрального отопления, компенсируют расходы по приобретению топлива и оплате транспортных услуг по его доставке в денеж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омпенсация данных расходов производится исходя из фактически понесенных затрат на приобретение топлива в пределах установленных норм продажи топлива населению. Данные расходы компенсируются при предъявлении гражданами документов, подтверждающих произведенную ими оплату топлива и транспортных услуг по его доставке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 Администрация Муезерского муниципального района по письменному заявлению граждан может выплачивать денежные средства для приобретения топлива и оплаты транспортных услуг по его доставке до предоставления ими документов, подтверждающие указанные расходы, в размере 2500 руб. в расчете на год. Окончательный расчет производится на основании предоставленных гражданами подтверждающих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02"/>
        <w:jc w:val="center"/>
        <w:rPr>
          <w:b/>
          <w:b/>
          <w:color w:val="808080"/>
          <w:sz w:val="26"/>
          <w:szCs w:val="26"/>
        </w:rPr>
      </w:pPr>
      <w:r>
        <w:rPr>
          <w:b/>
          <w:color w:val="808080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02:00Z</dcterms:created>
  <dc:creator>1</dc:creator>
  <dc:description/>
  <cp:keywords/>
  <dc:language>en-US</dc:language>
  <cp:lastModifiedBy>edu2</cp:lastModifiedBy>
  <cp:lastPrinted>2010-10-06T14:04:00Z</cp:lastPrinted>
  <dcterms:modified xsi:type="dcterms:W3CDTF">2010-11-01T14:02:00Z</dcterms:modified>
  <cp:revision>2</cp:revision>
  <dc:subject/>
  <dc:title>Республика Карелия</dc:title>
</cp:coreProperties>
</file>