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ConsPlusTitle"/>
        <w:widowControl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НИЕ</w:t>
      </w:r>
    </w:p>
    <w:p>
      <w:pPr>
        <w:pStyle w:val="ConsPlusTitle"/>
        <w:widowControl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  <w:t>«МУЕЗЕРСКИЙ МУНИЦИПАЛЬНЫЙ РАЙОН</w:t>
      </w:r>
    </w:p>
    <w:p>
      <w:pPr>
        <w:pStyle w:val="ConsPlusTitle"/>
        <w:widowControl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УЕЗЕРСКОГО МУНИЦИПАЛЬНОГО РАЙОНА</w:t>
      </w:r>
    </w:p>
    <w:p>
      <w:pPr>
        <w:pStyle w:val="ConsPlusTitle"/>
        <w:widowControl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ConsPlusTitle"/>
        <w:widowControl/>
        <w:bidi w:val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bidi w:val="0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от «</w:t>
      </w:r>
      <w:r>
        <w:rPr>
          <w:b w:val="false"/>
          <w:sz w:val="26"/>
          <w:szCs w:val="26"/>
          <w:u w:val="single"/>
        </w:rPr>
        <w:t xml:space="preserve"> 10 </w:t>
      </w:r>
      <w:r>
        <w:rPr>
          <w:b w:val="false"/>
          <w:sz w:val="26"/>
          <w:szCs w:val="26"/>
        </w:rPr>
        <w:t xml:space="preserve">» </w:t>
      </w:r>
      <w:r>
        <w:rPr>
          <w:b w:val="false"/>
          <w:sz w:val="26"/>
          <w:szCs w:val="26"/>
          <w:u w:val="single"/>
        </w:rPr>
        <w:t xml:space="preserve"> июня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u w:val="single"/>
        </w:rPr>
        <w:t>2013 г.</w:t>
      </w:r>
      <w:r>
        <w:rPr>
          <w:b w:val="false"/>
          <w:sz w:val="26"/>
          <w:szCs w:val="26"/>
        </w:rPr>
        <w:t xml:space="preserve">                                                                       № 189</w:t>
      </w:r>
    </w:p>
    <w:p>
      <w:pPr>
        <w:pStyle w:val="ConsPlusTitle"/>
        <w:widowControl/>
        <w:bidi w:val="0"/>
        <w:jc w:val="left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ConsPlusTitle"/>
        <w:widowControl/>
        <w:bidi w:val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bidi w:val="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Об утверждении Порядка  проверки достоверности и полноты сведений о доходах, об имуществе и обязательствах имущественного характера, представляемых  лицом, поступающим  на должность руководителя муниципального учреждения МО «Муезерский муниципальный район», а так же руководителем муниципального учреждения МО «Муезерский муниципальный район»</w:t>
      </w:r>
    </w:p>
    <w:p>
      <w:pPr>
        <w:pStyle w:val="Normal"/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7.1 статьи 8 Федерального закона от 25 декабря 2008 года № 273-ФЗ «О противодействии коррупции», пунктом 9 Порядка представления лицом, поступающим на работу на должность руководителя муниципального учреждения МО «Муезерский муниципальный район», а также руководителем муниципального учреждения МО «Муезерский муниципальный район»,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 и несовершеннолетних детей, утвержденного постановлением  администрации Муезерского муниципального района от «04» марта 2013 года № 70, администрация Муезерского муниципального района постановляет:</w:t>
      </w:r>
    </w:p>
    <w:p>
      <w:pPr>
        <w:pStyle w:val="Normal"/>
        <w:autoSpaceDE w:val="false"/>
        <w:spacing w:lineRule="auto" w:line="276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рилагаемый Порядок проверки достоверности и полноты сведений о доходах, об имуществе и обязательствах имущественного характера, представляемых  лицом, поступающим  на должность руководителя муниципального учреждения МО «Муезерский муниципальный район», а так же руководителем муниципального учреждения МО «Муезерский муниципальный район» (далее – Порядок).</w:t>
      </w:r>
    </w:p>
    <w:p>
      <w:pPr>
        <w:pStyle w:val="Normal"/>
        <w:numPr>
          <w:ilvl w:val="2"/>
          <w:numId w:val="1"/>
        </w:numPr>
        <w:spacing w:lineRule="auto" w:line="276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 истечении десяти дней со дня его официального опубликования.</w:t>
      </w:r>
    </w:p>
    <w:p>
      <w:pPr>
        <w:pStyle w:val="Normal"/>
        <w:spacing w:lineRule="auto" w:line="276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Муезерского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-</w:t>
        <w:tab/>
        <w:tab/>
        <w:tab/>
        <w:tab/>
        <w:tab/>
        <w:tab/>
        <w:t xml:space="preserve">         Т.А. Путролайнен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«10» июня 2013 года  № 189</w:t>
      </w:r>
    </w:p>
    <w:p>
      <w:pPr>
        <w:pStyle w:val="ConsPlusTitle"/>
        <w:widowControl/>
        <w:bidi w:val="0"/>
        <w:spacing w:lineRule="auto" w:line="276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Title"/>
        <w:widowControl/>
        <w:bidi w:val="0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проверки достоверности и полноты сведений о доходах,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sz w:val="26"/>
          <w:szCs w:val="26"/>
        </w:rPr>
        <w:t xml:space="preserve">об имуществе и обязательствах имущественного характера, представляемых  лицом, </w:t>
      </w:r>
      <w:r>
        <w:rPr>
          <w:b/>
          <w:sz w:val="26"/>
          <w:szCs w:val="28"/>
        </w:rPr>
        <w:t>поступающим  на должность руководителя муниципального учреждения МО «Муезерский муниципальный район», а так же руководителем муниципального учреждения МО «Муезерский муниципальный район»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 Настоящим Порядком определяются условия осуществления проверки администрацией Муезерского муниципального района, являющейся учредителем муниципального учреждения (далее - Администрация), достоверности и полноты сведений, представляемых лицом, поступающим  на должность руководителя муниципального учреждения МО «Муезерский муниципальный район» (далее - муниципальное учреждение), а также руководителем муниципального 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. Проверка достоверности и полноты сведений, представляемых лицом, поступающим на должность руководителя муниципального учреждения, а также руководителем муниципального  учреждения сведений о доходах, об имуществе и обязательствах имущественного характера (далее - проверка) осуществляется по решению Администрации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Проверку осуществляют уполномоченное структурное подразделение Администрации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6"/>
          <w:szCs w:val="26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кадровыми службами Администрации по профилактике коррупционных и иных правонарушений;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бщественной палатой Российской Федерации и Общественной палатой Республики Карелия;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) средствами массовой информации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Администрацией или лицом, которому такие полномочия предоставлены Администрацией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7. При осуществлении проверки уполномоченное структурное подразделение Администрации вправе: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) проводить беседу с лицом, поступающим на должность руководителя муниципального учреждения, а также с руководителем муниципального учреждения;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изучать представленные лицом, поступающим на должность руководителя муниципального учреждения, и руководителем муниципального учреждения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) получать от лица, поступающего на должность руководителя муниципального учреждения, а также от руководителя муниципального учреждения пояснения по представленным им сведениям о доходах, об имуществе и обязательствах имущественного характера и дополнительным материалам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8. Администрация обеспечивает: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) уведомление в письменной форме руководителя муниципального учреждения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6"/>
          <w:szCs w:val="26"/>
        </w:rPr>
        <w:t xml:space="preserve">2) информирование руководителя муниципального учреждения в случае его обращения о том, какие представляемые им сведения, указанные в </w:t>
      </w:r>
      <w:hyperlink r:id="rId2">
        <w:r>
          <w:rPr>
            <w:rStyle w:val="InternetLink"/>
            <w:color w:val="000000"/>
            <w:sz w:val="26"/>
            <w:u w:val="none"/>
          </w:rPr>
          <w:t>пункте 1</w:t>
        </w:r>
      </w:hyperlink>
      <w:r>
        <w:rPr>
          <w:sz w:val="26"/>
          <w:szCs w:val="26"/>
        </w:rPr>
        <w:t xml:space="preserve"> настоящего Порядка, подлежат проверке - в течение 7 рабочих дней со дня обращения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9. По окончании проверки Администрация обязана ознакомить руководителя муниципального учреждения с результатами проверки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0. Руководитель муниципального учреждения вправе: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1. По результатам проверки Администрация принимает одно из следующих решений: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) назначение лица, поступающего должность руководителя муниципального учреждения, на должность руководителя муниципального учреждения;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2) отказ лицу, поступающего на должность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) применение к руководителю муниципального учреждения мер дисциплинарной ответственности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3. Подлинники справок о доходах, об имуществе и обязательствах имущественного характера, а также материалы проверки, поступившие в Администрацию или лицу, которому такие полномочия предоставлены, хранятся ими в соответствии с законодательством Российской Федерации об архивном деле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369B03C7409B4B126F63A6F3C2EF05709FB7725A7CB5DF4732FB8FCC90810B4CE4C6C4A67A1517G6yD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48:00Z</dcterms:created>
  <dc:creator>kostric</dc:creator>
  <dc:description/>
  <cp:keywords/>
  <dc:language>en-US</dc:language>
  <cp:lastModifiedBy>Пользователь</cp:lastModifiedBy>
  <cp:lastPrinted>2013-06-10T16:43:00Z</cp:lastPrinted>
  <dcterms:modified xsi:type="dcterms:W3CDTF">2013-06-10T12:45:00Z</dcterms:modified>
  <cp:revision>10</cp:revision>
  <dc:subject/>
  <dc:title>Проект постановления Правительства РФ от 5 октября 2012 г</dc:title>
</cp:coreProperties>
</file>