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Times New Roman"/>
          <w:b/>
          <w:szCs w:val="28"/>
          <w:lang w:eastAsia="en-US"/>
        </w:rPr>
        <w:t xml:space="preserve">Разъяснения по Положению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, утвержденному постановлением Правительства Российской Федерации </w:t>
        <w:br/>
        <w:t>от 18 сентября 2020 г. № 1485</w:t>
      </w:r>
    </w:p>
    <w:p>
      <w:pPr>
        <w:pStyle w:val="Normal"/>
        <w:autoSpaceDE w:val="false"/>
        <w:jc w:val="both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Cs w:val="28"/>
          <w:lang w:eastAsia="en-US"/>
        </w:rPr>
        <w:t>Проведение инструктажа по защите от чрезвычайных ситуаций</w:t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Положением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 (далее – Положение), утвержденным постановлением Правительства Российской Федерации от 18 сентября 2020 г. </w:t>
        <w:br/>
        <w:t xml:space="preserve">№ 1485, действующей редакцией Положения о подготовке населения в области гражданской обороны, утвержденного постановлением Правительства Российской Федерации от 2 ноября 2000 г. № 841, а также с учетом писем </w:t>
        <w:br/>
        <w:t xml:space="preserve">МЧС России </w:t>
      </w:r>
      <w:r>
        <w:rPr/>
        <w:t xml:space="preserve">от 27.02.2020 № 11-7-605 «О примерном порядке реализации вводного инструктажа по гражданской обороне» и от 27.10.2020 № ИВ-11-85 </w:t>
        <w:br/>
        <w:t xml:space="preserve">«О примерном порядке реализации инструктажа по действиям в чрезвычайных ситуациях», </w:t>
      </w:r>
      <w:r>
        <w:rPr>
          <w:szCs w:val="28"/>
        </w:rPr>
        <w:t>рекомендуется совмещать вводный инструктаж по гражданской обороне с инструктажем по действиям в чрезвычайных ситуациях, проводимым при приеме на работу. Также допустимо проведение инструктажей по единой программ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месте с тем в случае ведения единого журнала учета, целесообразно сбор росписей инструктора и инструктируемых лиц оформлять по каждому виду инструктажа раздельно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водный инструктаж по гражданской оборон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структаж по действиям в чрезвычайных ситуациях при приеме на работу, проводимый в течение первого месяца работ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структаж по действиям в чрезвычайных ситуациях, проводимый не реже одного раза в год.</w:t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>Как понимать формулировку «находящихся в ведении»</w:t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autoSpaceDE w:val="false"/>
        <w:ind w:firstLine="754"/>
        <w:jc w:val="both"/>
        <w:rPr/>
      </w:pPr>
      <w:r>
        <w:rPr>
          <w:rFonts w:eastAsia="Times New Roman"/>
          <w:szCs w:val="28"/>
          <w:lang w:eastAsia="en-US"/>
        </w:rPr>
        <w:t xml:space="preserve">Формулировка «находящихся в ведении», данная в абзаце 4 пункта </w:t>
        <w:br/>
        <w:t>6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, утвержденного постановлением Правительства Российской Федерации от 18.08.2020 № 1485, означает, что деятельность организаций, осуществляющих образовательную деятельность по дополнительным профессиональным программам, координируют федеральные органы исполнительной власти Российской Федерации по подчиненности.</w:t>
      </w:r>
    </w:p>
    <w:p>
      <w:pPr>
        <w:pStyle w:val="Normal"/>
        <w:autoSpaceDE w:val="false"/>
        <w:ind w:firstLine="754"/>
        <w:jc w:val="both"/>
        <w:rPr/>
      </w:pPr>
      <w:r>
        <w:rPr>
          <w:rFonts w:eastAsia="Times New Roman"/>
          <w:szCs w:val="28"/>
          <w:lang w:eastAsia="en-US"/>
        </w:rPr>
        <w:t>К примеру, организациям, осуществляющим образовательную деятельность по дополнительным профессиональным программам в области защиты от чрезвычайных ситуаций и находящимся в ведении Минтруда России или Ростехнадзора России, разрешается осуществлять подготовку уполномоченных работник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>Реализуется ли в новом Положении форма подготовки «курсовое обучение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/>
          <w:szCs w:val="28"/>
          <w:lang w:eastAsia="en-US"/>
        </w:rPr>
        <w:t>Форма подготовки «курсовое обучение» для подготовки населения в области защиты от чрезвычайных ситуаций в постановлении Правительства Российской Федерации от 18.08.2020 № 1485 «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 не реализу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К каким организациям относится понят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>«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В соответствии с абзацем 1 статьи 4 Федерального закона от 21 декабря 2004 г. № 68-ФЗ «О защите населения и территорий от чрезвычайных ситуаций природного и техногенного характера» 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 </w:t>
      </w:r>
    </w:p>
    <w:p>
      <w:pPr>
        <w:pStyle w:val="Normal"/>
        <w:autoSpaceDE w:val="false"/>
        <w:ind w:firstLine="754"/>
        <w:jc w:val="both"/>
        <w:rPr/>
      </w:pPr>
      <w:r>
        <w:rPr>
          <w:rFonts w:eastAsia="Times New Roman"/>
          <w:szCs w:val="28"/>
          <w:lang w:eastAsia="en-US"/>
        </w:rPr>
        <w:t>Соответственно, к организациям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, относятся только организации, перечисленные в приложении</w:t>
      </w:r>
      <w:r>
        <w:rPr/>
        <w:t xml:space="preserve"> </w:t>
      </w:r>
      <w:r>
        <w:rPr>
          <w:rFonts w:eastAsia="Times New Roman"/>
          <w:szCs w:val="28"/>
          <w:lang w:eastAsia="en-US"/>
        </w:rPr>
        <w:t xml:space="preserve">к Положению о Единой государственной системе предупреждения и ликвидации чрезвычайных ситуаций, утвержденному постановлением Правительства Российской Федерации от </w:t>
        <w:br/>
        <w:t>30 декабря 2003 г. № 794 «О Единой государственной системе предупреждения и ликвидации чрезвычайных ситуаций»,</w:t>
      </w:r>
      <w:r>
        <w:rPr/>
        <w:t xml:space="preserve"> в </w:t>
      </w:r>
      <w:r>
        <w:rPr>
          <w:rFonts w:eastAsia="Times New Roman"/>
          <w:szCs w:val="28"/>
          <w:lang w:eastAsia="en-US"/>
        </w:rPr>
        <w:t xml:space="preserve">перечне сил и средств постоянной готовности федерального уровня Единой государственной системы предупреждения и ликвидации чрезвычайных ситуаций утверждённого постановлением Правительства Российской Федерации от 8 ноября 2013 г. </w:t>
        <w:br/>
        <w:t>№ 1007</w:t>
      </w:r>
      <w:r>
        <w:rPr>
          <w:sz w:val="24"/>
          <w:szCs w:val="24"/>
        </w:rPr>
        <w:t xml:space="preserve"> «</w:t>
      </w:r>
      <w:r>
        <w:rPr>
          <w:rFonts w:eastAsia="Times New Roman"/>
          <w:szCs w:val="28"/>
          <w:lang w:eastAsia="en-US"/>
        </w:rPr>
        <w:t>О силах и средствах единой государственной системы предупреждения и ликвидации чрезвычайных ситуаций», а также организации, включенные в состав сил и средств функциональных и территориальных подсистем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ind w:firstLine="756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autoSpaceDE w:val="false"/>
        <w:ind w:firstLine="756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Где обязаны проходить подготовку </w:t>
      </w:r>
    </w:p>
    <w:p>
      <w:pPr>
        <w:pStyle w:val="Normal"/>
        <w:autoSpaceDE w:val="false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>в области защиты от ЧС уполномоченные работники</w:t>
      </w:r>
    </w:p>
    <w:p>
      <w:pPr>
        <w:pStyle w:val="Normal"/>
        <w:autoSpaceDE w:val="false"/>
        <w:ind w:firstLine="756"/>
        <w:jc w:val="both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autoSpaceDE w:val="false"/>
        <w:ind w:firstLine="756"/>
        <w:jc w:val="both"/>
        <w:rPr/>
      </w:pPr>
      <w:r>
        <w:rPr>
          <w:rFonts w:eastAsia="Times New Roman"/>
          <w:szCs w:val="28"/>
          <w:lang w:eastAsia="en-US"/>
        </w:rPr>
        <w:t>В соответствии с пунктом 6 Положения с 01.01.2021 уполномоченные работники обязаны проходить дополнительное профессиональное образование по программам повышения квалификации в области защиты от чрезвычайных ситуаций только в организациях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учебно-методических центрах по гражданской обороне и чрезвычайным ситуациям субъектов Российской Федерации, а также на курсах гражданской обороны муниципальных образований.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удет ли издан приказ МЧС России взамен отмененного приказа </w:t>
        <w:br/>
        <w:t>МЧС России от 28.01.2020 № 5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ложением не возложены дополнительные полномочия на МЧС России в части регулирования установления перечня уполномоченных работников, проходящих подготовку в области защиты от ЧС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Разъяснения по изменениям нормативных правовых актов, 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утверждающих Перечень должностных лиц, 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>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</w:t>
      </w:r>
    </w:p>
    <w:p>
      <w:pPr>
        <w:pStyle w:val="Normal"/>
        <w:ind w:firstLine="709"/>
        <w:jc w:val="both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ind w:firstLine="798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еречень должностных лиц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 (далее – Перечень лиц) в настоящее время утвержден приказом МЧС России от 24.04.2020 № 262, зарегистрирован в Минюсте России 03.06.2020 № 58566 (далее – приказ МЧС России № 262).</w:t>
      </w:r>
    </w:p>
    <w:p>
      <w:pPr>
        <w:pStyle w:val="Normal"/>
        <w:autoSpaceDE w:val="false"/>
        <w:ind w:firstLine="840"/>
        <w:jc w:val="both"/>
        <w:rPr/>
      </w:pPr>
      <w:r>
        <w:rPr>
          <w:rFonts w:eastAsia="Times New Roman"/>
          <w:szCs w:val="28"/>
          <w:lang w:eastAsia="en-US"/>
        </w:rPr>
        <w:t>До утверждения приказа МЧС России № 262 действовал одноименный приказ МЧС России от 13.11.2006 № 646, который утратил силу в связи с изданием приказа МЧС России от 16.06.2020 № 428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Cs w:val="28"/>
          <w:lang w:eastAsia="en-US"/>
        </w:rPr>
        <w:t xml:space="preserve">Перечень лиц приведен в соответствие требованиям: федеральных законов от 12 февраля 1998 г. № 28-ФЗ «О гражданской обороне» (далее – федеральный закон № 28-ФЗ), </w:t>
      </w:r>
      <w:r>
        <w:rPr>
          <w:rFonts w:eastAsia="HiddenHorzOCR;MS Mincho"/>
          <w:szCs w:val="28"/>
          <w:lang w:eastAsia="en-US"/>
        </w:rPr>
        <w:t xml:space="preserve">от 29 декабря 2012 г. № 273-ФЗ «Об образовании в Российской Федерации», </w:t>
      </w:r>
      <w:r>
        <w:rPr>
          <w:rFonts w:eastAsia="Times New Roman"/>
          <w:szCs w:val="28"/>
          <w:lang w:eastAsia="en-US"/>
        </w:rPr>
        <w:t>Положения о гражданской обороне в Российской Федерации, утвержденного постановлением Правительства Российской Федерации от 26 ноября 2007 г. № 804, Положения об организации подготовки населения в области гражданской обороны, утвержденного постановлением Правительства Российской Федерации от 2 ноября 2000 г. № 841.</w:t>
      </w:r>
    </w:p>
    <w:p>
      <w:pPr>
        <w:pStyle w:val="Normal"/>
        <w:autoSpaceDE w:val="false"/>
        <w:ind w:firstLine="851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В новой редакции федерального закона № 28-ФЗ в состав органов управления гражданской обороной (далее – ГО) включены должностные лица местного самоуправления, возглавляющие местные администрации (исполнительно-распорядительные органы муниципальных образований), что потребовало внесения изменений в наименования категорий обучаемых, указанных в Перечне лиц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en-US"/>
        </w:rPr>
        <w:t>В соответствии с</w:t>
      </w:r>
      <w:r>
        <w:rPr>
          <w:rFonts w:eastAsia="HiddenHorzOCR;MS Mincho"/>
          <w:szCs w:val="28"/>
          <w:lang w:eastAsia="en-US"/>
        </w:rPr>
        <w:t xml:space="preserve"> 273-ФЗ «Об образовании в Российской Федерации» необходимо произвести корректировку термина «образовательное учреждение», заменив его на термин «образовательная организация». В данном законе определены также типы образовательных организаций, что потребовало уточнения типов образовательных организаций, участвующих в </w:t>
      </w:r>
      <w:r>
        <w:rPr>
          <w:rFonts w:eastAsia="Times New Roman"/>
          <w:szCs w:val="28"/>
          <w:lang w:eastAsia="en-US"/>
        </w:rPr>
        <w:t>обучении работников ГО по дополнительным профессиональным программам</w:t>
      </w:r>
      <w:r>
        <w:rPr>
          <w:rFonts w:eastAsia="HiddenHorzOCR;MS Mincho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В соответствии с п. 20 Положения о гражданской обороне в Российской Федерации, утвержденного постановлением Правительства Российской Федерации от 26 ноября 2007 г. № 804, изменено наименование комиссии по вопросам повышения устойчивости функционирования объектов экономик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В соответствии с  постановлениями Правительства Российской Федерации от 9 апреля 2015 г. № 332 «О внесении изменений в некоторые акты                                    Правительства Российской Федерации и признании утратившими силу                                отдельных положений некоторых актов Правительства Российской Федерации», от 19 апреля 2017 г. № 470  «О внесении изменений в постановление Правительства Российской Федерации от 2 ноября 2000 г. № 841» и от 30 сентября 2019 г. № 1274 «О внесении изменений в некоторые акты Правительства Российской Федерации» в Положение об организации подготовки населения в области гражданской обороны введено понятие «курсовое обучение в области гражданской обороны», а также изменено название перечня должностных лиц, проходящих обучение в области гражданской обороны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Все вышеперечисленные изменения, внесенные в нормативное правовые акты, учтены в Перечне лиц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>Изменением в перечне лиц, вызвавшим наибольший интерес, стало упразднение категории обучаемых «руководители занятий в организациях», которая содержалась в перечне, утвержденном приказом МЧС России от 13.11.2006 № 646, который был признан Минюстом России не нуждающимся в государственной регистрации и по сути не являлся нормативным правовым актом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и разработке проекта приказа МЧС России № 262 Перечень лиц неоднократно проходил проверку на соответствие требованиям нормативных правовых актов, в ходе которой выяснилось, что термина и понятия категории «руководитель занятий по ГО» в правовом поле не существует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>Вместе с тем в соответствии с требованиями Положения о создании (назначении) в организациях структурных подразделений (работников), уполномоченных на решение задач в области гражданской обороны, утвержденного постановлением Правительства Российской Федерации от 10.07.1999 № 782, создание (назначение) в организациях структурных подразделений (работников) по ГО осуществляется, в том числе в целях обеспечения подготовки работников организаций к выполнению мероприятий по защите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(далее – ЧС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>В рамках методического руководства при решении вопросов по обучению населения в области ГО и защиты от ЧС, в том числе работников, уполномоченных на решение задач в области ГО, МЧС России утверждены Примерная дополнительная профессиональная программа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населения от чрезвычайных ситуаций, от 30.10.2020 № 2-4-71-11-10, а также Примерная программа курсового обучения руководителей и работников гражданской обороны, руководителей формирований и служб, а также отдельных категорий лиц, осуществляющих подготовку в области ГО и защиты от ЧС, от 20.11.2020 № 2-4-71-29-11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Таким образом, в целях сохранения института лиц, осуществляющих в организациях функцию по подготовке работников организации в области ГО и защиты от ЧС, предлагается назначать данных сотрудников распорядительным актом руководителя организации как работников, уполномоченных на решение задач в области гражданской обороны по совместительству, в соответствии приказом МЧС России от 23.05.2017 № 230 «Об утверждении Положения об уполномоченных на решение задач в области гражданской обороны структурных подразделениях (работниках) организаций» (Зарегистрировано в Минюсте России 29.06.2017 № 47253)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Пояснения к Примерной дополнительной профессиональной программе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>в области гражданской обороны и защиты от чрезвычайных ситуаций,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>от 30.10.2020 № 2-4-71-11-10</w:t>
      </w:r>
    </w:p>
    <w:p>
      <w:pPr>
        <w:pStyle w:val="Normal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Примерная дополнительная профессиональная программа повышения квалификации руководителей и работников гражданской обороны, органов управления единой государственной системы предупреждения и ликвидации чрезвычайных ситуаций и отдельных категорий лиц, осуществляющих подготовку по программам обучения в области гражданской обороны и защиты от чрезвычайных ситуаций», от 30.10.2020 № 2-4-71-11-10 (далее – Примерная программа) разработана на основании Положения о МЧС России, утвержденного Указом Президента Российской Федерации от 11.07.2004 </w:t>
        <w:br/>
        <w:t>№ 868, в рамках осуществления функции МЧС России по методическому руководству при решении вопросов по обучению населения в области гражданской обороны (далее – ГО), защиты населения и территорий от чрезвычайных ситуаций (далее – ЧС), а также в соответствии с подпунктом «д» пункта 5 Положения о подготовке населения в области гражданской обороны, утвержденного постановлением Правительства Российской Федерации от 2 ноября 2000 г. № 841, с учетом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, утвержденного постановлением Правительства Российской Федерации от 18.09.2020 № 1485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имерная программа разработана в целях актуализации содержания дополнительного профессионального образования, предусмотренного для перечня категорий должностных лиц, выполняющих функции в области гражданской обороны и защиты населения от чрезвычайных ситуаций, утверждённых приказами МЧС России от 24.04.2020 № 262 «Об утверждении перечня должностных лиц, проходящих обучение соответственно по дополнительным профессиональным программам и программам курсового обучения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учебно-методических центрах, а также на курсах гражданской обороны» (зарегистрирован Министерством юстиции Российской Федерации 3 июня 2020 г., регистрационный № 58566)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имерная программа разработана взамен Примерной программы обучения должностных лиц и специалистов ГО и РСЧС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, которая была отменена в соответствии с исх. от 19.05.2020 № 43-4562-11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Примерная программа предназначена для организаций, осуществляющих образовательную деятельность по дополнительным профессиональным программам в области гражданской обороны и защиты от чрезвычайных ситуаций, для разработки и утверждения на основании ее содержания рабочих программ повышения квалификации категорий обучаемых работников органов управления ГО и РСЧС, а также отдельных категорий лиц, организаций, осуществляющих подготовку по программам обучения в области гражданской обороны и защиты от чрезвычайных ситуаций, безопасности жизнедеятельности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имерная программа содержит планируемые результаты, учебно-тематический план повышения квалификации, содержание тем занятий и является методической основой для подготовки отдельных категорий населения, осуществляющих трудовые функции в области гражданской обороны и защиты от чрезвычайных ситуаций, а также предлагает минимальный рекомендуемый объем учебных часов на освоение программы обучения для каждой группы обучаемых.</w:t>
      </w:r>
    </w:p>
    <w:p>
      <w:pPr>
        <w:pStyle w:val="Normal"/>
        <w:ind w:firstLine="714"/>
        <w:jc w:val="both"/>
        <w:rPr/>
      </w:pPr>
      <w:r>
        <w:rPr>
          <w:rFonts w:eastAsia="Times New Roman"/>
          <w:szCs w:val="28"/>
          <w:lang w:eastAsia="en-US"/>
        </w:rPr>
        <w:t>Руководителям организаций, осуществляющих образовательную деятельность, при разработке программы повышения квалификации соответствующей категории обучаемых рекомендуется учитывать конкретные обязанности в области ГО и защиты от ЧС, возложенные на них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Группы обучаемых в области ГО и защиты от ЧС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1-я группа «Руководители» включает: руководителей органов государственной власти, органов местного самоуправления и организаций; 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2-я группа «Координационные органы РСЧС» включает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едседателей и членов Правительственной комиссии по предупреждению и ликвидации чрезвычайных ситуаций и обеспечению пожарной безопасности (далее – КЧС и ОПБ), федеральных органов исполнительной власти (далее – ФОИВ), государственных корпораций, субъектов Российской Федерации, муниципальных образований и организаций, в полномочия которых входит решение вопросов по защите населения и территорий от ЧС (далее – ЗНТЧС), в том числе по обеспечению безопасности людей на водных объектах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3-я группа «Органы повседневного управления РСЧС» включает руководителей и работников, в функциональные обязанности которых входит деятельность в области ЗНТЧС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на федеральном уровн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Главного управления «Национальный центр управления в кризисных ситуациях» МЧС Росс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организаций (подразделений), обеспечивающих деятельность ФОИВ и государственных корпораций в области ЗНТЧС, управления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; 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на межрегиональном уровн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центров управления в кризисных ситуациях (далее – ЦУКС) </w:t>
        <w:br/>
        <w:t xml:space="preserve">ГУ МЧС России, осуществляющих обеспечение координации деятельности органов повседневного управления РСЧС, в том числе управление силами и средствами МЧС России в пределах соответствующего федерального округа; 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организаций (подразделений) территориальных органов ФОИВ межрегионального уровня, обеспечивающих деятельность этих органов в области ЗНТЧС, управления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 на межрегиональном уровне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на региональном уровн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ЦУКС ГУ МЧС Росс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организаций (подразделений) территориальных органов ФОИВ по субъектам Российской Федерации, обеспечивающих деятельность этих органов в области ЗНТЧС, управление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организаций (подразделений) органов исполнительной власти </w:t>
        <w:br/>
        <w:t>(далее – ОИВ) субъектов Российской Федерации, обеспечивающих деятельность этих органов в области ЗНТЧС, управление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на муниципальном уровн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единых дежурно-диспетчерских служб муниципальных образований, подведомственных органам местного самоуправления, дежурно-диспетчерских служб экстренных оперативных служб, а также других организаций (подразделений), обеспечивающих деятельность ОМСУ в области ЗНТЧС, управление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на объектовом уровн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органов повседневного управления РСЧС организаций, обеспечивающих их деятельность в области ЗНТЧС, управление силами и средствами, предназначенными и привлекаемыми для предупреждения и ликвидации ЧС, осуществления обмена информацией и оповещения населения о 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4-я группа «Постоянно действующие органы управления РСЧС» включает руководителей и работников, в функциональные обязанности которых входит деятельность в области ЗНТЧС: 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структурных подразделений центрального аппарата МЧС России и территориальных органов МЧС Росс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одразделений ФОИВ и государственных корпораций, образованных для решения задач в области ЗНТ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органов, специально уполномоченных на решение задач ЗНТЧС, создаваемых при ОМСУ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структурных подразделений организаций, специально уполномоченных на решение задач в области ЗНТ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5-я группа «Работники гражданской обороны» включает работников ФОИВ, органов государственной власти субъектов Российской Федерации, ОМСУ и организаций, включенных в состав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структурных подразделений, уполномоченных на решение задач в области ГО (далее – уполномоченные по ГО)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эвакуационных и эвакоприемных комиссий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комиссий по вопросам повышения устойчивости функционирова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6-я группа «Должностные лица, уполномоченные по ЗНТЧС» включает руководителей (работников) подразделений, образованных органами власти и организациями, не включенными в состав РСЧС, для решения задач в области ЗНТ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7-я группа «Руководители формирований и служб» включает работников ФОИВ, ОГВ субъектов Российской Федерации, ОМСУ и организаций, назначенных руководителями (их заместителями) нештатных формирований по обеспечению выполнения мероприятий по гражданской обороне (далее – НФГО), нештатных аварийно-спасательных формирований (далее – НАСФ) и спасательных служб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8-я группа «Должностные лица, осуществляющие обучение в области ГО и защиты от ЧС» включает: 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руководителей учебно-методических центров по ГО и ЧС субъектов Российской Федерации (далее – УМЦ ГОЧС) и курсов ГО муниципальных образований (далее – курсы ГО), а также организаций, осуществляющих образовательную деятельность по дополнительным профессиональным программам в области ГО и защиты от ЧС (далее – ОО ДПО ГОЧС)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едагогических работников и инструкторов ГО УМЦ ГОЧС и курсов ГО, а также ОО ДПО ГОЧС;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еподавателей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и образовательным программам высшего образования.</w:t>
      </w:r>
    </w:p>
    <w:p>
      <w:pPr>
        <w:pStyle w:val="Normal"/>
        <w:ind w:firstLine="714"/>
        <w:jc w:val="both"/>
        <w:rPr>
          <w:rFonts w:eastAsia="Times New Roman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>В случае совмещения функции руководителей и председателей КЧС и ОПБ ФОИВ, государственных корпораций и организаций, в полномочия которых входит решение вопросов ЗНТЧС, рабочая программа составляется с учетом тем, обязательных к изучению руководителями и председателями КЧС и ОП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  <w:lang w:eastAsia="en-US"/>
        </w:rPr>
        <w:t>В случае совмещения функции уполномоченного по ГО (ЧС), члена эвакооргана, члена комиссии ПУФ одним лицом, рабочая программа составляется с учетом тем, рекомендованных к изучению группам уполномоченных по ГО (ЧС), членов эвакоорганов, членов комиссии ПУФ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20">
    <w:name w:val="Основной текст с отступом Знак"/>
    <w:basedOn w:val="Style14"/>
    <w:qFormat/>
    <w:rPr>
      <w:rFonts w:cs="Times New Roman"/>
    </w:rPr>
  </w:style>
  <w:style w:type="character" w:styleId="5">
    <w:name w:val="Основной текст (5)_"/>
    <w:qFormat/>
    <w:rPr>
      <w:rFonts w:ascii="Times New Roman" w:hAnsi="Times New Roman" w:cs="Times New Roman"/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/>
      <w:ind w:left="72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  <w:ind w:firstLine="48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Знак Знак Знак Знак"/>
    <w:basedOn w:val="Normal"/>
    <w:qFormat/>
    <w:pPr>
      <w:spacing w:lineRule="exact" w:line="24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0" w:before="480" w:after="0"/>
      <w:jc w:val="center"/>
    </w:pPr>
    <w:rPr>
      <w:b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0:00Z</dcterms:created>
  <dc:creator>Главный специалист-эксперт - Жокина Н. А.</dc:creator>
  <dc:description/>
  <dc:language>en-US</dc:language>
  <cp:lastModifiedBy>kutsenko</cp:lastModifiedBy>
  <cp:lastPrinted>2021-01-27T16:17:00Z</cp:lastPrinted>
  <dcterms:modified xsi:type="dcterms:W3CDTF">2021-02-24T11:50:00Z</dcterms:modified>
  <cp:revision>2</cp:revision>
  <dc:subject/>
  <dc:title>Разъяснения по Положению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, утвержденному постановлением Правительства Российской Федерации</dc:title>
</cp:coreProperties>
</file>