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 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МУЕЗЕРСКОГО МУНИЦИПАЛЬНОГО РАЙОНА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9"/>
          <w:tab w:val="left" w:pos="509" w:leader="none"/>
        </w:tabs>
        <w:ind w:right="-1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43 сессии 7  созыва</w:t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16»  августа 2022 года                                                                                      №  221</w:t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-1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Об утверждении </w:t>
      </w:r>
      <w:r>
        <w:rPr>
          <w:sz w:val="26"/>
          <w:szCs w:val="26"/>
        </w:rPr>
        <w:t>Положения о Контрольно-счетном комитете Муезерского муниципального района</w:t>
      </w:r>
    </w:p>
    <w:p>
      <w:pPr>
        <w:pStyle w:val="Normal"/>
        <w:ind w:right="-1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firstLine="708"/>
        <w:jc w:val="both"/>
        <w:rPr/>
      </w:pPr>
      <w:r>
        <w:rPr>
          <w:rStyle w:val="Fontstyle01"/>
          <w:sz w:val="26"/>
          <w:szCs w:val="26"/>
        </w:rPr>
        <w:t>В соответствии с положениями Федерального закона от 30 апреля 2021 года № 116-ФЗ «О внесении изменений в отдельные законодательные акты Российской Федерации», Федерального закона от 01 июля 2021 года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</w:t>
      </w:r>
      <w:r>
        <w:rPr>
          <w:sz w:val="26"/>
          <w:szCs w:val="26"/>
        </w:rPr>
        <w:t xml:space="preserve">, руководствуясь Уставом муниципального образования «Муезерский муниципальный район», </w:t>
      </w:r>
      <w:r>
        <w:rPr>
          <w:b/>
          <w:sz w:val="26"/>
          <w:szCs w:val="26"/>
        </w:rPr>
        <w:t>Совет Муезерского муниципального района р е ш и л</w:t>
      </w:r>
      <w:r>
        <w:rPr>
          <w:sz w:val="26"/>
          <w:szCs w:val="26"/>
        </w:rPr>
        <w:t>: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1. Утвердить прилагаемое Положение о Контрольно-счетном комитете Муезерского муниципального район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Признать утратившим силу решение 3 сессии 6 созыва Совета Муезерского муниципального района от 20 декабря 2013 года № 30 «Об утверждении положения о Контрольно-счетном комитете Муезерского муниципального района»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 xml:space="preserve">3.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uezersky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ConsPlus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Настоящее Решение вступает в силу со дня его официального опубликования </w:t>
      </w:r>
    </w:p>
    <w:p>
      <w:pPr>
        <w:pStyle w:val="Normal"/>
        <w:ind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 Совета                                                                М.В. Зайцев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ind w:right="-1" w:hanging="0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</w:r>
    </w:p>
    <w:p>
      <w:pPr>
        <w:pStyle w:val="Normal"/>
        <w:ind w:right="-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02"/>
        <w:ind w:right="-1" w:hanging="0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  <w:r>
        <w:br w:type="page"/>
      </w:r>
    </w:p>
    <w:p>
      <w:pPr>
        <w:pStyle w:val="Normal"/>
        <w:ind w:left="4860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4860" w:right="-1" w:hanging="0"/>
        <w:jc w:val="right"/>
        <w:rPr/>
      </w:pPr>
      <w:r>
        <w:rPr>
          <w:sz w:val="26"/>
          <w:szCs w:val="26"/>
        </w:rPr>
        <w:t>Решением  43 сессии 7 созыва Совета Муезерского муниципального района</w:t>
      </w:r>
    </w:p>
    <w:p>
      <w:pPr>
        <w:pStyle w:val="Normal"/>
        <w:ind w:left="4860"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от «16 » августа  2022 г. № 221</w:t>
      </w:r>
    </w:p>
    <w:p>
      <w:pPr>
        <w:pStyle w:val="Normal"/>
        <w:ind w:left="4860" w:right="-1" w:hanging="0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Контрольно-счетном комитете Муезерского муниципального района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/>
      </w:pPr>
      <w:r>
        <w:rPr>
          <w:rStyle w:val="Fontstyle01"/>
          <w:sz w:val="26"/>
          <w:szCs w:val="26"/>
        </w:rPr>
        <w:t>Настоящее Положение устанавливает порядок организации, деятельности и основные полномочия Контрольно-счетного комитета Муезерского муниципального района (далее - контрольно-счетный комитет)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Правовое регулирование организации и деятельности контрольно-счетного комитета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1. Правовое регулирование организации и деятельности контрольно-счетного комитета основывается на Конституции Российской Федерации и осуществляется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Уставом муниципального образования «Муезерский муниципальный район», нормативными правовыми актами муниципального образования «Муезерский муниципальный район», настоящим Положением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2. В случаях и порядке, установленных федеральными законами, правовое регулирование организации и деятельности контрольно-счетного комитета осуществляется также законами Республики Карелия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2. Основы статуса контрольно-счетного комитет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1. Контрольно-счетный комитет является постоянно действующим органом внешнего муниципального финансового контроля муниципального образования «Муезерский муниципальный район» и органом, осуществляющим аудит в сфере закупок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о-счетный комитет является органом местного самоуправления Муезерского муниципального района, уполномоченным Уставом муниципального образования «Муезерский муниципальный район» на проведение оценки регулирующего воздействия проектов нормативных правовых Муезерского муниципального района, в том числе подготовку заключения об оценке регулирующего воздействия, экспертизу муниципальных правовых актов Муезерского муниципального района, затрагивающих вопросы осуществления предпринимательской и инвестиционной деятельности, в целях выявления положений необоснованно затрудняющих осуществление предпринимательской и инвестиционной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Контрольно-счетный комитет является ограном местного самоуправления </w:t>
      </w:r>
      <w:r>
        <w:rPr>
          <w:color w:val="000000"/>
          <w:sz w:val="26"/>
          <w:szCs w:val="26"/>
        </w:rPr>
        <w:t>муниципального образования «Муезерский муниципальный район», образуется Советом Муезерского муниципального района (далее – Совет) и подотчетен ем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3. Контрольно-счетный комитет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4. Деятельность контрольно-счетного комитета не может быть приостановлена, в том числе в связи с досрочным прекращением полномочий Совет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5. Контрольно-счетный комитет обладает правами юридического лица, имеет гербовую печать и бланки со своим наименованием и с изображением герба муниципального образования «Муезерский муниципальный район»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6. Полное наименование контрольно-счетного комитета - контрольно-счетный комитет Муезерского муниципального района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2.7. Сокращенное наименование контрольно-счетного комитета - контрольно-счетный комитет Муезерского муниципального район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8. Место нахождения контрольно-счетного комитета и почтовый адрес: </w:t>
      </w:r>
      <w:r>
        <w:rPr>
          <w:sz w:val="26"/>
          <w:szCs w:val="26"/>
        </w:rPr>
        <w:t>186960, Республика  Карелия, п. Муезерский, ул. Октябрьская, 28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9. Контрольно-счетный комитет может учреждать ведомственные награды и знаки отличия, утверждать положения об этих наградах и знаках, их описания и рисунки, порядок награжд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Принципы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Деятельность контрольно-счетного комитета основывается на принципах законности, объективности, эффективности, независимости, открытости и гласно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4. Состав и структура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Контрольно-счетный комитет образуется в составе председателя и аппарата контрольно- счетного комит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В состав аппарата контрольно-счетного комитета входят инспекторы. На инспекторов контрольно-счетного комитета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го комит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4.3. Должность председателя контрольно-счетного комитета относится к муниципальной должности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Должность инспектора контрольно-счетного комитета относится к должности муниципальной службы в соответствии с законодательством Республики Карелия и нормативными правовыми актами муниципального образования «Муезерский муниципальный район»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Срок полномочий председателя контрольно-счетного комитета составляет 5 л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5. Права, обязанности и ответственность работников контрольно-счетного комитета определяются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дательством Российской Федерации и Республики Карелия о муниципальной службе, нормативными правовыми актами Совета,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Штатная численность контрольно-счетного комитета определяется правовым актом Совета по представлению председателя контрольно-счетного комитета с учетом необходимости выполнения возложенных законодательством полномочий, обеспечения организационной и функциональной независимости контрольно-счетного комитета.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5. Порядок назначения на должность председателя контрольно-счетного комитета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.1. Председатель контрольно-счетного комитета назначается на должность решением Совет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1. Полномочия представителя нанимателя (работодателя) для председателя контрольно-счетного комитета осуществляет Глава Муезерского муниципального района. В целях эффективной реализации полномочий представителя нанимателя (работодателя) в отношении председателя контрольно-счетного комитета полномочия представителя нанимателя (работодателя) могут быть переданы председателю контрольно-счетного комитета на основании распоряжения Главы Муезерского муниципального района, за исключением заключения, прекращения трудового договора (контракта), изменения существенных и иных условий трудового договора (контракта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Предложения о кандидатурах на должность председателя контрольно-счетного комитета вносятся в Сов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лавой Муезерского муниципального район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епутатами Совета (не менее одной трети от установленного числа депутатов Совета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главой администрации Муезер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.3. Одновременно с предложениями о кандидатурах на должность председателя контрольно-счетного комитета в Совет представляются следующие документы: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собственноручно заполненная и подписанная анкета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аспорт и его коп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трудовая книжка и её копия, за исключением случаев, когда трудовой договор (контракт) заключается впервые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документ об образовании и его коп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страховое свидетельство обязательного пенсионного страхования и его копи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7) свидетельство о постановке физического лица на учет в налоговом органе по месту жительства на территории Российской Федерации и его копия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8) документы воинского учета - для военнообязанных и лиц, подлежащих призыву на военную службу и его копия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сведения о доходах, имуществе и обязательствах имущественного характера кандидата, за год, предшествующий году поступления на муниципальную службу, а также о доходах, об имуществе и обязательствах имущественного характера своих супруги (супруга),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субъектов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) сведения об адресах сайтов и (или) страниц сайтов в информационно-телекоммуникационной сети "Интернет", на которых кандидаты размещали общедоступную информацию, а также данные, позволяющие их идентифицировать. Сведения представляются по форме, установленной Прави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 Предложения о кандидатурах на должность председателя контрольно-счетного комитета вносятся в Совет в письменной форме не позднее чем за один месяц до истечения срока полномочий действующего председателя контрольно-счетного комит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1 Совет вправе обратиться в Контрольно-счетную палату Республики Карелия за заключением о соответствии кандидатур на должность председателя контрольно-счетного комитета муниципального образования квалификационным требованиям, установленным настоящим Положением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.5. Совет рассматривает представленные кандидатуры на комиссиях и принимает решение о назначении на должность председателя контрольно-счетного комитета на ближайшем заседании Совета путем голосования. Решения Совета о назначении на должность председателя принимаются большинством от установленной численности депутатов Совета Муезерского муниципального райо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5.6. В случае отклонения Советом кандидатуры, предложенной на должность председателя контрольно-счетного комитета субъектами, указанными в пункте 5.2 настоящего раздела, в течение двух недель со дня отклонения, осуществляется внесение предложений о новой кандидатуре на должность председателя контрольно-счетного комитет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7. В случае досрочного освобождения от должности председателя контрольно-счетного комитета предложения о кандидатурах на должность председателя контрольно-счетного комитета вносятся в двухнедельный срок со дня указанного освобождения в порядке, установленном разделом 5 настоящего Полож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 </w:t>
      </w:r>
      <w:r>
        <w:rPr>
          <w:b/>
          <w:bCs/>
          <w:color w:val="000000"/>
          <w:sz w:val="26"/>
          <w:szCs w:val="26"/>
        </w:rPr>
        <w:t>Требования к кандидатурам на должность председателя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 На должность председателя контрольно-счетного комитета назначаются граждане Российской Федерации, соответствующие следующим квалификационным требованиям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аличие высшего образова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нание Конституции Российской Федерации, федерального законодательства, в том числе бюджетного законодательства Российской Федерации и иных нормативных правовых актов, регулирующих бюджетные правоотношения, законодательства Российской Федерации о противодействии коррупции, конституции (устава), законов Республики Карелия и иных нормативных правовых актов применительно к исполнению должностных обязанностей, а также общих требований к стандартам внешнего государственного и муниципального аудита (контроля) для проведения контрольных и экспертно-аналитических мероприятий контрольно-счетными органами субъектов Российской Федерации и муниципальных образований, утвержденных Счетной палатой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1.1. Порядок проведения проверки соответствия кандидатур на должность председателя контрольно-счетного комитета квалификационным требованиям, указанным в пункте 6.1. настоящего раздела, в случае, предусмотренном пунктом 5.4.1 раздела 5 настоящего Положения, устанавливается Контрольно-счетной палатой Республики Карел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2. Гражданин Российской Федерации не может быть назначен на должность председателя, инспектора контрольно-счетного комитета в случае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личия у него неснятой или непогашенной судимо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4) прекращения гражданства Российской Федерации или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наличия оснований, предусмотренных пунктом 6.6. настоящего раздел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 Председатель, инспекторы контрольно-счетного комитета не могут заниматься другой оплачиваемой деятельностью, кроме преподавательской, научной и иной творческой деятельностью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4. Председатель, инспекторы контрольно-счетного комитета ежегодно обязаны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, несовершеннолетних детей, в порядке, установленном нормативными правовыми актами Российской Федерации, Республики Карелия, нормативными правовыми актами Сов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5. Председатель, инспекторы контрольно-счетного комитета ежегодно обязаны представлять сведения об адресах сайтов и (или) страниц сайтов в информационно-телекоммуникационной сети "Интернет", на которых они размещали общедоступную информацию, а также данные, позволяющие их идентифицировать. Сведения представляются по форме, установленной Прави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6. Граждане, замещающие должность председателя контрольно-счетного комитета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Главой Муезерского муниципального района, Главой администрации Муезерского муниципального района, руководителями судебных и правоохранительных органов, расположенных на территории муниципального образования «Муезерский муниципальный район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6"/>
          <w:szCs w:val="26"/>
        </w:rPr>
        <w:t>7. Гарантии статуса должностных лиц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1. Председатель, инспекторы контрольно-счетного комитета являются должностными лицами контрольно-счетного комит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 Воздействие в какой-либо форме на должностных лиц контрольно-счетного комитет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комитета,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Республики Карел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 Должностные лица контрольно-счетного комитет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 Должностные лица контрольно-счетного комитета обладают гарантиями профессиональной независимо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8. Полномочия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1. Контрольно-счетный комитет в части внешнего муниципального финансового контроля, осуществляет следующие полномоч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) организация и осуществление контроля за законностью и эффективностью использования средств бюджета муниципального образования «</w:t>
      </w:r>
      <w:r>
        <w:rPr>
          <w:sz w:val="26"/>
          <w:szCs w:val="26"/>
        </w:rPr>
        <w:t>Муезерский муниципальный район</w:t>
      </w:r>
      <w:r>
        <w:rPr>
          <w:color w:val="000000"/>
          <w:sz w:val="26"/>
          <w:szCs w:val="26"/>
        </w:rPr>
        <w:t xml:space="preserve">», а также иных средств в случаях, предусмотренных законодательством Российской Федерации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экспертиза проектов бюджета </w:t>
      </w:r>
      <w:r>
        <w:rPr>
          <w:sz w:val="26"/>
          <w:szCs w:val="26"/>
        </w:rPr>
        <w:t>Муезерского муниципального района</w:t>
      </w:r>
      <w:r>
        <w:rPr>
          <w:color w:val="000000"/>
          <w:sz w:val="26"/>
          <w:szCs w:val="26"/>
        </w:rPr>
        <w:t>, проверка и анализ обоснованности его показате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внешняя проверка годового отчета об исполнении бюджета</w:t>
      </w:r>
      <w:r>
        <w:rPr>
          <w:sz w:val="26"/>
          <w:szCs w:val="26"/>
        </w:rPr>
        <w:t xml:space="preserve"> Муезерского муниципального района</w:t>
      </w:r>
      <w:r>
        <w:rPr>
          <w:color w:val="000000"/>
          <w:sz w:val="26"/>
          <w:szCs w:val="26"/>
        </w:rPr>
        <w:t xml:space="preserve"> и внешняя проверка бюджетной отчетности главных администраторов бюджетных средств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4) проведение аудита в сфере закупок товаров, работ и услуг в соответствии с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) оценка эффективности предоставления налоговых и иных льгот и преимуществ, бюджетных кредитов за счет средств бюджета </w:t>
      </w:r>
      <w:r>
        <w:rPr>
          <w:sz w:val="26"/>
          <w:szCs w:val="26"/>
        </w:rPr>
        <w:t>Муезерского муниципального района</w:t>
      </w:r>
      <w:r>
        <w:rPr>
          <w:color w:val="000000"/>
          <w:sz w:val="26"/>
          <w:szCs w:val="26"/>
        </w:rPr>
        <w:t xml:space="preserve"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</w:t>
      </w:r>
      <w:r>
        <w:rPr>
          <w:sz w:val="26"/>
          <w:szCs w:val="26"/>
        </w:rPr>
        <w:t>Муезерского муниципального района</w:t>
      </w:r>
      <w:r>
        <w:rPr>
          <w:color w:val="000000"/>
          <w:sz w:val="26"/>
          <w:szCs w:val="26"/>
        </w:rPr>
        <w:t xml:space="preserve"> и имущества, находящегося в муниципальной собственност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экспертиза проектов муниципальных правовых актов в части, касающейся расходных обязательств муниципального образования «</w:t>
      </w:r>
      <w:r>
        <w:rPr>
          <w:sz w:val="26"/>
          <w:szCs w:val="26"/>
        </w:rPr>
        <w:t>Муезерский муниципальный район</w:t>
      </w:r>
      <w:r>
        <w:rPr>
          <w:color w:val="000000"/>
          <w:sz w:val="26"/>
          <w:szCs w:val="26"/>
        </w:rPr>
        <w:t>», а также муниципальных программ (проектов муниципальных программ)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анализ и мониторинг бюджетного процесса в муниципальном образовании «</w:t>
      </w:r>
      <w:r>
        <w:rPr>
          <w:sz w:val="26"/>
          <w:szCs w:val="26"/>
        </w:rPr>
        <w:t>Муезерский муниципальный район</w:t>
      </w:r>
      <w:r>
        <w:rPr>
          <w:color w:val="000000"/>
          <w:sz w:val="26"/>
          <w:szCs w:val="26"/>
        </w:rPr>
        <w:t>», в том числе подготовка предложений по устранению выявленных отклонений в бюджетном процессе и совершенствованию бюджетного законодательств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9) проведение оперативного анализа исполнения и контроля за организацией исполнения бюджета </w:t>
      </w:r>
      <w:r>
        <w:rPr>
          <w:sz w:val="26"/>
          <w:szCs w:val="26"/>
        </w:rPr>
        <w:t>Муезерского муниципального района</w:t>
      </w:r>
      <w:r>
        <w:rPr>
          <w:color w:val="000000"/>
          <w:sz w:val="26"/>
          <w:szCs w:val="26"/>
        </w:rPr>
        <w:t xml:space="preserve"> в текущем финансовом году, ежеквартальное представление информации о ходе исполнения бюджета </w:t>
      </w:r>
      <w:r>
        <w:rPr>
          <w:sz w:val="26"/>
          <w:szCs w:val="26"/>
        </w:rPr>
        <w:t>Муезерского муниципального района</w:t>
      </w:r>
      <w:r>
        <w:rPr>
          <w:color w:val="000000"/>
          <w:sz w:val="26"/>
          <w:szCs w:val="26"/>
        </w:rPr>
        <w:t xml:space="preserve">, о результатах проведенных контрольных и экспертно-аналитических мероприятий в Совет и Главе администрации </w:t>
      </w:r>
      <w:r>
        <w:rPr>
          <w:sz w:val="26"/>
          <w:szCs w:val="26"/>
        </w:rPr>
        <w:t>Муезерского муниципального района</w:t>
      </w:r>
      <w:r>
        <w:rPr>
          <w:color w:val="000000"/>
          <w:sz w:val="26"/>
          <w:szCs w:val="26"/>
        </w:rPr>
        <w:t xml:space="preserve">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) оценка реализуемости, рисков и результатов достижения целей социально-экономического развития муниципального образования «</w:t>
      </w:r>
      <w:r>
        <w:rPr>
          <w:sz w:val="26"/>
          <w:szCs w:val="26"/>
        </w:rPr>
        <w:t>Муезерский муниципальный район</w:t>
      </w:r>
      <w:r>
        <w:rPr>
          <w:color w:val="000000"/>
          <w:sz w:val="26"/>
          <w:szCs w:val="26"/>
        </w:rPr>
        <w:t>», предусмотренных документами стратегического планирования муниципального образования «</w:t>
      </w:r>
      <w:r>
        <w:rPr>
          <w:sz w:val="26"/>
          <w:szCs w:val="26"/>
        </w:rPr>
        <w:t>Муезерский муниципальный район</w:t>
      </w:r>
      <w:r>
        <w:rPr>
          <w:color w:val="000000"/>
          <w:sz w:val="26"/>
          <w:szCs w:val="26"/>
        </w:rPr>
        <w:t>», в пределах компетенции контрольно-счетного комите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) проведение проверок финансово-хозяйственной деятельности муниципальных предприятий, учрежден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) иные полномочия в сфере внешнего муниципального финансового контроля, установленные федеральными законами, законами Республики Карелия, Уставом муниципального образования «</w:t>
      </w:r>
      <w:r>
        <w:rPr>
          <w:sz w:val="26"/>
          <w:szCs w:val="26"/>
        </w:rPr>
        <w:t>Муезерский муниципальный район</w:t>
      </w:r>
      <w:r>
        <w:rPr>
          <w:color w:val="000000"/>
          <w:sz w:val="26"/>
          <w:szCs w:val="26"/>
        </w:rPr>
        <w:t>» и нормативными правовыми актами Сов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2. Внешний муниципальный финансовый контроль осуществляется контрольно-счетным комитетом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в отношении органов местного самоуправления, муниципальных учреждений и муниципальных предприятий муниципального образования «</w:t>
      </w:r>
      <w:r>
        <w:rPr>
          <w:sz w:val="26"/>
          <w:szCs w:val="26"/>
        </w:rPr>
        <w:t>Муезерский муниципальный район</w:t>
      </w:r>
      <w:r>
        <w:rPr>
          <w:color w:val="000000"/>
          <w:sz w:val="26"/>
          <w:szCs w:val="26"/>
        </w:rPr>
        <w:t>», а также иных организаций, если они используют имущество, находящееся в собственности муниципального образования «</w:t>
      </w:r>
      <w:r>
        <w:rPr>
          <w:sz w:val="26"/>
          <w:szCs w:val="26"/>
        </w:rPr>
        <w:t>Муезерский муниципальный район</w:t>
      </w:r>
      <w:r>
        <w:rPr>
          <w:color w:val="000000"/>
          <w:sz w:val="26"/>
          <w:szCs w:val="26"/>
        </w:rPr>
        <w:t>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 отношении иных лиц в случаях, предусмотренных Бюджетным кодексом Российской Федерации и другими федеральными законам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.3 Контрольно-счетный комитет, в части оценки регулирующего воздействия проектов нормативных правовых актов, осуществляет следующие полномоч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оценка регулирующего воздействия проектов нормативных правовых актов </w:t>
      </w:r>
      <w:r>
        <w:rPr>
          <w:sz w:val="26"/>
          <w:szCs w:val="26"/>
        </w:rPr>
        <w:t>Муезерского муниципального района</w:t>
      </w:r>
      <w:r>
        <w:rPr>
          <w:color w:val="000000"/>
          <w:sz w:val="26"/>
          <w:szCs w:val="26"/>
        </w:rPr>
        <w:t xml:space="preserve">, устанавливающих новые или изменяющие ранее предусмотренные муниципальными нормативными правовыми актами </w:t>
      </w:r>
      <w:r>
        <w:rPr>
          <w:sz w:val="26"/>
          <w:szCs w:val="26"/>
        </w:rPr>
        <w:t>Муезерского муниципального района</w:t>
      </w:r>
      <w:r>
        <w:rPr>
          <w:color w:val="000000"/>
          <w:sz w:val="26"/>
          <w:szCs w:val="26"/>
        </w:rPr>
        <w:t xml:space="preserve"> обязанности для субъектов предпринимательской и инвестиционной деятельности, в том числе подготовка заключения об оценке регулирующего воздействия, экспертиза муниципальных нормативных правовых актов </w:t>
      </w:r>
      <w:r>
        <w:rPr>
          <w:sz w:val="26"/>
          <w:szCs w:val="26"/>
        </w:rPr>
        <w:t>Муезерского муниципального района</w:t>
      </w:r>
      <w:r>
        <w:rPr>
          <w:color w:val="000000"/>
          <w:sz w:val="26"/>
          <w:szCs w:val="26"/>
        </w:rPr>
        <w:t>, затрагивающих вопросы осуществления предпринимательской и инвестиционной деятельности, в целях выявления положений, необоснованно затрудняющих осуществление предпринимательской и инвестиционной деятельности, в порядке, установленном решением Совета в соответствии с Законом Республики Карелия, и иные полномочия, установленные федеральными законами, законами Республики Карелия, Уставом муниципального образования «</w:t>
      </w:r>
      <w:r>
        <w:rPr>
          <w:sz w:val="26"/>
          <w:szCs w:val="26"/>
        </w:rPr>
        <w:t>Муезерский муниципальный район</w:t>
      </w:r>
      <w:r>
        <w:rPr>
          <w:color w:val="000000"/>
          <w:sz w:val="26"/>
          <w:szCs w:val="26"/>
        </w:rPr>
        <w:t>», нормативными правовыми актами Сов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9. Формы осуществления контрольно-счетным комитетом внешнего муниципального финансового контроля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1. Внешний муниципальный финансовый контроль осуществляется контрольно-счетным комитетом в форме контрольных или экспертно-аналитических мероприят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2. Срок проведения контрольного мероприятия, с учетом объема предстоящих работ, вытекающих из конкретных задач и особенностей проверяемого объекта, не может превышать сорок пять рабочих дней с даты подписания поручения о проведении контрольного меропри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Решение о продлении первоначально установленного срока проведения контрольного мероприятия принимается председателем контрольно-счетного комитета на основании мотивированной служебной записки инспектора контрольно-счетного комитета, в которой указывается выполненный на дату окончания срока объём работ и обосновывается причина, по которой необходимо продлить сроки проведения контрольного мероприятия. При этом, общий срок проведения контрольного мероприятия не может превышать девяносто дней с даты подписания поручения о проведении контрольного мероприятия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результатам контрольного мероприятия, в срок не позднее трех рабочих дней по окончания мероприятия на объекте контроля, составляется соответствующий акт (акты), который доводится до сведения руководителей проверяемых органов и организац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 несогласия ответственных должностных лиц объекта аудита (контроля) с фактами, изложенными в акте, данные лица имеют право подписать акт с указанием на наличие возражений (замечаний). Возражения (замечания) излагаются в письменном виде сразу или направляются в контрольно-счетный комитет в течение пяти рабочих дней со дня, следующего за днем представления акта для ознаком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лучае поступления от ответственных должностных лиц проверяемого объекта письменных возражений (замечаний), должностное лицо контрольно-счетного комитета в течение пяти рабочих дней со дня, следующего за днем их поступления, готовит заключение на представленные возражения (замечания), и направляет его в адрес проверяемого объекта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несение в акты, подписанные сотрудниками, проводившими контрольные мероприятие каких-либо изменений или дополнений, на основании замечаний ответственных должностных лиц и вновь представленных ими материалов не допускаетс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основании акта (актов) контрольно-счетным комитетом составляется отч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3. При проведении экспертно-аналитического мероприятия составляется отчет или заключени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4. Порядок подготовки, проведения контрольных и экспертно-аналитических мероприятий, а также порядок оформления результатов по итогам проведения контрольных и экспертно-аналитических мероприятий определяется Регламентом работы контрольно-счетного комитет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0. Стандарты внешнего муниципального финансового контроля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1. Контрольно-счетный комитет при осуществлении внешнего муниципального финансового контроля руководствуется Конституцией Российской Федерации, законодательством Российской Федерации, нормативными правовыми актами Совета, а также стандартами внешнего муниципального финансового контрол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2. Стандарты внешнего муниципального финансового контроля для проведения контрольных и экспертно-аналитических мероприятий утверждаются контрольно-счетным комитетом в соответствии с общими требованиями, утвержденными Счетной палатой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3. При подготовке стандартов внешнего муниципального финансового контроля учитываются международные стандарты в области государственного контроля, аудита и финансовой отчетно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4. Стандарты внешнего муниципального финансового контроля не могут противоречить законодательству Российской Федерации и (или) законодательству Республики Карел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11. Планирование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1. Контрольно-счетный комитет осуществляет свою деятельность на основе планов, которые разрабатываются и утверждаются им самостоятель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ирование деятельности контрольно-счетного комитета осуществляется с учетом результатов контрольных и экспертно-аналитических мероприятий, а также на оснований поручений Совета, предложений Главы администрации Муезер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2. Поручения депутатов Совета, предложения Главы администрации Муезерского муниципального района, данные в пределах своих полномочий, направленные в контрольно-счетный комитет до 15 декабря года, предшествующего планируемому, подлежат обязательному включению в план работы контрольно-счетного комитета на следующий год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3. План работы контрольно-счетного комитета на предстоящий год утверждается председателем контрольно-счетного комитета в срок до 30 декабря года, предшествующего планируемому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4. Годовой план работы контрольно-счетного комитета (изменения в план) подлежат направлению в Совет и Главе администрации Муезерского муниципального района в течение десяти дней со дня утверждения плана (изменений в план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5. Поручения депутатов Совета, предложения Главы администрации Муезерского муниципального района по изменению плана работы контрольно-счетного комитета на текущий год рассматриваются контрольно-счетным комитеттом и подлежат обязательному включению в план в течение десяти дней о дня их поступлен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12. Регламент работы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1. Порядок подготовки и проведения контрольных и экспертно-аналитических мероприятий и иные вопросы деятельности контрольно-счетного комитета, связанной с осуществлением полномочий по внешнему муниципальному финансовому контролю, определяются Регламентом работы контрольно-счетного комитета, утверждаемым председателем контрольно-счетного комитета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13. Полномочия председателя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1. Председатель контрольно-счетного комитета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осуществляет руководство деятельностью контрольно-счетного комитета и организует его работу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утверждает планы работы контрольно-счетного комите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утверждает годовые отчеты о деятельности контрольно-счетного комит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4) утверждает программы контрольных мероприятий контрольно-счетного комитета;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утверждает результаты контрольных и экспертно-аналитических мероприятий контрольно-счетного комите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может являться руководителем контрольных и экспертно-аналитических мероприят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подписывает представления и предписания контрольно-счетного комите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по итогам года отчитывается перед Советом о деятельности контрольно-счетного комитета и результатах, проведенных контрольных и экспертно-аналитических мероприятий. После рассмотрения Советом указанный отчет опубликовывается в средствах массовой информации или размещается на официальном сайте муниципального образования «Муезерский муниципальный район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) командирует должностных лиц контрольно-счетного комитета по запросам органов прокуратуры, правоохранительных органов и органов государственного финансового контроля для участия в проводимых ими контрольных мероприятиях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0) издает правовые акты (приказы, распоряжения) по вопросам деятельности контрольно-счетного комитета;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1) распоряжается в соответствии с бюджетной сметой бюджетными ассигнованиями, предусмотренными в бюджете Муезерского муниципального район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) является представителем нанимателя для работников контрольно-счетного комитета, утверждает штатное расписание контрольно-счетного комитета, должностные инструкции работников контрольно-счетного комитета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) без доверенности представляет контрольно-счетный комитет с полным объемом прав в отношениях с гражданами, юридическими лицами, органами государственной власти и местного самоуправления, действует на основании Устава муниципального образования «Муезерский муниципальный район» и настоящего Положе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) осуществляет иные полномочия, предусмотренные федеральным законодательством, законодательством Республики Карелия, Уставом муниципального образования «Муезерский муниципальный район», настоящим Положением, иными муниципальными правовыми актами Сов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2. Председатель контрольно-счетного комитета при рассмотрении вопросов, входящих в его полномочия, имеет право принимать участие в заседаниях Совета, его комиссий и рабочих групп, в заседаниях администрации Муезерского муниципального район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14. Обязательность исполнения требований должностных лиц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1. Требования и запросы должностных лиц контрольно-счетного комитета, связанные с осуществлением ими своих должностных полномочий, установленных законодательством Российской Федерации, законодательством Республики Карелия, нормативными правовыми актами Совета, являются обязательными для исполнения органами местного самоуправления, организациями, в отношении которых осуществляется внешний муниципальный финансовый контроль (далее – проверяемые органы и организации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4.2. При осуществлении контрольно-счетным комитетом контрольных мероприятий проверяемые органы и организации должны обеспечить должностным лицам контрольно-счетного комитета возможность ознакомления с управленческой и иной отчетностью и документацией, документами, связанными с формированием и исполнением местного бюджета, использованием муниципальной собственности, информационными системами, используемыми проверяемыми органами и организациями и технической документацией к ним, а также иными документами, необходимыми для выполнения контрольно-счетным комитетом его полномочий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3. По решению должностного лица контрольно-счетного комитета копии  исследованных в ходе проверки документов и материалов заверяются уполномоченным должностным лицом проверяемого органа либо проверяемой организации и приобщаются к акту проверки, хранящемуся в контрольно-счетном комитет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.4. Неисполнение законных требований и запросов должностных лиц контрольно-счетного комитет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Республики Карел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15. Права, обязанности и ответственность должностных лиц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1. Должностные лица контрольно-счетного комитета при осуществлении возложенных на них должностных полномочий имеют право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 и государственных органов республики Карелия, органов местного самоуправления, организац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знакомиться с технической документацией к электронным базам данны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2. Должностные лица контрольно-счетного комитета в случае опечатывания касс, кассовых и служебных помещений, складов и архивов, изъятия документов и материалов в случае, предусмотренном подпунктом 2 пункта 15.1. настоящего Положения, должны незамедлительно (в течение 24 часов с момента опечатывания касс, кассовых и служебных помещений, складов и архивов, изъятия документов и материалов) уведомить об этом председателя контрольно-счетного комит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2.1 Руководители проверяемых органов и организаций обязаны обеспечивать должностных лиц контрольно-счетного комитета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3. Должностные лица контрольно-счетного комитет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4. Должностные лица контрольно-счетного комитет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 контрольно счетного комит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4.1. Должностные лица контрольно-счетного комитета обязаны соблюдать ограничения, запреты, исполнять обязанности, которые установлены Федеральным законом от 25 декабря 2008 года № 273-ФЗ "О противодействии коррупции", Федеральным законом от 3 декабря 2012 года № 230-ФЗ "О контроле за соответствием расходов лиц, замещающих государственные должности, и иных лиц их доходам", Федеральным законом от 7 мая 2013 года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5. Должностные лица контрольно-счетного комитета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5.6. Должностные лица контрольно-счетного комитета в соответствии с законодательством Российской Федерации несут дисциплинарную ответственность вплоть до увольнения за несанкционированное предание гласности окончательных или промежуточных результатов контрольных и экспертно-аналитических мероприятий, проводимых контрольно-счетным комитетом либо с его участие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16. Представление информации контрольно-счетному комитету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1. Органы местного самоуправления, организации, в отношении которых контрольно-счетный комитет вправе осуществлять внешний муниципальный финансовый контроль или которые обладают информацией, необходимой для осуществления внешнего муниципального финансового контроля, их должностные лица, в установленные законом Республики Карелия сроки, обязаны представлять в контрольно-счетный комитет по его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2. Порядок направления контрольно-счетным комитетом запросов, указанных в пункте 16.1. настоящего Положения, определяются Регламентом работы контрольно-счетного комит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3. Контрольно-счетный комитет не вправе запрашивать информацию, документы и материалы, если такие информация, документы и материалы ранее уже были им представлены в требуемом количестве и качеств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4. Правовые акты администрации Муезерского муниципального района, а также решения Совета о создании, преобразовании или ликвидации муниципальных учреждений и предприятий Муезерского муниципального района, изменении количества акций и долей муниципального образования «Муезерский муниципальный район» в уставных капиталах хозяйственных обществ, направляются в контрольно-счетный комитет в течение десяти рабочих дней со дня их принятия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6.5. Отчет об исполнении бюджета Муезерского муниципального района за первый квартал, полугодие и девять месяцев текущего финансового года направляется администрацией Муезерского муниципального района, после его утверждения, в контрольно-счетный комитет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6. Главные администраторы бюджетных средств не позднее 1 марта текущего финансового года представляют годовую бюджетную отчетность в контрольно-счетный комитет для внешней проверк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7. Администрация Муезерского муниципального района не позднее 1 апреля текущего финансового года представляет отчет об исполнении бюджета муниципального образования «Муезерский муниципальный район» за истекший финансовый год в контрольно-счетный комитет для подготовки заключения. Подготовка заключения на годовой отчет об исполнении бюджета проводится контрольно-счетным комитетом в срок, не превышающий один месяц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6.8. Администрация Муезерского муниципального района ежегодно направляет в контрольно-счетный комитет отчеты и заключения аудиторских организаций по результатам аудиторских проверок деятельности муниципальных унитарных предприятий, учреждений в течение тридцати дней со дня их подписания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9. Непредставление или несвоевременное представление органами и организациями, указанными в пункте 16.1 настоящего Положения, в контрольно-счетный комитет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ой информации, документов и материалов влечет за собой ответственность, установленную законодательством Российской Федерации и законодательством Республики Карелия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6.10. При осуществлении внешнего муниципального финансового контроля контрольно-счетному комитету предоставляется необходимый для реализации их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17. Представления и предписания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1. Контрольно-счетный комитет по результатам проведения контрольных мероприятий вправе вносить в органы местного самоуправления, организации и их должностным лицам представления для принятия мер по устранению выявленных бюджетных и иных нарушений и недостатков, предотвращению нанесения материального ущерба муниципальному образованию «Муезерский муниципальный район»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2. Представление контрольно-счетного комитета подписывается председателем контрольно-счетного комит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3. Органы местного самоуправления, организации в указанный в представлении срок или, если срок не указан, в течение 30 дней со дня его получения обязаны уведомить в письменной форме контрольно-счетный комитет о принятых по результатам выполнения представления решениях и мера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3.1. Срок выполнения представления может быть продлен по решению контрольно-счетного комитета, но не более одного раз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4. В случае выявления нарушений, требующих безотлагательных мер по их пресечению и предупреждению, невыполнения представлений контрольно-счетного комитета, а также в случае воспрепятствования проведению должностными лицами контрольно-счетного комитета контрольных мероприятий направляет в органы местного самоуправления, организации и их должностным лицам предписание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5. Предписание контрольно-счетного комитета должно содержать указание на конкретные допущенные нарушения и конкретные основания вынесения предписания. Предписание контрольно-счетного комитета подписывается председателем контрольно-счетного комит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6. Предписание контрольно-счетного комитета должно быть исполнено в установленные в нем сроки. Срок выполнения предписания может быть продлен по решению контрольно-счетного комитета, но не более одного р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7.7. Невыполнение представления или предписания контрольно-счетного комитета влечет за собой ответственность, установленную законодательством Российской Федерации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7.8. В случае если при проведении контрольных мероприятий выявлены факты незаконного использования средств бюджета Муезерского муниципального района, в которых усматриваются признаки преступления или коррупционного правонарушения, контрольно-счетный комитет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8. Гарантии прав проверяемых органов и организаций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.1. Акты, составленные контрольно-счетным комитет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контрольно-счетный комитет, прилагаются к актам и в дальнейшем являются их неотъемлемой частью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8.2. Проверяемые органы и организации и их должностные лица вправе обратиться с жалобой на действия (бездействие) контрольно-счетного комитета в Сов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18. Взаимодействие контрольно-счетного комитете с государственными и муниципальными органами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9.1. Контрольно-счетный комитет при осуществлении своей деятельности имеет право взаимодействовать с органами исполнительной власти Республики Карелия, территориальным управлением Центрального Банка Российской Федерации, территориальным органом Федерального казначейства, налоговыми органами, органами прокуратуры, иными правоохранительными, надзорными и контрольными органами Республики Карелия и муниципальных образований Республики Карелия. 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9.2. Контрольно-счетный комитет при осуществлении своей деятельности вправе взаимодействовать с Контрольно-счетной палатой Республики Карелия, контрольно-счетными органами муниципальных образований Республики Карелия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9.3. Контрольно-счетный комитет по письменному обращению Контрольно-счетной палаты Республики Карелия и контрольно-счетных органов муниципальных образований Республики Карелия может принимать участие в проводимых ими контрольных и экспертно-аналитических мероприятия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9.4. Контрольно-счетный комитет в процессе своей работы проводит совместные контрольные мероприятия в соответствии с заключенными соглашениями о взаимодействии (направленными в установленном законом порядке поручениями) с органами государственной исполнительной власти, налоговыми органами, органами прокуратуры, иными правоохранительными надзорными и контрольными органам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20. Обеспечение доступа к информации о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.1. Контрольно-счетный комитет в целях обеспечения доступа к информации о своей деятельности использует официальный сайт муниципального образования «Муезерский муниципальный район», размещает на нем информацию о проведенных контрольных и экспертно-аналитических мероприятиях, о выявленных при их проведении нарушениях, о вынесенных представлениях и предписаниях, а также о принятых по ним решениях и мерах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.2. Контрольно-счетный комитет ежегодно представляет отчет о своей деятельности на рассмотрение в Совет не позднее 15 февраля года, следующего за отчетным. Указанный отчет размещаются в сети Интернет только после его рассмотрения Совето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.3. Порядок размещения в сети Интернет информации о деятельности контрольно-счетного комитета осуществляется в соответствии с законодательством Российской Федерации, законами Республики Карелия, нормативными правовыми актами Совета и Регламентом работы контрольно-счетного комит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21. Финансовое обеспечение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1.1. Финансовое обеспечение деятельности контрольно-счетного комитета осуществляется за счет средств бюджета муниципального образования «Муезерский муниципальный район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1.2. Финансовое обеспечение деятельности контрольно-счетного комитета предусматривается в объеме, позволяющем обеспечить осуществление возложенных на него полномочий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1.3. Контроль за использованием контрольно-счетным комитетом средств бюджета муниципального образования «Муезерский муниципальный район» и муниципального имущества осуществляется на основании решения Совет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 w:val="26"/>
          <w:szCs w:val="26"/>
        </w:rPr>
        <w:t>22. Материальное и социальное обеспечение деятельности контрольно-счетного комитета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1. Должностным лицам контрольно-счетного комитета гарантируются денежное содержание (вознаграждение), ежегодные оплачиваемые отпуска (основной и дополнительные), профессиональное развитие, в том числе получение дополнительного профессионального образования, а также другие меры материального и социального обеспечения, установленные для лиц, замещающих муниципальные должности и должности муниципальной службы муниципального образования (в том числе по медицинскому и санаторно-курортному обеспечению, бытовому, транспортному и иным видам обслуживан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2.2. Меры по материальному и социальному обеспечению председателя, инспекторов контрольно-счетного комитета устанавливаются муниципальными правовыми актами 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другими федеральными законами и законами Республики Карел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ind w:firstLine="567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6"/>
      <w:szCs w:val="16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2:12:00Z</dcterms:created>
  <dc:creator>demidov</dc:creator>
  <dc:description/>
  <cp:keywords/>
  <dc:language>en-US</dc:language>
  <cp:lastModifiedBy>Татьяна Поттоева</cp:lastModifiedBy>
  <cp:lastPrinted>2020-10-27T10:15:00Z</cp:lastPrinted>
  <dcterms:modified xsi:type="dcterms:W3CDTF">2022-08-17T05:56:00Z</dcterms:modified>
  <cp:revision>15</cp:revision>
  <dc:subject/>
  <dc:title>СОВЕТ СОРТАВАЛЬСКОГО МУНИЦИПАЛЬНОГО РАЙОНА</dc:title>
</cp:coreProperties>
</file>