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А КАРЕЛ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ВЕТ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6 сессии 7  созыва                                                                                                    № 143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т  21 декабря   2020 год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</w:t>
      </w:r>
    </w:p>
    <w:p>
      <w:pPr>
        <w:pStyle w:val="Normal"/>
        <w:rPr/>
      </w:pPr>
      <w:r>
        <w:rPr>
          <w:sz w:val="26"/>
          <w:szCs w:val="26"/>
        </w:rPr>
        <w:t xml:space="preserve">в решение 7 сессии 7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Муезерского муниципаль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йона от 28 февраля 2019 г. № 2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. 10 Федерального закона от 21 декабря 2001 года № 178-ФЗ «О приватизации государственного и муниципального имущества», в соответствии с п.п. 2 п.9 Положения и распоряжения имуществом, находящимся в муниципальной собственности муниципального образования «Муезерский муниципальный район», утвержденного решением 21 сессии 5 созыва Совета Муезерского муниципального района от 29.05.2012г. № 184, с целью реализации недвижимого имущества и пополнения бюджета Муезерского муниципального района, </w:t>
      </w:r>
      <w:r>
        <w:rPr>
          <w:b/>
          <w:sz w:val="26"/>
          <w:szCs w:val="26"/>
        </w:rPr>
        <w:t>Совет Муезерского муниципального район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 е ш и л</w:t>
      </w:r>
      <w:r>
        <w:rPr>
          <w:sz w:val="26"/>
          <w:szCs w:val="26"/>
        </w:rPr>
        <w:t>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п. 5 Прогнозного плана (программы) приватизации муниципального имущества Муезерского муниципального района на 2019-2022гг., утвержденного решением 7 сессии 7 созыва Совета Муезерского муниципального района от 28 февраля 2019г. № 25 «Об утверждении прогнозного плана (программы) приватизации муниципального имущества Муезерского муниципального района на 2019-2022</w:t>
      </w:r>
      <w:r>
        <w:rPr/>
        <w:t>г.г.», дополнить пунктами следующего содержания:</w:t>
      </w:r>
    </w:p>
    <w:tbl>
      <w:tblPr>
        <w:tblW w:w="9393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244"/>
        <w:gridCol w:w="1985"/>
        <w:gridCol w:w="3681"/>
        <w:gridCol w:w="932"/>
      </w:tblGrid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33" w:leader="none"/>
              </w:tabs>
              <w:jc w:val="both"/>
              <w:rPr/>
            </w:pPr>
            <w:r>
              <w:rPr>
                <w:sz w:val="26"/>
                <w:szCs w:val="26"/>
              </w:rPr>
              <w:t>ГАЗ –А68</w:t>
            </w:r>
            <w:r>
              <w:rPr>
                <w:sz w:val="26"/>
                <w:szCs w:val="26"/>
                <w:lang w:val="en-US"/>
              </w:rPr>
              <w:t>R52</w:t>
            </w: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Муезерский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) 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>96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</w:rPr>
              <w:t>68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52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0018691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-2022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о дня его принятия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лава Муезерского муниципального района                                          Л.Н. Баринков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яснительная записка к решению «О внесении изменений в решение 7 сессии 7 созыва Совета Муезерского муниципального района от 28 февраля 2019 г. № 25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В связи с необходимостью включения в план приватизации 2019-2022г.нового объекта, для дальнейшей продажи либо сдачи в аренду, необходимо внести изменения в решение 7 сессии 7 созыва Совета Муезерского муниципального района от 28 февраля 2019 г. № 25 «Об утверждении прогнозного плана (программы) приватизации муниципального имущества Муезерского муниципального района на 2019-2022г.г.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едущий специалист отдела экономики                           Е.Л. Михайло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88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9:48:00Z</dcterms:created>
  <dc:creator>1</dc:creator>
  <dc:description/>
  <cp:keywords/>
  <dc:language>en-US</dc:language>
  <cp:lastModifiedBy>Пользователь Windows</cp:lastModifiedBy>
  <cp:lastPrinted>2020-12-22T16:51:00Z</cp:lastPrinted>
  <dcterms:modified xsi:type="dcterms:W3CDTF">2020-12-22T13:51:00Z</dcterms:modified>
  <cp:revision>6</cp:revision>
  <dc:subject/>
  <dc:title>Республика Карелия</dc:title>
</cp:coreProperties>
</file>