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3 сессии 7 созыва                                                                                                     № 170</w:t>
      </w:r>
    </w:p>
    <w:p>
      <w:pPr>
        <w:pStyle w:val="Normal"/>
        <w:jc w:val="both"/>
        <w:rPr/>
      </w:pPr>
      <w:r>
        <w:rPr/>
        <w:t>от  30 июл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собственность муниципального образования </w:t>
      </w:r>
    </w:p>
    <w:p>
      <w:pPr>
        <w:pStyle w:val="Normal"/>
        <w:jc w:val="both"/>
        <w:rPr/>
      </w:pPr>
      <w:r>
        <w:rPr/>
        <w:t>«Муезерский</w:t>
      </w:r>
      <w:r>
        <w:rPr>
          <w:b/>
        </w:rPr>
        <w:t xml:space="preserve"> </w:t>
      </w:r>
      <w:r>
        <w:rPr/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Бюджетного учреждения «Национальная библиотека Республики Карелия» от 12.06.2021г. № 01-19/215 об организации приемки имущества в муниципальную собственность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33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июля 2021 года № 170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701"/>
        <w:gridCol w:w="1701"/>
        <w:gridCol w:w="1984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е учреждение «Национальная библиотека Республики Карел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му везет, кто сам везет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етиляйнен Е.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7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ведники любви» Пиетиляйнен Е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24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дар А.П., Гроссман В.С. Библиотека Победы.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1.Проз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й А.Н., Шишков В.Я., Шолохов М.А. Библиотек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ы.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.2. Про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5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рнак Б.Л., Симонова К.М. Библиотека Победы. Том. 3.Поэз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5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анов К., Берггольц О., Зощенко М.М. Библиотека Победы. Том. 4. Драматург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5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й А.Н., Иванов В.В., Леонов Л.М. Библиотека Победы. Том.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 54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шт. 7800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роекту решения   сессии  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апреля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юджетное учреждение «Национальная библиотека Республики Карелия» приобрело книги для последующей передачи их в МКУ «Муезерская центральная районная межпоселенческая библиотека» с целью пополнения библиотечного фонда и для  использования в соответствии с целями деятельности, определенными Уставом МКУ «Муезерская центральная районная межпоселенческая библиотека» и назначением самого Имущества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ециалист отдела экономики 1категори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>Л.А.Петроченко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3</w:t>
      </w:r>
    </w:p>
    <w:p>
      <w:pPr>
        <w:pStyle w:val="Normal"/>
        <w:jc w:val="center"/>
        <w:rPr/>
      </w:pPr>
      <w:r>
        <w:rPr/>
        <w:t>на проект решения «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hd w:fill="FFFFFF" w:val="clear"/>
        </w:rPr>
        <w:t xml:space="preserve">21.07.2021 г.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едоставленный на согласование проект решения Совета Муезерского муниципального района «Об утверждении Перечня объектов </w:t>
      </w:r>
      <w:r>
        <w:rPr/>
        <w:t>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  <w:r>
        <w:rPr>
          <w:color w:val="000000"/>
          <w:shd w:fill="FFFFFF" w:val="clear"/>
        </w:rPr>
        <w:t xml:space="preserve">» соответствует действующему законодательству, </w:t>
      </w:r>
      <w:r>
        <w:rPr/>
        <w:t xml:space="preserve">Закону Республики Карелия от 02.10.1995 № 78-ЗРК «О порядке передачи объектов государственной собственности Республики Карелия в муниципальную собственность»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г. №184, </w:t>
      </w:r>
      <w:r>
        <w:rPr>
          <w:color w:val="000000"/>
          <w:shd w:fill="FFFFFF" w:val="clear"/>
        </w:rPr>
        <w:t>и является правовым актом, носящим не нормативный характер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Начальник юридического </w:t>
      </w:r>
      <w:r>
        <w:rPr>
          <w:color w:val="000000"/>
          <w:shd w:fill="FFFFFF" w:val="clear"/>
        </w:rPr>
        <w:t xml:space="preserve">отдела </w:t>
        <w:tab/>
        <w:tab/>
        <w:tab/>
        <w:tab/>
        <w:tab/>
        <w:tab/>
        <w:tab/>
        <w:t>И.Н. Ермаков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ind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onsPlusNormal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3:00Z</dcterms:created>
  <dc:creator>Баринкова Л.Н.</dc:creator>
  <dc:description/>
  <cp:keywords/>
  <dc:language>en-US</dc:language>
  <cp:lastModifiedBy>Пользователь Windows</cp:lastModifiedBy>
  <cp:lastPrinted>2021-07-30T15:30:00Z</cp:lastPrinted>
  <dcterms:modified xsi:type="dcterms:W3CDTF">2021-07-30T12:31:00Z</dcterms:modified>
  <cp:revision>4</cp:revision>
  <dc:subject/>
  <dc:title>Республика  Карелия       Муезерский районный Совет</dc:title>
</cp:coreProperties>
</file>