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 сессии 7 созыв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  сентября 2021 года                                                                             №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комиссии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езер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-экономичес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унктом 2 статьи 27 Устава муниципального образования «Муезерский муниципальный район», Совет Муезерского муниципального района  р е ш и 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едседателем постоянной комиссии Совета Муезерского муниципального района по социально-экономическому развитию района </w:t>
      </w:r>
      <w:r>
        <w:rPr>
          <w:b/>
          <w:sz w:val="28"/>
          <w:szCs w:val="28"/>
        </w:rPr>
        <w:t>Позднякова Сергея Михайл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1 сессии 7 созыва Совета Муезерского муниципального района от 26 сентября 2018 года  № 9 «Об утверждении председателя постоянной комиссии Совета Муезерского муниципального района по социально-экономическому развитию района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Глава Муезерского муниципального района                           Л.Н. Баринкова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51:00Z</dcterms:created>
  <dc:creator>Баринкова Л.Н.</dc:creator>
  <dc:description/>
  <cp:keywords/>
  <dc:language>en-US</dc:language>
  <cp:lastModifiedBy>Пользователь Windows</cp:lastModifiedBy>
  <cp:lastPrinted>2021-09-30T10:03:00Z</cp:lastPrinted>
  <dcterms:modified xsi:type="dcterms:W3CDTF">2021-09-30T07:03:00Z</dcterms:modified>
  <cp:revision>4</cp:revision>
  <dc:subject/>
  <dc:title>Республика  Карелия       Муезерский районный Совет</dc:title>
</cp:coreProperties>
</file>