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21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  27 июля 2020 года № 116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решением  17 сессии 4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  24 декабря  2007  года №162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6"/>
          <w:szCs w:val="26"/>
          <w:lang w:eastAsia="en-US"/>
        </w:rPr>
        <w:t>муниципального имущества Муезерского муниципального района, передаваемого в муниципальную собственность Ледмозерского сельского поселения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3827"/>
        <w:gridCol w:w="31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дмозеро, ул.Стро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27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Болот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19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пер. Почтов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26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Железнодоро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69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Сосн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50 лет ВЛК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87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Совет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2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М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7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Лес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 0,74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Антикайн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50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Горист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15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пер. 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15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Молод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28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Молодой гвар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13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Поб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12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Подс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 29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8 М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4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Стрельни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2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Октябрь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29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пер. Шко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6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Шко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0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Зеле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43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А.Лисици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12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дмозеро, ул. Пионер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23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Совет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67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Октябрь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5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Лес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 1,93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Первомай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523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Шко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49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Комсомоль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,12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Набер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,18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Севе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46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пер. Север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29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Озе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,42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Горист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31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Сосн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,19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Р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6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Нови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42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Тикша, ул. Доро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2,0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Антикайн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икша, ул. Старая Тик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0,899 к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03:00Z</dcterms:created>
  <dc:creator>1</dc:creator>
  <dc:description/>
  <dc:language>en-US</dc:language>
  <cp:lastModifiedBy>Пользователь Windows</cp:lastModifiedBy>
  <cp:lastPrinted>2020-07-21T12:29:00Z</cp:lastPrinted>
  <dcterms:modified xsi:type="dcterms:W3CDTF">2020-07-28T06:03:00Z</dcterms:modified>
  <cp:revision>2</cp:revision>
  <dc:subject/>
  <dc:title>Республика Карелия</dc:title>
</cp:coreProperties>
</file>