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решению 12 сессии 7 созыва от 30 сентября 2019 года № 64 «О внесении изменений в решение 5 сессии 7  созыва Совета Муезерского муниципального района от 20 декабря 2018 года № 20 «О бюджете Муезерского муниципального района на 2019 год и на плановый период 2020 и 2021 годов»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Необходимость внесения поправок связана  с изменением отдельных социально-экономических показателей Муезерского муниципального района: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TextBody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Изменения в доходную часть бюджета вносятся на сумму 21 301,8 тыс. руб.:  </w:t>
      </w:r>
    </w:p>
    <w:p>
      <w:pPr>
        <w:pStyle w:val="Normal"/>
        <w:jc w:val="both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ственные доходы  увеличиваются на 2 000,0 тыс. руб.:</w:t>
      </w:r>
    </w:p>
    <w:p>
      <w:pPr>
        <w:pStyle w:val="Normal"/>
        <w:ind w:firstLine="708"/>
        <w:jc w:val="both"/>
        <w:rPr/>
      </w:pPr>
      <w:r>
        <w:rPr/>
        <w:t>Государственная   пошлина увеличивается на 61,9 тыс. руб.;</w:t>
      </w:r>
    </w:p>
    <w:p>
      <w:pPr>
        <w:pStyle w:val="Normal"/>
        <w:ind w:firstLine="708"/>
        <w:jc w:val="both"/>
        <w:rPr/>
      </w:pPr>
      <w:r>
        <w:rPr/>
        <w:t xml:space="preserve">Доходы от реализации имущества  увеличиваются на 2 500 тыс. руб. </w:t>
      </w:r>
    </w:p>
    <w:p>
      <w:pPr>
        <w:pStyle w:val="Normal"/>
        <w:ind w:firstLine="708"/>
        <w:jc w:val="both"/>
        <w:rPr/>
      </w:pPr>
      <w:r>
        <w:rPr/>
        <w:t xml:space="preserve">Доходы от продажи земельных участков увеличиваются на 469 тыс. руб. </w:t>
      </w:r>
    </w:p>
    <w:p>
      <w:pPr>
        <w:pStyle w:val="Normal"/>
        <w:ind w:firstLine="708"/>
        <w:jc w:val="both"/>
        <w:rPr/>
      </w:pPr>
      <w:r>
        <w:rPr/>
        <w:t>Прочие безвозмездные поступления увеличиваются на 156,5 тыс. руб.</w:t>
      </w:r>
    </w:p>
    <w:p>
      <w:pPr>
        <w:pStyle w:val="Normal"/>
        <w:ind w:firstLine="708"/>
        <w:jc w:val="both"/>
        <w:rPr/>
      </w:pPr>
      <w:r>
        <w:rPr/>
        <w:t>Уменьшаются доходы за счет возврата прочих остатков субсидий, субвенций и иных межбюджетных трансфертов, имеющих целевое назначение, прошлых лет на 187,4 тыс. руб. и единого сельскохозяйственного налога на 1 00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Безвозмездные поступления увеличиваются на 19 301,8 тыс. руб. за счёт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убсидии на обеспечение развития и укрепления материально-технической базы домов культуры в населенных пунктах с числом жителей до 50 тысяч на 1 990,0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убсидии на реализацию мероприятий по государственной поддержке отрасли культуры 174,6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 1 160,0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убсидии на мероприятия государственной программы Российской Федерации "Доступная среда" 152,8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убсидии бюджетам муниципальных образований на поддержку местных инициатив граждан проживающих в муниципальных образованиях на 3 113,8 тыс.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Межбюджетные трансферты на стимулирование органов местного самоуправления за достижение наилучших результатов реализации программ оздоровления муниципальных финансов 990,0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убсидии на реализацию мероприятий государственной программы Республики Карелия "Развитие культуры" (в целях разработки проектной документации для проведения ремонтно-восстановительных работ на мемориальных, военно-исторических объектов и памятников) 800,0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убсидии местным бюджетам на реализацию мероприятий государственной программы Республики Карелия "Развитие образования" на 7 194,0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убсидии местным бюджетам на реализацию мероприятий государственной программы Республики Карелия Развитие транспортной системы" 310,0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Иные межбюджетные трансферты бюджетам муниципальных образований на поддержку развития территориального общественного самоуправления на 730,6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на 2 409,0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убсидии местным бюджетам на реализацию мероприятий государственной программы Республики Карелия «Развитие культуры»  в целях частичной компенсации расходов  на повышение оплаты труда работников муниципальных учреждений культуры на 277,0 тыс. руб.</w:t>
      </w:r>
    </w:p>
    <w:p>
      <w:pPr>
        <w:pStyle w:val="Normal"/>
        <w:ind w:firstLine="708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Изменения в расходную часть бюджета вносятся на сумму 25 301,8 тыс. руб. за счет:</w:t>
      </w:r>
    </w:p>
    <w:p>
      <w:pPr>
        <w:pStyle w:val="Normal"/>
        <w:ind w:firstLine="708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убсидии на обеспечение развития и укрепления материально-технической базы домов культуры в населенных пунктах с числом жителей до 50 тысяч на 1 990,0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убсидии на реализацию мероприятий по государственной поддержке отрасли культуры 174,6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 1 160,0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убсидии на мероприятия государственной программы Российской Федерации "Доступная среда" 152,8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убсидии бюджетам муниципальных образований на поддержку местных инициатив граждан проживающих в муниципальных образованиях на 3 113,8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Межбюджетные трансферты на стимулирование органов местного самоуправления за достижение наилучших результатов реализации программ оздоровления муниципальных финансов 990,0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убсидии на реализацию мероприятий государственной программы Республики Карелия "Развитие культуры" (в целях разработки проектной документации для проведения ремонтно-восстановительных работ на мемориальных, военно-исторических объектов и памятников) 800,0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убсидии местным бюджетам на реализацию мероприятий государственной программы Республики Карелия "Развитие образования" на 7 194,0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убсидии местным бюджетам на реализацию мероприятий государственной программы Республики Карелия Развитие транспортной системы" 310,0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Иные межбюджетные трансферты бюджетам муниципальных образований на поддержку развития территориального общественного самоуправления на 730,6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на 2 409,0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убсидии местным бюджетам на реализацию мероприятий государственной программы Республики Карелия «Развитие культуры»  в целях частичной компенсации расходов  на повышение оплаты труда работников муниципальных учреждений культуры на 277,0 тыс. руб.</w:t>
      </w:r>
    </w:p>
    <w:p>
      <w:pPr>
        <w:pStyle w:val="Normal"/>
        <w:jc w:val="both"/>
        <w:rPr/>
      </w:pPr>
      <w:r>
        <w:rPr/>
        <w:t>За счет собственных доходов и получения коммерческого кредита расходы увеличиваются на 6 000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left="360" w:hanging="0"/>
        <w:rPr>
          <w:color w:val="0000FF"/>
        </w:rPr>
      </w:pPr>
      <w:r>
        <w:rPr>
          <w:color w:val="0000FF"/>
        </w:rPr>
        <w:t xml:space="preserve">Изменения в источники финансирования дефицита бюджета и программу муниципальных внутренних заимствований  вносятся:  </w:t>
      </w:r>
    </w:p>
    <w:p>
      <w:pPr>
        <w:pStyle w:val="TextBody"/>
        <w:ind w:left="360" w:hanging="0"/>
        <w:rPr>
          <w:color w:val="0000FF"/>
        </w:rPr>
      </w:pPr>
      <w:r>
        <w:rPr>
          <w:color w:val="0000FF"/>
        </w:rPr>
        <w:tab/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  <w:t xml:space="preserve">Увеличивается погашение кредитов кредитных организаций на 33000,0 тыс. руб. </w:t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  <w:t>Увеличивается получение кредитов  кредитных организаций на 37000,0 тыс. руб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>Итого доходная часть бюджета с учетом изменений составила    381 404,6 тыс. руб.,  расходная часть составила с учетом вносимых изменений  385 404,6 тыс. руб. Дефицит бюджета составляет  4000,0 тыс. руб. или  5,1 % к утвержденному общему годовому объему доходов бюджета муниципального образования без учета утвержденного объема безвозмездных поступлен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"/>
        <w:ind w:firstLine="357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418" w:right="851" w:gutter="0" w:header="0" w:top="28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48:00Z</dcterms:created>
  <dc:creator>User</dc:creator>
  <dc:description/>
  <cp:keywords/>
  <dc:language>en-US</dc:language>
  <cp:lastModifiedBy>1</cp:lastModifiedBy>
  <cp:lastPrinted>2019-09-30T08:32:00Z</cp:lastPrinted>
  <dcterms:modified xsi:type="dcterms:W3CDTF">2019-09-30T12:44:00Z</dcterms:modified>
  <cp:revision>30</cp:revision>
  <dc:subject/>
  <dc:title>                                             Пояснительная </dc:title>
</cp:coreProperties>
</file>