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9 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 марта 2020 года                                                                                                                 № 10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15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19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19 года № 73 «О бюджете Муезерского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0 год и на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плановый 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5 сессии 7 созыва от 19 декабря 2019 года № 73 «О бюджете Муезерского муниципального района на 2020 год и на плановый период 2021 и 2022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900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0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общий объем доходов бюджета Муезерского муниципального района в сумме 438420,6 тыс. рублей, в том числе объем безвозмездных поступлений в сумме 342767,6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52421,6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4001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1 год и на 2022 год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1 год в сумме 304594,10 тыс. рублей, в том числе объем безвозмездных поступлений в сумме 221218,1 тыс. рублей и на 2022 год в сумме 291657,3 тыс. рублей, в том числе объем безвозмездных поступлений 206898,3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1 год  в сумме  312894,10 тыс. рублей и на 2022 год в сумме 300057,3 тыс. руб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1 год в сумме 8300 тыс. рублей и на 2022 год в сумме 8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.4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4. Утвердить верхний предел муниципального внутреннего долга Муезерского муниципального района на 1 января 2022 года в валюте Российской Федерации в сумме 78860,0 тыс. рублей и на 1 января 2023 года в сумме 87260,0 тыс. 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11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1.2. Утвердить объем расходов на обслуживание муниципального долга Муезерского муниципального района на 2020 год в сумме 6500,79 тыс. рублей на 2021 год в сумме 7963,7 тыс. рублей на 2022 год в сумме 3779,9 тыс. рублей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7 Решения дополнить приложениями согласно приложениям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12 Решения изложить в новой редакции согласно приложению № 5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езерского муниципального района                                                      Л. Н. Баринкова</w:t>
      </w:r>
    </w:p>
    <w:p>
      <w:pPr>
        <w:pStyle w:val="Normal"/>
        <w:ind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38:00Z</dcterms:created>
  <dc:creator>Key_comp</dc:creator>
  <dc:description/>
  <cp:keywords/>
  <dc:language>en-US</dc:language>
  <cp:lastModifiedBy>1</cp:lastModifiedBy>
  <cp:lastPrinted>2020-03-30T14:38:00Z</cp:lastPrinted>
  <dcterms:modified xsi:type="dcterms:W3CDTF">2020-03-30T11:38:00Z</dcterms:modified>
  <cp:revision>8</cp:revision>
  <dc:subject/>
  <dc:title>ПРОЕКТ</dc:title>
</cp:coreProperties>
</file>