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тчёту об исполнении бюджет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езерского муниципального  района за  2018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района по итогам 2018 года составили 426 млн. рублей или 98,8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в 2018 году составили 71 млн.рублей, что выше уровня 2017 года на 6,8 млн.рублей (или 10,5%). Прогноз поступления налоговых и неналоговых доходов выполнен на 95,6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налогу на доходы физических лиц – 37,9 млн. рублей или 101,5%,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вмененный доход – 4,8 млн.рублей или 100,3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государственной пошлине – 1,1 млн.рублей или 100,9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использования имущества – 7,9 млн.рублей или 101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полнение произошло по доходам от оказания платных услуг на 1,2 млн. рублей или на 6,7%, по доходам от реализации имущества и земельных участков на 2,4 млн. рублей или на 90%, по уплате штрафов, санкций на 0,3 млн.рублей или 11,9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бюджету района в 2018 году предоставлены в размере 355,0 млн. рублей (что выше уровня 2017 года на 37,7 млн. рублей или на 12%), в том числе в виде дотаций – 81,6 млн.рублей, субсидий на решение вопросов местного значения – 75,4 млн.рублей, в т.ч. на частичную компенсацию расходов местного бюджета, связанных с реализацией принятых на федеральном уровне решений по увеличению размера оплаты труда работников бюджетной сферы – 38,3 млн.рублей,  субвенций на исполнение переданных государственных полномочий – 195,2 млн.рублей, иных межбюджетных трансфертов – 2,8 млн.рублей. По итогам года межбюджетные трансферты использованы в размере 99,5% (за 2017 год - 99%)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района в 2018 году составили 432,4 млн. рублей или 99% от плана на год, в том числе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1 «Общегосударственные вопросы» утверждено расходов 38471,7</w:t>
      </w:r>
      <w:r>
        <w:rPr>
          <w:rFonts w:cs="Times New Roman" w:ascii="Times New Roman" w:hAnsi="Times New Roman"/>
          <w:sz w:val="24"/>
          <w:szCs w:val="24"/>
        </w:rPr>
        <w:t xml:space="preserve"> тыс. </w:t>
      </w:r>
      <w:r>
        <w:rPr>
          <w:rFonts w:cs="Times New Roman" w:ascii="Times New Roman" w:hAnsi="Times New Roman"/>
          <w:bCs/>
          <w:sz w:val="24"/>
          <w:szCs w:val="24"/>
        </w:rPr>
        <w:t>руб., расходы составили 38148,7</w:t>
      </w:r>
      <w:r>
        <w:rPr>
          <w:rFonts w:cs="Times New Roman" w:ascii="Times New Roman" w:hAnsi="Times New Roman"/>
          <w:sz w:val="24"/>
          <w:szCs w:val="24"/>
        </w:rPr>
        <w:t xml:space="preserve"> тыс.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rFonts w:cs="Times New Roman" w:ascii="Times New Roman" w:hAnsi="Times New Roman"/>
          <w:sz w:val="24"/>
          <w:szCs w:val="24"/>
        </w:rPr>
        <w:t xml:space="preserve"> кассовые расходы составили 258,9 тыс. руб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4"/>
          <w:szCs w:val="24"/>
        </w:rPr>
        <w:t xml:space="preserve"> кассовые расходы составили  17215,6   тыс. руб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</w:t>
      </w:r>
      <w:r>
        <w:rPr>
          <w:rFonts w:cs="Times New Roman" w:ascii="Times New Roman" w:hAnsi="Times New Roman"/>
          <w:sz w:val="24"/>
          <w:szCs w:val="24"/>
        </w:rPr>
        <w:t xml:space="preserve">  кассовые расходы составили 5111,6 тыс.ру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0113 «Другие общегосударственные вопросы» </w:t>
      </w:r>
      <w:r>
        <w:rPr>
          <w:rFonts w:cs="Times New Roman" w:ascii="Times New Roman" w:hAnsi="Times New Roman"/>
          <w:sz w:val="24"/>
          <w:szCs w:val="24"/>
        </w:rPr>
        <w:t>освоено 15417,6 ру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04 «Национальная экономика» </w:t>
      </w:r>
      <w:r>
        <w:rPr>
          <w:rFonts w:cs="Times New Roman" w:ascii="Times New Roman" w:hAnsi="Times New Roman"/>
          <w:sz w:val="24"/>
          <w:szCs w:val="24"/>
        </w:rPr>
        <w:t>расходы составили 6189,1тыс. ру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0405 «Сельское хозяйство и рыболовство»  </w:t>
      </w:r>
      <w:r>
        <w:rPr>
          <w:rFonts w:cs="Times New Roman" w:ascii="Times New Roman" w:hAnsi="Times New Roman"/>
          <w:sz w:val="24"/>
          <w:szCs w:val="24"/>
        </w:rPr>
        <w:t>расходы составили 316,2 тыс. руб., 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05 «Жилищно-коммунальное хозяйство» </w:t>
      </w:r>
      <w:r>
        <w:rPr>
          <w:rFonts w:cs="Times New Roman" w:ascii="Times New Roman" w:hAnsi="Times New Roman"/>
          <w:sz w:val="24"/>
          <w:szCs w:val="24"/>
        </w:rPr>
        <w:t>кассов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в 2018 году составили 458,2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501 «Жилищ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 – 440,5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502 «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кассовое исполнение – 17,7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7 «Образование»  учтено 277742,3 тыс. руб., освоено 275036,4 тыс. руб. остаток неиспользованных лимитов 2705,9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0701 «Дошкольное образование» </w:t>
      </w:r>
      <w:r>
        <w:rPr>
          <w:rFonts w:cs="Times New Roman" w:ascii="Times New Roman" w:hAnsi="Times New Roman"/>
          <w:sz w:val="24"/>
          <w:szCs w:val="24"/>
        </w:rPr>
        <w:t>учтено 69893,2тыс. руб., освоено 69034,0 тыс. руб. остаток неиспользованных лимитов 859,2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702 «Обще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учтено 175039,3 тыс. руб., исполнено 173743,5 тыс. руб., остаток неиспользованных средств 1295,8 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703 «Дополнительное образование детей»</w:t>
      </w:r>
      <w:r>
        <w:rPr>
          <w:rFonts w:cs="Times New Roman" w:ascii="Times New Roman" w:hAnsi="Times New Roman"/>
          <w:sz w:val="24"/>
          <w:szCs w:val="24"/>
        </w:rPr>
        <w:t xml:space="preserve"> учтено 22321,2 тыс. руб., исполнено 21991,4 тыс. руб., остаток неиспользованных средств 329,7 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0707 «Молодежная политика и оздоровление детей»</w:t>
      </w:r>
      <w:r>
        <w:rPr>
          <w:rFonts w:cs="Times New Roman" w:ascii="Times New Roman" w:hAnsi="Times New Roman"/>
          <w:sz w:val="24"/>
          <w:szCs w:val="24"/>
        </w:rPr>
        <w:t xml:space="preserve"> учтено 764,5 тыс. руб., освоено 757,9 тыс. руб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709 «Другие вопросы в области образования» учтено 9724,2 тыс. руб., освоено 9509,6 тыс. руб.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 разделу 08 «Культура, кинематография »</w:t>
      </w:r>
      <w:r>
        <w:rPr>
          <w:rFonts w:cs="Times New Roman" w:ascii="Times New Roman" w:hAnsi="Times New Roman"/>
          <w:sz w:val="24"/>
          <w:szCs w:val="24"/>
        </w:rPr>
        <w:t xml:space="preserve"> расходы учтены в сумме  21473,4 тыс. руб., кассовый расход составил 21352,1 тыс. руб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 разделу 0900 «Здравоохранение»</w:t>
      </w:r>
      <w:r>
        <w:rPr>
          <w:rFonts w:cs="Times New Roman" w:ascii="Times New Roman" w:hAnsi="Times New Roman"/>
          <w:sz w:val="24"/>
          <w:szCs w:val="24"/>
        </w:rPr>
        <w:t xml:space="preserve"> расходы составили 854,0 тыс. руб.,  освоены полностью.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 разделу 100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учтено 71608,2 тыс. руб., кассовые расходы 69792,1 тыс. руб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001 «Пенсионное обеспечение»</w:t>
      </w:r>
      <w:r>
        <w:rPr>
          <w:rFonts w:cs="Times New Roman" w:ascii="Times New Roman" w:hAnsi="Times New Roman"/>
          <w:sz w:val="24"/>
          <w:szCs w:val="24"/>
        </w:rPr>
        <w:t xml:space="preserve"> освоено 2736,1 тыс. руб. на доплаты к пенсиям муниципальных служащих за счет средств местного бюдже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002 «Социальное обслуживание населения» учтено 59002,3 тыс. руб., освоено 58130,0 тыс. руб.</w:t>
      </w:r>
      <w:r>
        <w:rPr>
          <w:rFonts w:cs="Times New Roman" w:ascii="Times New Roman" w:hAnsi="Times New Roman"/>
          <w:sz w:val="24"/>
          <w:szCs w:val="24"/>
        </w:rPr>
        <w:t xml:space="preserve">, остаток неосвоенных средств 872,3 тыс. руб.: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003 «Социальное обеспечение населения»</w:t>
      </w:r>
      <w:r>
        <w:rPr>
          <w:rFonts w:cs="Times New Roman" w:ascii="Times New Roman" w:hAnsi="Times New Roman"/>
          <w:sz w:val="24"/>
          <w:szCs w:val="24"/>
        </w:rPr>
        <w:t xml:space="preserve"> учтено 4939,8 тыс. руб., освоено 4356,8 тыс. руб.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004 «Охрана семьи и детства»</w:t>
      </w:r>
      <w:r>
        <w:rPr>
          <w:rFonts w:cs="Times New Roman" w:ascii="Times New Roman" w:hAnsi="Times New Roman"/>
          <w:sz w:val="24"/>
          <w:szCs w:val="24"/>
        </w:rPr>
        <w:t xml:space="preserve"> учтено 4529,0тыс. руб., освоено 4379,2тыс. ру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006 «Другие вопросы в области социальной политики»</w:t>
      </w:r>
      <w:r>
        <w:rPr>
          <w:rFonts w:cs="Times New Roman" w:ascii="Times New Roman" w:hAnsi="Times New Roman"/>
          <w:sz w:val="24"/>
          <w:szCs w:val="24"/>
        </w:rPr>
        <w:t xml:space="preserve"> освоено 401,0тыс. руб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300 «Обслуживание муниципального долга»</w:t>
      </w:r>
      <w:r>
        <w:rPr>
          <w:rFonts w:cs="Times New Roman" w:ascii="Times New Roman" w:hAnsi="Times New Roman"/>
          <w:sz w:val="24"/>
          <w:szCs w:val="24"/>
        </w:rPr>
        <w:t xml:space="preserve"> расходы составили 3090,9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азделу 1400 «Межбюджетные трансферты» </w:t>
      </w:r>
      <w:r>
        <w:rPr>
          <w:rFonts w:cs="Times New Roman" w:ascii="Times New Roman" w:hAnsi="Times New Roman"/>
          <w:sz w:val="24"/>
          <w:szCs w:val="24"/>
        </w:rPr>
        <w:t>учтено 16379,4 тыс. руб., освоено 16375,3 тыс. руб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азделу 1401 «Дотации на выравнивание бюджетной обеспеченности  муниципальных образований»</w:t>
      </w:r>
      <w:r>
        <w:rPr>
          <w:rFonts w:cs="Times New Roman" w:ascii="Times New Roman" w:hAnsi="Times New Roman"/>
          <w:sz w:val="24"/>
          <w:szCs w:val="24"/>
        </w:rPr>
        <w:t xml:space="preserve"> на выравнивание бюджетной обеспеченности поселений из районного фонда финансовой поддержки, перечислено в бюджеты поселений 10038,0 тыс.руб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азделу 1403 «Прочие межбюджетные трансферты общего характера»</w:t>
      </w:r>
      <w:r>
        <w:rPr>
          <w:rFonts w:cs="Times New Roman" w:ascii="Times New Roman" w:hAnsi="Times New Roman"/>
          <w:sz w:val="24"/>
          <w:szCs w:val="24"/>
        </w:rPr>
        <w:t xml:space="preserve"> кассовые расходы составили 6337,3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2018 года  бюджету Муезерского района предоставлена субсидия на  сбалансированность бюджетов муниципальных образований из бюджета Республики Карелия в сумме 14 млн.рублей в целях обеспечения погашения задолженности по оплате коммунальных услуг. 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сократилась на 8,4 млн.рублей (на 100%) по сравнению с началом года и на 1 января 2019 года отсутствует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2018 года отмечено снижение просроченной кредиторской задолженности бюджета Муезерского района: по состоянию на 1 января 2019 года по оперативным данным общая задолженность составляет 14,1 млн. рублей, что на 10,9 млн. рублей или на 43% ниже уровня по состоянию на начало 2018 года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роченная задолженность по начислениям на выплаты по оплате труда составила 2,6 млн. рублей (снижение по сравнению с началом года на 2,8 млн.рублей или 52%)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обеспечена выплата заработной платы в полном объеме, включая заработную плату декабря 2018 года, просроченной задолженности нет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оведенной в 2018 году реструктуризации задолженности по бюджетным кредитам (в размере 22,1 млн.рублей) муниципальный долг бюджета района снизился на 15,6 млн. рублей (или на 33%) и на 1 января 2019 года составил 55,6 млн. рублей или 78% к объему налоговых и неналоговых доходов (на 1 января 2018 года – 111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2018 года бюджет Муезерского района исполнен с дефицитом в сумме 6,4 млн.рублей или 9%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21:00Z</dcterms:created>
  <dc:creator>moroz</dc:creator>
  <dc:description/>
  <dc:language>en-US</dc:language>
  <cp:lastModifiedBy>1</cp:lastModifiedBy>
  <cp:lastPrinted>2019-04-22T15:27:00Z</cp:lastPrinted>
  <dcterms:modified xsi:type="dcterms:W3CDTF">2019-04-24T06:21:00Z</dcterms:modified>
  <cp:revision>2</cp:revision>
  <dc:subject/>
  <dc:title>Информация по Муезерскому муниципальному району</dc:title>
</cp:coreProperties>
</file>