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ЙСТВУЮЩАЯ СТРУКТУРНАЯ 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ЕЗЕРСКОГО МУНИЦИПАЛЬН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163195</wp:posOffset>
                </wp:positionV>
                <wp:extent cx="5952490" cy="8089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лава администрации Муезер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1 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3.7pt;mso-wrap-distance-left:9.05pt;mso-wrap-distance-right:9.05pt;mso-wrap-distance-top:0pt;mso-wrap-distance-bottom:0pt;margin-top:12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лава администрации Муезер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1 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7345</wp:posOffset>
                </wp:positionH>
                <wp:positionV relativeFrom="paragraph">
                  <wp:posOffset>163195</wp:posOffset>
                </wp:positionV>
                <wp:extent cx="1837690" cy="936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3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, выполняющий гос. полномоч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ведущий специалист -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1ед.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3.75pt;mso-wrap-distance-left:9.05pt;mso-wrap-distance-right:9.05pt;mso-wrap-distance-top:0pt;mso-wrap-distance-bottom:0pt;margin-top:12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ециалист, выполняющий гос. полномоч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ведущий специалист -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 xml:space="preserve">1ед.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82255</wp:posOffset>
                </wp:positionH>
                <wp:positionV relativeFrom="paragraph">
                  <wp:posOffset>163195</wp:posOffset>
                </wp:positionV>
                <wp:extent cx="18376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пециалист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главный специалист режима секретности и мобилизационной подготовки-1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1ед.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12.8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пециалист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главный специалист режима секретности и мобилизационной подготовки-1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 xml:space="preserve">1ед.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800" w:leader="none"/>
        </w:tabs>
        <w:rPr/>
      </w:pP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35">
                <wp:simplePos x="0" y="0"/>
                <wp:positionH relativeFrom="column">
                  <wp:posOffset>7658100</wp:posOffset>
                </wp:positionH>
                <wp:positionV relativeFrom="paragraph">
                  <wp:posOffset>61595</wp:posOffset>
                </wp:positionV>
                <wp:extent cx="2286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3pt;margin-top: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1943100" cy="457200"/>
                <wp:effectExtent l="0" t="5080" r="127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224.95pt,4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</wp:posOffset>
                </wp:positionV>
                <wp:extent cx="342900" cy="457200"/>
                <wp:effectExtent l="0" t="3175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2pt" to="314.95pt,4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43800</wp:posOffset>
                </wp:positionH>
                <wp:positionV relativeFrom="paragraph">
                  <wp:posOffset>91440</wp:posOffset>
                </wp:positionV>
                <wp:extent cx="1028700" cy="800100"/>
                <wp:effectExtent l="317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2pt" to="674.95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30">
                <wp:simplePos x="0" y="0"/>
                <wp:positionH relativeFrom="column">
                  <wp:posOffset>7429500</wp:posOffset>
                </wp:positionH>
                <wp:positionV relativeFrom="paragraph">
                  <wp:posOffset>91440</wp:posOffset>
                </wp:positionV>
                <wp:extent cx="228600" cy="2286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5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87110</wp:posOffset>
                </wp:positionH>
                <wp:positionV relativeFrom="paragraph">
                  <wp:posOffset>91440</wp:posOffset>
                </wp:positionV>
                <wp:extent cx="635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3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60198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7.4pt" to="-27.05pt,4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601980</wp:posOffset>
                </wp:positionV>
                <wp:extent cx="0" cy="3200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7.4pt" to="-36pt,2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8010</wp:posOffset>
                </wp:positionH>
                <wp:positionV relativeFrom="paragraph">
                  <wp:posOffset>43815</wp:posOffset>
                </wp:positionV>
                <wp:extent cx="635" cy="3295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3pt;margin-top: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4084320</wp:posOffset>
                </wp:positionV>
                <wp:extent cx="34290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21.6pt" to="-9.05pt,3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179832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41.6pt" to="-18.05pt,1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71628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6.4pt" to="179.95pt,5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769620</wp:posOffset>
                </wp:positionV>
                <wp:extent cx="0" cy="35966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0.6pt" to="171pt,3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4312920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39.6pt" to="206.95pt,3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2026920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9.6pt" to="206.95pt,1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316992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49.6pt" to="206.95pt,24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0</wp:posOffset>
                </wp:positionH>
                <wp:positionV relativeFrom="paragraph">
                  <wp:posOffset>305562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40.6pt" to="-36pt,24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3627120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85.6pt" to="-36pt,3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6565</wp:posOffset>
                </wp:positionH>
                <wp:positionV relativeFrom="paragraph">
                  <wp:posOffset>3175635</wp:posOffset>
                </wp:positionV>
                <wp:extent cx="228600" cy="18796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250.05pt;mso-position-vertical-relative:text;margin-left:-35.9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-5.4pt;margin-top:-0.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193675</wp:posOffset>
                </wp:positionV>
                <wp:extent cx="2409190" cy="10375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Заместитель  Главы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администрации Муезер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ab/>
                              <w:t xml:space="preserve">        </w:t>
                              <w:tab/>
                              <w:tab/>
                              <w:tab/>
                              <w:t xml:space="preserve">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81.7pt;mso-wrap-distance-left:9.05pt;mso-wrap-distance-right:9.05pt;mso-wrap-distance-top:0pt;mso-wrap-distance-bottom:0pt;margin-top:15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u w:val="single"/>
                        </w:rPr>
                        <w:t>Заместитель  Главы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администрации Муезерского муниципального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ab/>
                        <w:t xml:space="preserve">        </w:t>
                        <w:tab/>
                        <w:tab/>
                        <w:tab/>
                        <w:t xml:space="preserve">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193675</wp:posOffset>
                </wp:positionV>
                <wp:extent cx="2409190" cy="10375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Заместитель Главы</w:t>
                            </w:r>
                            <w:r>
                              <w:rPr/>
                              <w:t xml:space="preserve"> администрации Муезерского муниципального по социальным вопроса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 xml:space="preserve">1 ед.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81.7pt;mso-wrap-distance-left:9.05pt;mso-wrap-distance-right:9.05pt;mso-wrap-distance-top:0pt;mso-wrap-distance-bottom:0pt;margin-top:15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Заместитель Главы</w:t>
                      </w:r>
                      <w:r>
                        <w:rPr/>
                        <w:t xml:space="preserve"> администрации Муезерского муниципального по социальным вопроса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 xml:space="preserve">1 ед.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193675</wp:posOffset>
                </wp:positionV>
                <wp:extent cx="2523490" cy="139382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393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Организационный отдел</w:t>
                            </w:r>
                            <w:r>
                              <w:rPr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начальник отдела-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главный специалист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едущий специалист-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специалист 1 категории 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исполняющий гос. полномочия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 ед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>3 ед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09.75pt;mso-wrap-distance-left:9.05pt;mso-wrap-distance-right:9.05pt;mso-wrap-distance-top:0pt;mso-wrap-distance-bottom:0pt;margin-top:15.2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Организационный отдел</w:t>
                      </w:r>
                      <w:r>
                        <w:rPr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начальник отдела-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главный специалист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едущий специалист-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специалист 1 категории 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исполняющий гос. полномочия)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 ед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>3 ед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2255</wp:posOffset>
                </wp:positionH>
                <wp:positionV relativeFrom="paragraph">
                  <wp:posOffset>536575</wp:posOffset>
                </wp:positionV>
                <wp:extent cx="1951990" cy="105092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50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Отдел  ГО и Ч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- начальник отдела –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главный специалист</w:t>
                            </w:r>
                            <w:r>
                              <w:rPr>
                                <w:b/>
                              </w:rPr>
                              <w:t>-1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2 ед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2.75pt;mso-wrap-distance-left:9.05pt;mso-wrap-distance-right:9.05pt;mso-wrap-distance-top:0pt;mso-wrap-distance-bottom:0pt;margin-top:42.2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Отдел  ГО и Ч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- начальник отдела –</w:t>
                      </w: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главный специалист</w:t>
                      </w:r>
                      <w:r>
                        <w:rPr>
                          <w:b/>
                        </w:rPr>
                        <w:t>-1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2 ед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1336675</wp:posOffset>
                </wp:positionV>
                <wp:extent cx="2294890" cy="103822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тдел экономи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начальник отдела-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главный специалист-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 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 категории -1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 xml:space="preserve">       </w:t>
                              <w:tab/>
                              <w:tab/>
                              <w:t xml:space="preserve">      3 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5pt;mso-wrap-distance-left:9.05pt;mso-wrap-distance-right:9.05pt;mso-wrap-distance-top:0pt;mso-wrap-distance-bottom:0pt;margin-top:105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тдел экономики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начальник отдела- 1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главный специалист-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>
                          <w:sz w:val="22"/>
                          <w:szCs w:val="22"/>
                        </w:rPr>
                        <w:t xml:space="preserve">специалист </w:t>
                      </w: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sz w:val="22"/>
                          <w:szCs w:val="22"/>
                        </w:rPr>
                        <w:t>1 категории -1</w:t>
                      </w:r>
                      <w:r>
                        <w:rPr>
                          <w:b/>
                        </w:rPr>
                        <w:tab/>
                        <w:tab/>
                        <w:t xml:space="preserve">       </w:t>
                        <w:tab/>
                        <w:tab/>
                        <w:t xml:space="preserve">      3 ед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3736975</wp:posOffset>
                </wp:positionV>
                <wp:extent cx="2180590" cy="11518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Отдел градостроительства, и землеполь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/>
                              <w:t>начальник отдела</w:t>
                            </w:r>
                            <w:r>
                              <w:rPr>
                                <w:b/>
                              </w:rPr>
                              <w:t xml:space="preserve"> –</w:t>
                            </w:r>
                            <w:r>
                              <w:rPr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ведущий специалист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- специалист 1 категории-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3 ед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3 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294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Отдел градостроительства, и землепользова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/>
                        <w:t>начальник отдела</w:t>
                      </w:r>
                      <w:r>
                        <w:rPr>
                          <w:b/>
                        </w:rPr>
                        <w:t xml:space="preserve"> –</w:t>
                      </w:r>
                      <w:r>
                        <w:rPr/>
                        <w:t xml:space="preserve"> 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ведущий специалист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- специалист 1 категории-1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3 ед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b/>
                        </w:rPr>
                        <w:t>3 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3569335</wp:posOffset>
                </wp:positionV>
                <wp:extent cx="1837690" cy="115189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ы, выполняющие гос. полномоч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главный специалист -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ведущий специалист -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2ед. ед.</w:t>
                            </w:r>
                            <w:r>
                              <w:rPr/>
                              <w:t xml:space="preserve">ед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2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81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ециалисты, выполняющие гос. полномоч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главный специалист -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ведущий специалист -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2ед. ед.</w:t>
                      </w:r>
                      <w:r>
                        <w:rPr/>
                        <w:t xml:space="preserve">ед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>2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3600</wp:posOffset>
                </wp:positionH>
                <wp:positionV relativeFrom="paragraph">
                  <wp:posOffset>3627120</wp:posOffset>
                </wp:positionV>
                <wp:extent cx="3646805" cy="1078865"/>
                <wp:effectExtent l="0" t="0" r="10795" b="10795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8966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2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исленность муниципальных служащих на 01. 11. 2024  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 т.ч. исполняют гос. полномочия -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5.8pt;mso-wrap-distance-left:9.05pt;mso-wrap-distance-right:9.05pt;mso-wrap-distance-top:0pt;mso-wrap-distance-bottom:0pt;margin-top:285.6pt;mso-position-vertical-relative:text;margin-left:468pt;mso-position-horizontal-relative:text">
                <v:shadow on="t" color="#808080" offset="0.85pt,0.8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Численность муниципальных служащих на 01. 11. 2024  -</w:t>
                      </w:r>
                      <w:r>
                        <w:rPr>
                          <w:sz w:val="32"/>
                          <w:szCs w:val="32"/>
                        </w:rPr>
                        <w:t xml:space="preserve">-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в т.ч. исполняют гос. полномочия 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9375</wp:posOffset>
                </wp:positionH>
                <wp:positionV relativeFrom="paragraph">
                  <wp:posOffset>1445895</wp:posOffset>
                </wp:positionV>
                <wp:extent cx="1962150" cy="10477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 образования и по делам молодеж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  <w:r>
                              <w:rPr/>
                              <w:t>начальник отдела-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ведущие специалисты-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3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82.5pt;mso-wrap-distance-left:9.05pt;mso-wrap-distance-right:9.05pt;mso-wrap-distance-top:0pt;mso-wrap-distance-bottom:0pt;margin-top:113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 образования и по делам молодеж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-</w:t>
                      </w:r>
                      <w:r>
                        <w:rPr/>
                        <w:t>начальник отдела- 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ведущие специалисты-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3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11395</wp:posOffset>
                </wp:positionH>
                <wp:positionV relativeFrom="paragraph">
                  <wp:posOffset>2017395</wp:posOffset>
                </wp:positionV>
                <wp:extent cx="3190240" cy="81978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Юридический отде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начальник отдела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ведущие специалисты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2 ед.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2pt;height:64.55pt;mso-wrap-distance-left:9.05pt;mso-wrap-distance-right:9.05pt;mso-wrap-distance-top:0pt;mso-wrap-distance-bottom:0pt;margin-top:158.85pt;mso-position-vertical-relative:text;margin-left:37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Юридический отде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начальник отдела – 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ведущие специалисты – 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b/>
                        </w:rPr>
                        <w:t>2 ед.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9375</wp:posOffset>
                </wp:positionH>
                <wp:positionV relativeFrom="paragraph">
                  <wp:posOffset>2588895</wp:posOffset>
                </wp:positionV>
                <wp:extent cx="1847850" cy="8191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ущий специалист по культуре-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1ед.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203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дущий специалист по культуре-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1ед.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38125</wp:posOffset>
                </wp:positionH>
                <wp:positionV relativeFrom="paragraph">
                  <wp:posOffset>2588895</wp:posOffset>
                </wp:positionV>
                <wp:extent cx="2190750" cy="92138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дел ЖК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чальник отдела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главный специалист-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специалист 1 категории-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</w:rPr>
                              <w:t>3 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72.55pt;mso-wrap-distance-left:9.05pt;mso-wrap-distance-right:9.05pt;mso-wrap-distance-top:0pt;mso-wrap-distance-bottom:0pt;margin-top:203.8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дел ЖКХ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sz w:val="22"/>
                          <w:szCs w:val="22"/>
                        </w:rPr>
                        <w:t>начальник отдела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- 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-главный специалист-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специалист 1 категории-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</w:t>
                      </w:r>
                      <w:r>
                        <w:rPr>
                          <w:b/>
                        </w:rPr>
                        <w:t>3 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" distR="635" simplePos="0" locked="0" layoutInCell="1" allowOverlap="1" relativeHeight="36">
                <wp:simplePos x="0" y="0"/>
                <wp:positionH relativeFrom="column">
                  <wp:posOffset>-68580</wp:posOffset>
                </wp:positionH>
                <wp:positionV relativeFrom="paragraph">
                  <wp:posOffset>-12065</wp:posOffset>
                </wp:positionV>
                <wp:extent cx="22860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4pt;margin-top:-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04:00Z</dcterms:created>
  <dc:creator>Куренкова Н.П.</dc:creator>
  <dc:description/>
  <cp:keywords/>
  <dc:language>en-US</dc:language>
  <cp:lastModifiedBy>Купреева ОВ</cp:lastModifiedBy>
  <cp:lastPrinted>2016-12-30T12:31:00Z</cp:lastPrinted>
  <dcterms:modified xsi:type="dcterms:W3CDTF">2024-10-15T09:03:00Z</dcterms:modified>
  <cp:revision>12</cp:revision>
  <dc:subject/>
  <dc:title>СТРУКТУРНАЯ СХЕМА АДМИНИСТРАЦИИ МУЕЗЕРСКОГО МУНИЦИПАЛЬНОГО РАЙОНА</dc:title>
</cp:coreProperties>
</file>