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СПУБЛИКА КАРЕЛ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 МУЕЗЕРСКИЙ МУНИЦИПАЛЬНЫЙ РАЙОН »</w:t>
      </w:r>
    </w:p>
    <w:p>
      <w:pPr>
        <w:pStyle w:val="Normal"/>
        <w:jc w:val="center"/>
        <w:rPr/>
      </w:pPr>
      <w:r>
        <w:rPr>
          <w:sz w:val="26"/>
          <w:szCs w:val="26"/>
        </w:rPr>
        <w:t>СОВЕТ МУЕЗЕР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7  сессии 7  созы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3  декабря  2021 года                                                                                     №   192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>О проведении опрос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жителей п. Суккозеро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года «Об общих принципах организации местного самоуправления Российской Федерации, ст. 18 Устава  муниципального образования  «Муезерский муниципальный район </w:t>
      </w:r>
      <w:r>
        <w:rPr>
          <w:b/>
          <w:sz w:val="26"/>
          <w:szCs w:val="26"/>
        </w:rPr>
        <w:t>Совет Муезерского муниципального района р е ш и 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Провести опрос жителей п. Суккозеро по вопросу реорганизации </w:t>
      </w:r>
      <w:r>
        <w:rPr>
          <w:rStyle w:val="Blk"/>
          <w:sz w:val="26"/>
          <w:szCs w:val="26"/>
        </w:rPr>
        <w:t xml:space="preserve">МКДОУ детский сад № 9 п. Суккозеро путем присоединения к МКОУ Суккозерская СОШ </w:t>
      </w:r>
      <w:r>
        <w:rPr>
          <w:sz w:val="26"/>
          <w:szCs w:val="26"/>
        </w:rPr>
        <w:t xml:space="preserve"> в период с  10 января  2022 года по 12 января 2022 года с 09 ч. 00 мин. до 18 ч.00 мин.</w:t>
      </w:r>
    </w:p>
    <w:p>
      <w:pPr>
        <w:pStyle w:val="Normal"/>
        <w:ind w:firstLine="567"/>
        <w:rPr/>
      </w:pPr>
      <w:r>
        <w:rPr>
          <w:sz w:val="26"/>
          <w:szCs w:val="26"/>
        </w:rPr>
        <w:t>2.  Утвердить:</w:t>
      </w:r>
    </w:p>
    <w:p>
      <w:pPr>
        <w:pStyle w:val="Normal"/>
        <w:rPr/>
      </w:pPr>
      <w:r>
        <w:rPr>
          <w:sz w:val="26"/>
          <w:szCs w:val="26"/>
        </w:rPr>
        <w:t>-  методику проведения опроса (приложение № 1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формулировку вопросов, предлагаемых при проведении опроса (приложение № 2)</w:t>
      </w:r>
    </w:p>
    <w:p>
      <w:pPr>
        <w:pStyle w:val="Normal"/>
        <w:rPr/>
      </w:pPr>
      <w:r>
        <w:rPr>
          <w:sz w:val="26"/>
          <w:szCs w:val="26"/>
        </w:rPr>
        <w:t>-  форму опросного листа (приложение № 3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 минимальную численность жителей п. Суккозеро, участвующих в опросе, не менее  10 процентов от числа жителей части территории Муниципального образования, обладающих избирательным прав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Создать комиссию по проведению опроса жителей п. Суккозеро в составе:</w:t>
      </w:r>
    </w:p>
    <w:p>
      <w:pPr>
        <w:pStyle w:val="Normal"/>
        <w:jc w:val="both"/>
        <w:rPr/>
      </w:pPr>
      <w:r>
        <w:rPr>
          <w:sz w:val="26"/>
          <w:szCs w:val="26"/>
        </w:rPr>
        <w:t>- Филиппова Л.В. – заместитель Главы администрации Муезерского муниципального района по социальным вопросам, председатель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>-    Белый В.В. – начальник отдела образования и по делам молодежи администрации Муезерского муниципальн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>-  Хандога А.И. – ведущий специалист юридического отдела администрации Муезерского муниципальн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>-    Лакшевич Л.В.  –  директор МКОУ Суккозерская СОШ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  Месникович С.Г. – заведующая МКДОУ детский сад № 9 п. Суккозеро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rStyle w:val="Blk"/>
          <w:sz w:val="26"/>
          <w:szCs w:val="26"/>
        </w:rPr>
        <w:t>-    Сергеева Ю.А. – Глава Суккозерского</w:t>
      </w:r>
      <w:r>
        <w:rPr>
          <w:sz w:val="26"/>
          <w:szCs w:val="26"/>
        </w:rPr>
        <w:t xml:space="preserve">    сельского поселения.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 Ковалевкая Н.В. – депутат  </w:t>
      </w:r>
      <w:r>
        <w:rPr>
          <w:rStyle w:val="Blk"/>
          <w:sz w:val="26"/>
          <w:szCs w:val="26"/>
        </w:rPr>
        <w:t>Суккозерского</w:t>
      </w:r>
      <w:r>
        <w:rPr>
          <w:sz w:val="26"/>
          <w:szCs w:val="26"/>
        </w:rPr>
        <w:t xml:space="preserve">    сельского поселения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 Рутковская С.Ю. – депутат  </w:t>
      </w:r>
      <w:r>
        <w:rPr>
          <w:rStyle w:val="Blk"/>
          <w:sz w:val="26"/>
          <w:szCs w:val="26"/>
        </w:rPr>
        <w:t>Суккозерского</w:t>
      </w:r>
      <w:r>
        <w:rPr>
          <w:sz w:val="26"/>
          <w:szCs w:val="26"/>
        </w:rPr>
        <w:t xml:space="preserve">    сельского поселения. 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 Настоящее решение подлежит официальному опубликованию в газете «Муезерсклес» и размещению на официальном интернет сайте Муезер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Решение  вступает в силу со дня его опубликования в газете «Муезерсклес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74" w:hRule="atLeast"/>
        </w:trPr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. Баринко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Приложение N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Муезерского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от 23 декабря  2021 года N 19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тодика проведения опрос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Цель опроса: выявление мнения населения жителей п. Суккозеро и его учет при принятии решения о реорганизации </w:t>
      </w:r>
      <w:r>
        <w:rPr>
          <w:rStyle w:val="Blk"/>
          <w:sz w:val="26"/>
          <w:szCs w:val="26"/>
        </w:rPr>
        <w:t xml:space="preserve">МКДОУ детский сад № 9 </w:t>
      </w:r>
      <w:r>
        <w:rPr>
          <w:sz w:val="26"/>
          <w:szCs w:val="26"/>
        </w:rPr>
        <w:t>п. Суккозеро</w:t>
      </w:r>
      <w:r>
        <w:rPr>
          <w:rStyle w:val="Blk"/>
          <w:sz w:val="26"/>
          <w:szCs w:val="26"/>
        </w:rPr>
        <w:t xml:space="preserve"> путем присоединения к МКОУ Суккозерская СОШ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проведения опроса: комиссия по проведению опр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ициатор опроса: Глава Муезер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В опросе имеют право участвовать жители п. Суккозеро, обладающие избирательным правом. Жители участвуют в опросе лично. Каждый житель, участвующий в опросе, имеет только один голо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  Метод проведения опроса: подомовой (поквартирный) опрос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   Опрос проводится путем заполнения опросных листов установленного образц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полненные опросные листы передаются членам комиссии по проведению опр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 Обработка результатов опроса проводится методом подсчета количества вариантов ответов, выбранных респондентами на вопросы анкеты, с последующим определением доли респондентов, имеющих одинаковые мнения по каждому вопросу анкеты. Обработка и установление результатов опроса граждан производится в течение следующего рабочего дня с даты проведения 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 xml:space="preserve">Приложение N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 xml:space="preserve">к решению 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Муезерского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от 23 декабря  2021 года N 19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рмулировка вопросов, предлагаемых при проведении опрос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6"/>
          <w:szCs w:val="26"/>
        </w:rPr>
        <w:t>1. Имеются ли у вас или у ваших родственников дети, обучающиеся в школе?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6"/>
          <w:szCs w:val="26"/>
        </w:rPr>
        <w:t>2. Имеются ли у вас или у ваших родственников дети, посещающие детский сад?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3. «За» или «Против» реорганизации </w:t>
      </w:r>
      <w:r>
        <w:rPr>
          <w:rStyle w:val="Blk"/>
          <w:sz w:val="26"/>
          <w:szCs w:val="26"/>
        </w:rPr>
        <w:t xml:space="preserve">МКДОУ детский сад № 9 </w:t>
      </w:r>
      <w:r>
        <w:rPr>
          <w:sz w:val="26"/>
          <w:szCs w:val="26"/>
        </w:rPr>
        <w:t>п. Суккозеро</w:t>
      </w:r>
      <w:r>
        <w:rPr>
          <w:rStyle w:val="Blk"/>
          <w:sz w:val="26"/>
          <w:szCs w:val="26"/>
        </w:rPr>
        <w:t xml:space="preserve"> путем присоединения к МКОУ Суккозерская СОШ?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 xml:space="preserve">Приложение N 3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 xml:space="preserve">к решению 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Муезерского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от 23 декабря  2021 года N 19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а опросного лис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ПРОСНЫЙ ЛИС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бранный вариант ответа необходимо пометить галочко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5"/>
        <w:gridCol w:w="482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ются ли у вас или у ваших родственников дети, обучающиеся в школе?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ы отв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НЕТ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ются ли у вас или у ваших родственников дети, посещающие детский сад?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ы отв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НЕТ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За» или «Против» реорганизации </w:t>
            </w:r>
            <w:r>
              <w:rPr>
                <w:rStyle w:val="Blk"/>
                <w:sz w:val="26"/>
                <w:szCs w:val="26"/>
              </w:rPr>
              <w:t>путем присоединения МКДОУ детский сад № 9 п. Суккозеро к МКОУ Суккозерская СОШ?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ы отв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ПРОТИВ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ФИО: _________________________________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Место жительства:  ______________________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Дата рождения: _____________________________________________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_________________                                           ____________________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дата заполнения                                                                подпись опрашиваем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26:00Z</dcterms:created>
  <dc:creator>KX</dc:creator>
  <dc:description/>
  <cp:keywords/>
  <dc:language>en-US</dc:language>
  <cp:lastModifiedBy>Пользователь Windows</cp:lastModifiedBy>
  <cp:lastPrinted>2021-12-27T08:27:00Z</cp:lastPrinted>
  <dcterms:modified xsi:type="dcterms:W3CDTF">2021-12-27T05:27:00Z</dcterms:modified>
  <cp:revision>4</cp:revision>
  <dc:subject/>
  <dc:title>РЕСПУБЛИКА  КАРЕЛИЯ</dc:title>
</cp:coreProperties>
</file>