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ЕСПУБЛИКА КАРЕЛ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 МУЕЗЕРСКИЙ МУНИЦИПАЛЬНЫЙ РАЙОН »</w:t>
      </w:r>
    </w:p>
    <w:p>
      <w:pPr>
        <w:pStyle w:val="Normal"/>
        <w:jc w:val="center"/>
        <w:rPr/>
      </w:pPr>
      <w:r>
        <w:rPr>
          <w:sz w:val="26"/>
          <w:szCs w:val="26"/>
        </w:rPr>
        <w:t>СОВЕТ МУЕЗЕР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5  сессии 7  созы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0 октября  2021 года                                                                                            № 177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26"/>
          <w:szCs w:val="26"/>
        </w:rPr>
        <w:t>О проведении опрос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жителей с. Ругозеро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06.10.2003 года «Об общих принципах организации местного самоуправления Российской Федерации, ст. 18 Устава  муниципального образования  «Муезерский муниципальный район </w:t>
      </w:r>
      <w:r>
        <w:rPr>
          <w:b/>
          <w:sz w:val="26"/>
          <w:szCs w:val="26"/>
        </w:rPr>
        <w:t>Совет Муезерского муниципального района р е ш и л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 Провести опрос жителей с. Ругозеро по вопросу реорганизации </w:t>
      </w:r>
      <w:r>
        <w:rPr>
          <w:rStyle w:val="Blk"/>
          <w:sz w:val="26"/>
          <w:szCs w:val="26"/>
        </w:rPr>
        <w:t xml:space="preserve">МКДОУ детский сад № 8 с. Ругозеро путем присоединения к МКОУ «Ругозерская СОШ» </w:t>
      </w:r>
      <w:r>
        <w:rPr>
          <w:sz w:val="26"/>
          <w:szCs w:val="26"/>
        </w:rPr>
        <w:t xml:space="preserve"> в период с  01 ноября  2021 года по 03 ноября 2021 года с 09 ч. 00 мин. до 18 ч.00 мин.</w:t>
      </w:r>
    </w:p>
    <w:p>
      <w:pPr>
        <w:pStyle w:val="Normal"/>
        <w:ind w:firstLine="567"/>
        <w:rPr/>
      </w:pPr>
      <w:r>
        <w:rPr>
          <w:sz w:val="26"/>
          <w:szCs w:val="26"/>
        </w:rPr>
        <w:t>2.  Утвердить:</w:t>
      </w:r>
    </w:p>
    <w:p>
      <w:pPr>
        <w:pStyle w:val="Normal"/>
        <w:rPr/>
      </w:pPr>
      <w:r>
        <w:rPr>
          <w:sz w:val="26"/>
          <w:szCs w:val="26"/>
        </w:rPr>
        <w:t>-  методику проведения опроса (приложение № 1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формулировку вопросов, предлагаемых при проведении опроса (приложение № 2)</w:t>
      </w:r>
    </w:p>
    <w:p>
      <w:pPr>
        <w:pStyle w:val="Normal"/>
        <w:rPr/>
      </w:pPr>
      <w:r>
        <w:rPr>
          <w:sz w:val="26"/>
          <w:szCs w:val="26"/>
        </w:rPr>
        <w:t>-  форму опросного листа (приложение № 3)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Установить минимальную численность жителей с. Ругозеро, участвующих в опросе, не менее  10 процентов от числа жителей части территории Муниципального образования, обладающих избирательным правом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 Создать комиссию по проведению опроса жителей с. Ругозеро в составе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Филиппова Л.В. – заместитель Главы администрации Муезерского муниципального района по социальным вопросам, председатель комисси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Карлова Л.И. –  ведущий специалист отдела образования и по делам молодежи администрации Муезер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Ермакова И.Н. – начальник юридического отдела администрации Муезер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   Прокопович Е.Н.  –  директор МКОУ «Ругозерская СОШ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  Епифанова Т.А. – социальный педагог МКОУ «Ругозерская СОШ».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-    Зыкина Е.С. – воспитатель </w:t>
      </w:r>
      <w:r>
        <w:rPr>
          <w:rStyle w:val="Blk"/>
          <w:sz w:val="26"/>
          <w:szCs w:val="26"/>
        </w:rPr>
        <w:t>МКДОУ детский сад № 8 с. Ругозеро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Style w:val="Blk"/>
          <w:sz w:val="26"/>
          <w:szCs w:val="26"/>
        </w:rPr>
        <w:t>-   Якобец Н.В</w:t>
      </w:r>
      <w:r>
        <w:rPr>
          <w:sz w:val="26"/>
          <w:szCs w:val="26"/>
        </w:rPr>
        <w:t xml:space="preserve">. – председатель Совета депутатов  Ругозерского  сельского поселения.  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. Настоящее решение подлежит официальному опубликованию в газете «Муезерсклес» и размещению на официальном интернет сайте Муезерского муниципального рай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 Решение  вступает в силу со дня его опубликования в газете «Муезерсклес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674" w:hRule="atLeast"/>
        </w:trPr>
        <w:tc>
          <w:tcPr>
            <w:tcW w:w="478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6"/>
                <w:szCs w:val="26"/>
              </w:rPr>
              <w:t>Муезерского муниципальн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Н. Баринкова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 xml:space="preserve">Приложение N 1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 xml:space="preserve">Муезерского муниципальн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>от 20  октября 2021 года N17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етодика проведения опрос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 Цель опроса: выявление мнения населения жителей с. Ругозеро и его учет при принятии решения о реорганизации </w:t>
      </w:r>
      <w:r>
        <w:rPr>
          <w:rStyle w:val="Blk"/>
          <w:sz w:val="26"/>
          <w:szCs w:val="26"/>
        </w:rPr>
        <w:t>путем присоединения МКДОУ детский сад № 8 с. Ругозеро к МКОУ «Ругозерская СОШ»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проведения опроса: комиссия по проведению опро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нициатор опроса: Глава Муезерского муниципальн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2. В опросе имеют право участвовать жители с. Ругозеро, обладающие избирательным правом. Жители участвуют в опросе лично. Каждый житель, участвующий в опросе, имеет только один голос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3.  Метод проведения опроса: подомовой (поквартирный) опрос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4.   Опрос проводится путем заполнения опросных листов установленного образц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полненные опросные листы передаются членам комиссии по проведению опро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5. Обработка результатов опроса проводится методом подсчета количества вариантов ответов, выбранных респондентами на вопросы анкеты, с последующим определением доли респондентов, имеющих одинаковые мнения по каждому вопросу анкеты. Обработка и установление результатов опроса граждан производится в течение следующего рабочего дня с даты проведения опрос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 xml:space="preserve">Приложение N 2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 xml:space="preserve">к решению Совет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 xml:space="preserve">Муезерского муниципальн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>от 20  октября  2021 года  N177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Формулировка вопросов, предлагаемых при проведении опрос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6"/>
          <w:szCs w:val="26"/>
        </w:rPr>
        <w:t xml:space="preserve">1. </w:t>
      </w:r>
      <w:r>
        <w:rPr/>
        <w:t>Имеются ли у вас или у ваших родственников дети, обучающиеся в школе?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6"/>
          <w:szCs w:val="26"/>
        </w:rPr>
        <w:t xml:space="preserve">2. </w:t>
      </w:r>
      <w:r>
        <w:rPr/>
        <w:t>Имеются ли у вас или у ваших родственников дети, посещающие детский сад?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/>
        <w:t xml:space="preserve">«За» или «Против» реорганизации </w:t>
      </w:r>
      <w:r>
        <w:rPr>
          <w:rStyle w:val="Blk"/>
        </w:rPr>
        <w:t>МКДОУ детский сад № 8 с. Ругозеро путем присоединения к МКОУ «Ругозерская СОШ»?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 xml:space="preserve">Приложение N 3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 xml:space="preserve">к решению Совет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 xml:space="preserve">Муезерского муниципальн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>от 20 октября  2021 года N177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орма опросного лис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ОПРОСНЫЙ ЛИС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выбранный вариант ответа необходимо пометить галочкой</w:t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5"/>
        <w:gridCol w:w="482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 xml:space="preserve">1.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Имеются ли у вас или у ваших родственников дети, обучающиеся в школе?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варианты отв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«ДА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«НЕТ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Имеются ли у вас или у ваших родственников дети, посещающие детский сад?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варианты отв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«ДА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«НЕТ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 xml:space="preserve">3.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«За» или «Против» реорганизации </w:t>
            </w:r>
            <w:r>
              <w:rPr>
                <w:rStyle w:val="Blk"/>
              </w:rPr>
              <w:t>МКДОУ детский сад № 8 с. Ругозеро путем присоединения к МКОУ «Ругозерская СОШ»?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варианты отв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«ЗА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«ПРОТИВ»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ФИО, дата рождения, место жительства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та заполнения опросного лица, подпись опрашиваемого.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9:22:00Z</dcterms:created>
  <dc:creator>KX</dc:creator>
  <dc:description/>
  <cp:keywords/>
  <dc:language>en-US</dc:language>
  <cp:lastModifiedBy>Пользователь Windows</cp:lastModifiedBy>
  <cp:lastPrinted>2021-10-21T08:52:00Z</cp:lastPrinted>
  <dcterms:modified xsi:type="dcterms:W3CDTF">2021-10-21T05:52:00Z</dcterms:modified>
  <cp:revision>6</cp:revision>
  <dc:subject/>
  <dc:title>РЕСПУБЛИКА  КАРЕЛИЯ</dc:title>
</cp:coreProperties>
</file>