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0 сессии 7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преля  2021 г.</w:t>
        <w:tab/>
        <w:tab/>
        <w:tab/>
        <w:tab/>
        <w:t xml:space="preserve">                                                                    №   160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10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510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равила землепользования и застройки Воломского сельского поселения</w:t>
      </w:r>
    </w:p>
    <w:p>
      <w:pPr>
        <w:pStyle w:val="ConsPlusTitle"/>
        <w:widowControl/>
        <w:ind w:right="55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55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.12 статьи 34 Федерального закона от 23.06.2014 N 171-ФЗ "О внесении изменений в Земельный кодекс Российской Федерации и отдельные законодательные акты Российской Федерации", Федеральным законом от 06.10.2003 № 131-ФЗ «Об общих принципах организации местного самоуправления в Российской Федерации», руководствуясь Уставом муниципального образования «Муезерский муниципальный район»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Муезерского муниципального района   реши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в решение 45 сессии 6 созыва Совета Муезерского муниципального района  от 20 июня 2018 года № 351 «Об утверждении Генерального плана и Правил землепользования и застройки Воломского  сельского поселения» следующие изменения: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11 Правил землепользования и застройки Воломского сельского поселения  изложить в новой редакции, согласно приложению к настоящему решени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убликовать настоящее решение в газете «Муезерсклес» и разместить на официальном интернет-сайте Муезерского муниципальн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Муезерского муниципального района                                        Л.Н. Баринк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119"/>
      </w:tblGrid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Г и З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тов С.А.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ридический отдел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рмакова И.Н.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ссылка: в дело – 1 экз.,  Г и З -  2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8:00Z</dcterms:created>
  <dc:creator>Бурак</dc:creator>
  <dc:description/>
  <cp:keywords/>
  <dc:language>en-US</dc:language>
  <cp:lastModifiedBy>Пользователь Windows</cp:lastModifiedBy>
  <cp:lastPrinted>2021-04-27T14:03:00Z</cp:lastPrinted>
  <dcterms:modified xsi:type="dcterms:W3CDTF">2021-04-27T11:03:00Z</dcterms:modified>
  <cp:revision>4</cp:revision>
  <dc:subject/>
  <dc:title/>
</cp:coreProperties>
</file>