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/>
      </w:pPr>
      <w:r>
        <w:rPr/>
        <w:t>к решению 20  сессии 7 созыва</w:t>
      </w:r>
    </w:p>
    <w:p>
      <w:pPr>
        <w:pStyle w:val="Normal"/>
        <w:ind w:left="4320" w:hanging="0"/>
        <w:jc w:val="right"/>
        <w:rPr/>
      </w:pPr>
      <w:r>
        <w:rPr/>
        <w:t>Совета Муезерского муниципального района</w:t>
      </w:r>
    </w:p>
    <w:p>
      <w:pPr>
        <w:pStyle w:val="Normal"/>
        <w:ind w:left="4320" w:hanging="0"/>
        <w:jc w:val="right"/>
        <w:rPr/>
      </w:pPr>
      <w:r>
        <w:rPr/>
        <w:t>от   27 апреля 2020  года № 113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ЧЕНЬ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муниципального </w:t>
      </w:r>
      <w:r>
        <w:rPr/>
        <w:t>имущества – жилищного фонда Муезерского муниципального района, передаваемого в муниципальную собственность Ледмозерского сельского поселения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8639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2268"/>
        <w:gridCol w:w="3119"/>
        <w:gridCol w:w="2532"/>
      </w:tblGrid>
      <w:tr>
        <w:trPr>
          <w:trHeight w:val="7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имуществ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с указанием населенного пункта, улицы и номера дома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изирующие </w:t>
              <w:br/>
              <w:t>характеристики имущества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1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 xml:space="preserve">Республика Карелия, Муезерский район,п.Тикша , ул.Октябрьская, д.14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 ввода 1953, общая площадь 51,9 кв.м. 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вязи с технической ошибкой, на основании сведений содержащихся в Реестре – Федеральной службы государственной регистрации, кадастра и картографии  были выявлены несоответствия площади объекта (жилой дом). В соответствии с этим,  необходимо внести изменения в решение в решение 17 сессии 4 созыва</w:t>
      </w:r>
      <w:r>
        <w:rPr/>
        <w:t xml:space="preserve"> </w:t>
      </w:r>
    </w:p>
    <w:p>
      <w:pPr>
        <w:pStyle w:val="Normal"/>
        <w:rPr/>
      </w:pPr>
      <w:r>
        <w:rPr>
          <w:sz w:val="26"/>
          <w:szCs w:val="26"/>
        </w:rPr>
        <w:t>Совета Муезерского муниципального района от  24 декабря 2007 г. № 162 «Об утверждении перечня муниципального имущества  Муезерского муниципального района, передаваемого в муниципальную собственность Лендмозерского сельского поселения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пециалист отдела экономики                                Л.А. Петроченко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6:40:00Z</dcterms:created>
  <dc:creator>1</dc:creator>
  <dc:description/>
  <cp:keywords/>
  <dc:language>en-US</dc:language>
  <cp:lastModifiedBy>1</cp:lastModifiedBy>
  <cp:lastPrinted>2020-04-21T09:38:00Z</cp:lastPrinted>
  <dcterms:modified xsi:type="dcterms:W3CDTF">2020-04-29T05:33:00Z</dcterms:modified>
  <cp:revision>4</cp:revision>
  <dc:subject/>
  <dc:title>Республика Карелия</dc:title>
</cp:coreProperties>
</file>