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решением 20  сессии 7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27 апреля  2020 года № 112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лагаемых для передачи в собственность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701"/>
        <w:gridCol w:w="1701"/>
        <w:gridCol w:w="1984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характеристики имущества  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е учреждение «Национальная библиотека Республики Карелия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45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00=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ш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0=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ш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шт. 38000=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проекту решения   сессии   созыва</w:t>
      </w:r>
    </w:p>
    <w:p>
      <w:pPr>
        <w:pStyle w:val="Normal"/>
        <w:jc w:val="center"/>
        <w:rPr/>
      </w:pPr>
      <w:r>
        <w:rPr/>
        <w:t>Совета Муезерского муниципального района от   апреля 2020г.</w:t>
      </w:r>
    </w:p>
    <w:p>
      <w:pPr>
        <w:pStyle w:val="Normal"/>
        <w:jc w:val="center"/>
        <w:rPr/>
      </w:pPr>
      <w:r>
        <w:rPr/>
        <w:t xml:space="preserve">«Об утверждении Перечня объектов государственного имущества Республики Карелия, предлагаемых для передачи в муниципальную собственность </w:t>
      </w:r>
    </w:p>
    <w:p>
      <w:pPr>
        <w:pStyle w:val="Normal"/>
        <w:jc w:val="center"/>
        <w:rPr/>
      </w:pPr>
      <w:r>
        <w:rPr/>
        <w:t>Муезер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юджетное учреждение «Национальная библиотека Республики Карелия» приобрело книги для последующей передачи их в МКУ «Муезерская центральная районная межпоселенческая библиотека» с целью пополнения библиотечного фонда и для  использования в соответствии с целями деятельности, определенными Уставом МКУ «Муезерская центральная районная межпоселенческая библиотека» и назначением самого Имущества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дминистрация Муезерского муниципального района просит депутатов Совета Муезерского муниципального района принять решение об утверждении Перечня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пециалист отдела экономики 1категории </w:t>
      </w:r>
    </w:p>
    <w:p>
      <w:pPr>
        <w:pStyle w:val="Normal"/>
        <w:rPr/>
      </w:pPr>
      <w:r>
        <w:rPr/>
        <w:t xml:space="preserve">администрации Муезерского муниципального района </w:t>
        <w:tab/>
        <w:tab/>
        <w:tab/>
        <w:t>Л.А.Петроченко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ConsPlusNormal"/>
        <w:ind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38:00Z</dcterms:created>
  <dc:creator>Баринкова Л.Н.</dc:creator>
  <dc:description/>
  <cp:keywords/>
  <dc:language>en-US</dc:language>
  <cp:lastModifiedBy>1</cp:lastModifiedBy>
  <cp:lastPrinted>2020-04-20T14:47:00Z</cp:lastPrinted>
  <dcterms:modified xsi:type="dcterms:W3CDTF">2020-04-29T05:31:00Z</dcterms:modified>
  <cp:revision>4</cp:revision>
  <dc:subject/>
  <dc:title>Республика  Карелия       Муезерский районный Совет</dc:title>
</cp:coreProperties>
</file>