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0  сессии 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7» апреля  2020 года                                                                         № 10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 xml:space="preserve">Об утверждении  Плана мероприятий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 развитию системы отдыха и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здоровления детей и подростк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  2020-2024 г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ссмотрев проект бюджета Муезерского муниципального района по расходам  на развитие системы отдыха и оздоровления детей и подростков, в соответствии со ст. 15 Федерального закона от 06.10.2003 г. № 131-ФЗ «Об общих принципах организации местного самоуправления в Российской Федерации», со ст. 6 Устава муниципального образования «Муезерский муниципальный район»,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outlineLvl w:val="0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азвитию системы отдыха и оздоровления детей и подростков в части реализации Программы социально-экономического развития муниципального образования «Муезерский муниципальный район» в Муезерском муниципальном районе в  2020-2024 гг.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мероприятия по развитию системы отдыха и оздоровления детей и подростков в 2020-2024 годы (Приложение № 2)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6"/>
          <w:szCs w:val="26"/>
        </w:rPr>
        <w:t>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>Глава Муезер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5:00Z</dcterms:created>
  <dc:creator>Charly Root</dc:creator>
  <dc:description/>
  <cp:keywords/>
  <dc:language>en-US</dc:language>
  <cp:lastModifiedBy>1</cp:lastModifiedBy>
  <cp:lastPrinted>2015-11-05T14:44:00Z</cp:lastPrinted>
  <dcterms:modified xsi:type="dcterms:W3CDTF">2020-04-28T07:31:00Z</dcterms:modified>
  <cp:revision>4</cp:revision>
  <dc:subject/>
  <dc:title/>
</cp:coreProperties>
</file>