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                                                                 </w:t>
      </w:r>
      <w:r>
        <w:rPr>
          <w:rStyle w:val="StrongEmphasis"/>
          <w:b w:val="false"/>
        </w:rPr>
        <w:t xml:space="preserve">Приложение № 2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к Решению_20_Сессии 7 созыва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от 27 апреля 2020 г. № 108  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Основные меропри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азвитию системы отдыха и оздоровления детей и подрост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20-2024 г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960"/>
        <w:gridCol w:w="2520"/>
        <w:gridCol w:w="900"/>
        <w:gridCol w:w="900"/>
        <w:gridCol w:w="900"/>
        <w:gridCol w:w="900"/>
        <w:gridCol w:w="900"/>
      </w:tblGrid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 суммы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учшение инфраструктуры и материально- технического 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ищеблоков общеобразовательных учреждений новым технологическим оборудование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Муезерского муниципального района -</w:t>
            </w:r>
          </w:p>
          <w:p>
            <w:pPr>
              <w:pStyle w:val="Normal"/>
              <w:rPr/>
            </w:pPr>
            <w:r>
              <w:rPr/>
              <w:t>60 тыс.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спортивных площадок</w:t>
            </w:r>
          </w:p>
          <w:p>
            <w:pPr>
              <w:pStyle w:val="Normal"/>
              <w:rPr/>
            </w:pPr>
            <w:r>
              <w:rPr/>
              <w:t>на пришкольных участках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, кухонной и столовой посуд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ная безопасность учреждений отдыха и оздоровления детей и подрост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-техническое обследование всех детских оздоровительных лагер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езерского муниципального района –</w:t>
            </w:r>
          </w:p>
          <w:p>
            <w:pPr>
              <w:pStyle w:val="Normal"/>
              <w:rPr/>
            </w:pPr>
            <w:r>
              <w:rPr/>
              <w:t>32 тыс.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орьбе с грызун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езерского муниципального района  – 16 тыс.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квалифицированных кад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современными педагогическими и оздоровительными технологиями, а также технологиями организации досуга детей и подрост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езерского муниципального района -</w:t>
            </w:r>
          </w:p>
          <w:p>
            <w:pPr>
              <w:pStyle w:val="Normal"/>
              <w:rPr/>
            </w:pPr>
            <w:r>
              <w:rPr/>
              <w:t>16 тыс. руб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удовая занятость несовершеннолет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есовершеннолетних в каникулярное время к трудов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вариативных форм занятости детей и подрост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езерского муниципального района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09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0</w:t>
            </w:r>
            <w:r>
              <w:rPr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ицинское  сопровож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ких осмотров детей, направляющихся на отдых и оздоров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лата работы медицинского персонала учреждений здравоохранения в оздоровительных лагер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езерского муниципального района  – 12 тыс.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0:00Z</dcterms:created>
  <dc:creator>Charly Root</dc:creator>
  <dc:description/>
  <dc:language>en-US</dc:language>
  <cp:lastModifiedBy>1</cp:lastModifiedBy>
  <dcterms:modified xsi:type="dcterms:W3CDTF">2020-04-28T12:40:00Z</dcterms:modified>
  <cp:revision>2</cp:revision>
  <dc:subject/>
  <dc:title/>
</cp:coreProperties>
</file>