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7 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7 января 2020 года                                                                                                                № 92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15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19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19 года № 73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15 сессии 7 созыва от 19 декабря 2019 года № 73 «О бюджете Муезерского муниципального района на 2020 год и на плановый период 2021 и 2022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0 год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общий объем доходов бюджета Муезерского муниципального района в сумме 420330,6 тыс. рублей, в том числе объем безвозмездных поступлений в сумме 337677,6 тыс. рубл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езерского муниципального района в сумме 434331,6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14001,0 тыс. рублей.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2. Реш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1.2. Утвердить верхний предел муниципального внутреннего долга Муезерского муниципального района на 1 января 2021 года в валюте Российской Федерации в сумме 70560,0 тыс. рублей, в том числе верхний предел долга по муниципальным гарантиям Муезерского муниципального района в сумме 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2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5.2. Утвердить перечень и общий объем бюджетных ассигнований на исполнение публичных нормативных обязательств Муезерского муниципального района на 2020 год в сумме 9581,8 тыс. рублей согласно приложению № 4 к настоящему решению и на плановый период 2021 год в сумме 8890,8 тыс. рублей и  на 2022 год в сумме 8564,8 тыс. рублей согласно приложениям 4а и 4б к настоящему решению.»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одпункт 11.2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1.2. Утвердить объем расходов на обслуживание муниципального долга Муезерского муниципального района на 2020 год в сумме 6801,4 тыс. рублей на 2021 год в сумме 7963,7 тыс. рублей на 2022 год в сумме 3779,9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я № 4, № 4а, № 4б Решения изложить в новой редакции согласно приложению № 1, № 1а, № 1б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5 Решения изложить в новой редакции согласно приложению № 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Приложение № 6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8 Решения дополнить приложениями согласно приложениям №8д, №8е, №8ё, №8ж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>Приложение № 10 Решения изложить в новой редакции согласно приложению № 4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0</w:t>
      </w:r>
      <w:r>
        <w:rPr>
          <w:sz w:val="24"/>
          <w:szCs w:val="24"/>
        </w:rPr>
        <w:t>. Приложение № 11 Решения изложить в новой редакции согласно приложению № 5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1.</w:t>
      </w:r>
      <w:r>
        <w:rPr>
          <w:sz w:val="24"/>
          <w:szCs w:val="24"/>
        </w:rPr>
        <w:t xml:space="preserve"> Приложение № 12 Решения изложить в новой редакции согласно приложению № 6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sz w:val="24"/>
          <w:szCs w:val="24"/>
        </w:rPr>
        <w:t>Глава Муезерского муниципального района                                                         Л. Н. Баринкова</w:t>
      </w:r>
    </w:p>
    <w:p>
      <w:pPr>
        <w:pStyle w:val="Normal"/>
        <w:ind w:hanging="0"/>
        <w:rPr>
          <w:rFonts w:ascii="Calibri" w:hAnsi="Calibri" w:eastAsia="Calibri" w:cs="Calibri"/>
          <w:color w:val="FF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Calibri" w:hAnsi="Calibri" w:eastAsia="Calibri" w:cs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FF0000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17:00Z</dcterms:created>
  <dc:creator>Key_comp</dc:creator>
  <dc:description/>
  <cp:keywords/>
  <dc:language>en-US</dc:language>
  <cp:lastModifiedBy>1</cp:lastModifiedBy>
  <cp:lastPrinted>2020-01-20T12:39:00Z</cp:lastPrinted>
  <dcterms:modified xsi:type="dcterms:W3CDTF">2020-01-28T12:30:00Z</dcterms:modified>
  <cp:revision>22</cp:revision>
  <dc:subject/>
  <dc:title>ПРОЕКТ</dc:title>
</cp:coreProperties>
</file>