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 решению от 27.01.2020 года № 92  «О внесении изменений в решение 15 сессии 7  созыва Совета Муезерского муниципального района от 19 декабря 2019 года № 73 «О бюджете Муезерского муниципального района на 2020 год и на плановый период 2021 и 2022 годов»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Необходимость внесения поправок связана с изменением отдельных социально-экономических показателей Муезерского муниципального района:</w:t>
      </w:r>
    </w:p>
    <w:p>
      <w:pPr>
        <w:pStyle w:val="TextBody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color w:val="0000FF"/>
        </w:rPr>
        <w:t xml:space="preserve">Изменения в расходную часть бюджета вносятся на сумму 6 001,0 тыс. руб. за счет увеличения </w:t>
      </w:r>
      <w:r>
        <w:rPr/>
        <w:t xml:space="preserve">остатков на счетах дотации (грантов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 (из них 300,0 тыс. руб. Ледмозерское сельское поселение, 300,0 тыс. руб. Лендерское сельское поселение, 300,0 тыс. руб. Ругозерское сельское поселение). </w:t>
      </w:r>
    </w:p>
    <w:p>
      <w:pPr>
        <w:pStyle w:val="TextBody"/>
        <w:ind w:left="360" w:firstLine="567"/>
        <w:rPr>
          <w:color w:val="0000FF"/>
        </w:rPr>
      </w:pPr>
      <w:r>
        <w:rPr>
          <w:color w:val="0000FF"/>
        </w:rPr>
      </w:r>
    </w:p>
    <w:p>
      <w:pPr>
        <w:pStyle w:val="TextBody"/>
        <w:ind w:firstLine="567"/>
        <w:rPr>
          <w:color w:val="0000FF"/>
        </w:rPr>
      </w:pPr>
      <w:r>
        <w:rPr>
          <w:color w:val="0000FF"/>
        </w:rPr>
        <w:t>Изменения в источники финансирования дефицита бюджета и программу муниципальных внутренних заимствований  вносятся:</w:t>
        <w:tab/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  <w:t xml:space="preserve">Увеличивается погашение кредитов кредитных организаций на 5 000,0 тыс. руб. </w:t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  <w:t>Увеличивается получение кредитов кредитных организаций на 5 000,0 тыс. руб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  <w:t xml:space="preserve">Итого доходная часть бюджета с учетом изменений составила </w:t>
      </w:r>
      <w:r>
        <w:rPr/>
        <w:t xml:space="preserve">420 330,6 </w:t>
      </w:r>
      <w:r>
        <w:rPr>
          <w:b w:val="false"/>
        </w:rPr>
        <w:t xml:space="preserve">тыс. руб.,  расходная часть составила с учетом вносимых изменений </w:t>
      </w:r>
      <w:r>
        <w:rPr/>
        <w:t xml:space="preserve">434 331,6 </w:t>
      </w:r>
      <w:r>
        <w:rPr>
          <w:b w:val="false"/>
        </w:rPr>
        <w:t xml:space="preserve">тыс. руб. Дефицит бюджета составляет  </w:t>
      </w:r>
      <w:r>
        <w:rPr/>
        <w:t>8 000,0</w:t>
      </w:r>
      <w:r>
        <w:rPr>
          <w:b w:val="false"/>
        </w:rPr>
        <w:t xml:space="preserve"> тыс. руб. или  9,7 % к утвержденному общему годовому объему доходов бюджета муниципального образования без учета утвержденного объема безвозмездных поступлений и изменения остатков средств на счетах по учету средств бюджетов. 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TextBody"/>
        <w:ind w:firstLine="567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567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418" w:right="851" w:gutter="0" w:header="0" w:top="284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48:00Z</dcterms:created>
  <dc:creator>User</dc:creator>
  <dc:description/>
  <cp:keywords/>
  <dc:language>en-US</dc:language>
  <cp:lastModifiedBy>fo-09</cp:lastModifiedBy>
  <cp:lastPrinted>2020-01-20T11:22:00Z</cp:lastPrinted>
  <dcterms:modified xsi:type="dcterms:W3CDTF">2020-01-20T08:23:00Z</dcterms:modified>
  <cp:revision>49</cp:revision>
  <dc:subject/>
  <dc:title>                                             Пояснительная </dc:title>
</cp:coreProperties>
</file>