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6  сессии 7  созыва                                                                                                                № 83</w:t>
      </w:r>
    </w:p>
    <w:p>
      <w:pPr>
        <w:pStyle w:val="Normal"/>
        <w:jc w:val="both"/>
        <w:rPr/>
      </w:pPr>
      <w:r>
        <w:rPr/>
        <w:t>от 30 декабря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гласовании Перечня объектов</w:t>
      </w:r>
    </w:p>
    <w:p>
      <w:pPr>
        <w:pStyle w:val="Normal"/>
        <w:jc w:val="both"/>
        <w:rPr/>
      </w:pPr>
      <w:r>
        <w:rPr/>
        <w:t xml:space="preserve">муниципального движимого имущества </w:t>
      </w:r>
    </w:p>
    <w:p>
      <w:pPr>
        <w:pStyle w:val="Normal"/>
        <w:jc w:val="both"/>
        <w:rPr/>
      </w:pPr>
      <w:r>
        <w:rPr/>
        <w:t>Муезерского</w:t>
      </w:r>
      <w:r>
        <w:rPr>
          <w:b/>
        </w:rPr>
        <w:t xml:space="preserve"> </w:t>
      </w:r>
      <w:r>
        <w:rPr/>
        <w:t>муниципального района,</w:t>
      </w:r>
    </w:p>
    <w:p>
      <w:pPr>
        <w:pStyle w:val="Normal"/>
        <w:jc w:val="both"/>
        <w:rPr/>
      </w:pPr>
      <w:r>
        <w:rPr/>
        <w:t xml:space="preserve">предлагаемых для передачи в </w:t>
      </w:r>
    </w:p>
    <w:p>
      <w:pPr>
        <w:pStyle w:val="Normal"/>
        <w:jc w:val="both"/>
        <w:rPr/>
      </w:pPr>
      <w:r>
        <w:rPr/>
        <w:t>федеральную собственность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 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Согласовать  Перечень движимого муниципального имущества Муезерского муниципального района, передаваемого безвозмездно в федеральную собственность, согласно Приложению к настоящему реш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 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16    сессии 7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30  декабря  2019 года № 83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го движимого имущества Муезерского муниципального района, передаваемого безвозмездно в федеральную собственно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1843"/>
        <w:gridCol w:w="1985"/>
        <w:gridCol w:w="1701"/>
        <w:gridCol w:w="1559"/>
        <w:gridCol w:w="2126"/>
      </w:tblGrid>
      <w:tr>
        <w:trPr>
          <w:trHeight w:val="12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>характеристики имущества</w:t>
            </w:r>
          </w:p>
        </w:tc>
      </w:tr>
      <w:tr>
        <w:trPr>
          <w:trHeight w:val="2525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подразделения пограничного контроля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Муезерский район, территория земельного участка с кад.№ 10:19:0090202:32.  Упрощенный пункт через государственную границу «Инари»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, деревянное, панельнощитовое здание. Общей площадью 24 кв.м.  </w:t>
            </w:r>
          </w:p>
        </w:tc>
      </w:tr>
      <w:tr>
        <w:trPr>
          <w:trHeight w:val="13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подразделения таможен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Республика Карелия, Муезерский район, территория земельного участка с кад.№ 10:19:0090202:32.  Упрощенный пункт через государственную границу «Инари»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, заводского изготовления деревянно-металический. Общей площадью 19,5 кв.м.  </w:t>
            </w:r>
          </w:p>
        </w:tc>
      </w:tr>
      <w:tr>
        <w:trPr>
          <w:trHeight w:val="13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из сетки рабицы на металлических оп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Республика Карелия, Муезерский район, территория земельного участка с кад.№ 10:19:0090202:32.  Упрощенный пункт через государственную границу «Инари»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еримитру пункта пропуска. Дина 47м., ширина 30м., высота 1,5м.</w:t>
            </w:r>
          </w:p>
        </w:tc>
      </w:tr>
      <w:tr>
        <w:trPr>
          <w:trHeight w:val="13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гбаумы электромеханическ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Республика Карелия, Муезерский район, территория земельного участка с кад.№ 10:19:0090202:32.  Упрощенный пункт через государственную границу «Инари»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ые на территории земельного учаска с кадастровым номером 10:19:0090202</w:t>
            </w:r>
          </w:p>
        </w:tc>
      </w:tr>
      <w:tr>
        <w:trPr>
          <w:trHeight w:val="13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подразделения пограничного контр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Республика Карелия, Муезерский район, территория земельного участка с кад.№ 10:19:0090202:32.  Упрощенный пункт через государственную границу «Инари»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й площадью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м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ъезде в пункт пропуска со стороны РФ.</w:t>
            </w:r>
          </w:p>
        </w:tc>
      </w:tr>
      <w:tr>
        <w:trPr>
          <w:trHeight w:val="13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подразделения погранич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Республика Карелия, Муезерский район, территория земельного участка с кад.№ 10:19:0090202:32.  Упрощенный пункт через государственную границу «Инари»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й площад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м. При въезде в пункт пропуска со стороны Финляндской Республики.</w:t>
            </w:r>
          </w:p>
        </w:tc>
      </w:tr>
      <w:tr>
        <w:trPr>
          <w:trHeight w:val="13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лагш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Республика Карелия, Муезерский район, территория земельного участка с кад.№ 10:19:0090202:32.  Упрощенный пункт через государственную границу «Инари»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03:00Z</dcterms:created>
  <dc:creator>Баринкова Л.Н.</dc:creator>
  <dc:description/>
  <cp:keywords/>
  <dc:language>en-US</dc:language>
  <cp:lastModifiedBy>1</cp:lastModifiedBy>
  <cp:lastPrinted>2019-12-30T11:18:00Z</cp:lastPrinted>
  <dcterms:modified xsi:type="dcterms:W3CDTF">2019-12-30T08:19:00Z</dcterms:modified>
  <cp:revision>14</cp:revision>
  <dc:subject/>
  <dc:title>Республика  Карелия       Муезерский районный Совет</dc:title>
</cp:coreProperties>
</file>