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4  сессии 7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  30 октября 2019 года                                                                                                    № 6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б утверждении Стратегии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оциально-экономического развития Муезерского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униципального района на период до 2025 года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 Федеральным  законом  от 28.06.2014 № 172-ФЗ «О стратегическом планировании в Российской Федерации», Стратегией социально-экономического развития Республики Карелия до 2020 года, утвержденной распоряжением Правительства Республики Карелия от 10 апреля 2010 г. № 142р-П, </w:t>
      </w:r>
      <w:r>
        <w:rPr>
          <w:b/>
          <w:sz w:val="24"/>
          <w:szCs w:val="24"/>
        </w:rPr>
        <w:t>Совет Муезерского муниципального района р е ш и 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  <w:t>1.Утвердить Стратегию социально-экономического развития Муезерского</w:t>
      </w:r>
    </w:p>
    <w:p>
      <w:pPr>
        <w:pStyle w:val="Normal"/>
        <w:jc w:val="left"/>
        <w:rPr/>
      </w:pPr>
      <w:r>
        <w:rPr>
          <w:sz w:val="24"/>
          <w:szCs w:val="24"/>
        </w:rPr>
        <w:t>муниципального района на период до 2025 год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Признать утратившим силу комплексную  программу социально-экономического 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развития муниципального образования «Муезерский муниципальный район» на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016-2020 г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Настоящее решение подлежит официальному опубликованию (обнародованию) в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 момента его официального опублик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азете «Муезерсклес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b/>
          <w:sz w:val="24"/>
          <w:szCs w:val="24"/>
        </w:rPr>
        <w:t>Глава Муезерского муниципального района                                    Л.Н.Барин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59:00Z</dcterms:created>
  <dc:creator>Key_comp</dc:creator>
  <dc:description/>
  <cp:keywords/>
  <dc:language>en-US</dc:language>
  <cp:lastModifiedBy>1</cp:lastModifiedBy>
  <cp:lastPrinted>2018-01-09T15:57:00Z</cp:lastPrinted>
  <dcterms:modified xsi:type="dcterms:W3CDTF">2019-10-31T06:29:00Z</dcterms:modified>
  <cp:revision>3</cp:revision>
  <dc:subject/>
  <dc:title>ПРОЕКТ</dc:title>
</cp:coreProperties>
</file>