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 сессии 7 созыва                                                                                                       № 367</w:t>
      </w:r>
    </w:p>
    <w:p>
      <w:pPr>
        <w:pStyle w:val="Normal"/>
        <w:rPr/>
      </w:pPr>
      <w:r>
        <w:rPr>
          <w:sz w:val="26"/>
          <w:szCs w:val="26"/>
        </w:rPr>
        <w:t>от  28 октября 202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объектов государственного имущества Республики Карелия, предлагаемых для передачи в собственность муниципального образования «Муезерск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й район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порядке передачи объектов муниципальной собственности в государственную собственность Республики Карелия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 184, на основании обращения бюджетного учреждения «Национальная библиотека Республики Карелия» от 10.10.2024. № 01-19/321 об организации приемки имущества в муниципальную собственность </w:t>
      </w:r>
      <w:r>
        <w:rPr>
          <w:b/>
          <w:sz w:val="26"/>
          <w:szCs w:val="26"/>
        </w:rPr>
        <w:t>Совет Муезерского муниципального района решил</w:t>
      </w:r>
      <w:r>
        <w:rPr>
          <w:sz w:val="26"/>
          <w:szCs w:val="26"/>
        </w:rPr>
        <w:t>: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объектов государственного имущества Республики Карелия, предлагаемых для передачи в собственность муниципального образования «Муезерский муниципальный район»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настоящее решение в орган по управлению государственным имуществом Республики Карели в соответствии с требованиями, установленными п. 3. ст. 4 Закона Республики Карелия </w:t>
      </w:r>
      <w:r>
        <w:rPr>
          <w:rFonts w:eastAsia="Calibri"/>
          <w:sz w:val="26"/>
          <w:szCs w:val="26"/>
          <w:lang w:eastAsia="en-US"/>
        </w:rPr>
        <w:t>от 2 октября 1995 года № 78-ЗРК</w:t>
      </w:r>
      <w:r>
        <w:rPr>
          <w:sz w:val="26"/>
          <w:szCs w:val="26"/>
        </w:rPr>
        <w:t>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                                                М.А. Седлецкая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решением 73 сессии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8.10.2024 года № 367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едлагаемых для передачи в муниципальную собственность муниципального образования «Муезерск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5" w:type="dxa"/>
        <w:jc w:val="left"/>
        <w:tblInd w:w="-14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3"/>
        <w:gridCol w:w="2136"/>
        <w:gridCol w:w="2121"/>
        <w:gridCol w:w="1981"/>
        <w:gridCol w:w="2124"/>
        <w:gridCol w:w="692"/>
        <w:gridCol w:w="17"/>
        <w:gridCol w:w="1561"/>
      </w:tblGrid>
      <w:tr>
        <w:trPr>
          <w:trHeight w:val="121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 xml:space="preserve"> имуществ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 характеристики имущества</w:t>
            </w:r>
          </w:p>
        </w:tc>
      </w:tr>
      <w:tr>
        <w:trPr>
          <w:trHeight w:val="2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ш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руб.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Н. «Полунощниц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02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юшина Т.А. «Ломаные линии судьбы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24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а Н.В. «Княгиня Серебряная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53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уан Де Сент-Экзюпери «Маленький принц (крупный шрифт)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,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ьева Е.А. «Поцелуй фортуны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87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анасьева Е.И. «Театр тающих теней. Под знаком волк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анасьева Е.И. «Театр тающих теней. Словами гения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53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ус К.М. «Цвет счастья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98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ндт А. «Рубль-Пять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7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эдбери Р. «Надвигается бед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ес А. «Черный человек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,62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шня Д.Е. «Авиация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жик Х. «Монстры под лестницей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,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арская О. «Воскреснуть, чтобы снова умереть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87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ова Е. «У чуда две стороны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73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за Э. «Ни слова маме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87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ева Светлана «Карелия. Край рек, озёр и лесов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ио С. «Все цветы Париж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98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тникова Е.А. «Никому не отдам тебя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73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уфман Дж. «Кружево Париж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,14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шник Л. В. «Россия. Детская энциклопедия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31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ычев В.Г. «Контрольная обойм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,71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ова Л. «Правила безопасности для котят и не только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5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Кривцова С.В. «Буллинг в классе. Как избежать беды?: пособие для родителей.</w:t>
            </w:r>
            <w:r>
              <w:rPr/>
              <w:t>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ер Ольга «Каждый атом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дова Е.А. «Почт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ринович А. «Там, где живет любовь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ова Л. «Стереть из памяти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24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жаванадзе Т.Х. «А также их родители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87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ва Е. «Дочь Скорпион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87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очинская Н. Голубев А. «Пока Дед Мороз в командировке : сказк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14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ницын И. В. «Тайна Невидимой горы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пин Захар «Собаки и другие люди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,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ьева О.А. «Шпаргалка. Рассказы, которые помогут решить жизненные задачки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 Б.Ф. «Как устроен человек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ьникова К. «День глухого кит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оников А.А. «Багровое пепелище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,71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ллес А. «Подарок тролля Хейкки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ллес А. «Сказки карельской избушки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енко Александр «Земля. Планета воды (2-е изд.)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0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фимчук Е.А. «Дом, которого нет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13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йт Л.Э. «Охотник на людей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50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ыбышева Марина «Русская изба. От печки до лавочки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0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 Боровский «Рыжий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0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а и охотники. Финские сказки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00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7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,00</w:t>
            </w:r>
          </w:p>
        </w:tc>
      </w:tr>
      <w:tr>
        <w:trPr>
          <w:trHeight w:val="1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7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ул. Пушкинская, д.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00,00</w:t>
            </w:r>
          </w:p>
        </w:tc>
      </w:tr>
      <w:tr>
        <w:trPr>
          <w:trHeight w:val="1296" w:hRule="atLeast"/>
        </w:trPr>
        <w:tc>
          <w:tcPr>
            <w:tcW w:w="6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23,9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55:00Z</dcterms:created>
  <dc:creator>Баринкова Л.Н.</dc:creator>
  <dc:description/>
  <cp:keywords/>
  <dc:language>en-US</dc:language>
  <cp:lastModifiedBy>Пользователь Windows</cp:lastModifiedBy>
  <cp:lastPrinted>2024-10-28T16:51:00Z</cp:lastPrinted>
  <dcterms:modified xsi:type="dcterms:W3CDTF">2024-10-28T13:55:00Z</dcterms:modified>
  <cp:revision>14</cp:revision>
  <dc:subject/>
  <dc:title>Республика  Карелия       Муезерский районный Совет</dc:title>
</cp:coreProperties>
</file>