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КАРЕЛ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9 сессии 7  созыва                                                                                             № 20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 14 февраля  2022 года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498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я в решение 28 сессии 7 созыва Совета Муезерского муниципального района от 25 января 2021 г. № 14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. 10 Федерального закона от 21 декабря 2001 года № 178-ФЗ «О приватизации государственного и муниципального имущества», в соответствии с п.п. 2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, утвержденного решением 21 сессии 5 созыва Совета Муезерского муниципального района от 29.05.2012г. № 184, с целью реализации недвижимого имущества и пополнения бюджета Муезерского муниципального района, </w:t>
      </w:r>
      <w:r>
        <w:rPr>
          <w:b/>
          <w:sz w:val="26"/>
          <w:szCs w:val="26"/>
        </w:rPr>
        <w:t>Совет Муезерского муниципального район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 е ш и л</w:t>
      </w:r>
      <w:r>
        <w:rPr>
          <w:sz w:val="26"/>
          <w:szCs w:val="26"/>
        </w:rPr>
        <w:t>: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Внести в Приложение №2 к решению 28 сессии 7 созыва Совета Муезерского муниципального района от 25 января 2021г. № 149 «Об утверждении прогнозного плана (программы) приватизации муниципального имущества Муезерского муниципального района на 2021-2023г.г.» следующее изменение: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1. Дополнить Перечень движимого имущества, находящегося в собственности муниципального образования «Муезерский муниципальный район», планируемого к приватизации в 2021 – 2023 году строкой 4</w:t>
      </w:r>
      <w:r>
        <w:rPr/>
        <w:t xml:space="preserve"> следующего содержания:</w:t>
      </w:r>
    </w:p>
    <w:tbl>
      <w:tblPr>
        <w:tblW w:w="9393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244"/>
        <w:gridCol w:w="1985"/>
        <w:gridCol w:w="3681"/>
        <w:gridCol w:w="932"/>
      </w:tblGrid>
      <w:tr>
        <w:trPr>
          <w:trHeight w:val="42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733" w:leader="none"/>
              </w:tabs>
              <w:jc w:val="both"/>
              <w:rPr/>
            </w:pPr>
            <w:r>
              <w:rPr>
                <w:sz w:val="26"/>
                <w:szCs w:val="26"/>
              </w:rPr>
              <w:t>ПАЗ 32053-70</w:t>
              <w:tab/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гт. Муезерский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дентификационный номер (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</w:rPr>
              <w:t xml:space="preserve">)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1М3205СХВ000328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-2023г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о дня его принятия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Глава Муезерского муниципального района                                         Л.Н Барин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09:21:00Z</dcterms:created>
  <dc:creator>1</dc:creator>
  <dc:description/>
  <cp:keywords/>
  <dc:language>en-US</dc:language>
  <cp:lastModifiedBy>Пользователь Windows</cp:lastModifiedBy>
  <cp:lastPrinted>2022-02-15T09:37:00Z</cp:lastPrinted>
  <dcterms:modified xsi:type="dcterms:W3CDTF">2022-02-15T06:37:00Z</dcterms:modified>
  <cp:revision>4</cp:revision>
  <dc:subject/>
  <dc:title>Республика Карелия</dc:title>
</cp:coreProperties>
</file>