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tabs>
          <w:tab w:val="clear" w:pos="708"/>
          <w:tab w:val="center" w:pos="5102" w:leader="none"/>
        </w:tabs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9 сессии  7 созыва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 14 февраля  2022 г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 xml:space="preserve">         № 199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</w:t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размера платы за пользование жилым помещением (платы за наём) муниципального жилищного фонда Муезерского муниципальн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. № 131 – ФЗ «Об общих принципах организации местного самоуправления в Российской Федерации, статьей 156 Жилищного Кодекса Российской Федерации, Уставом муниципального образования «Муезерский муниципальный район», Совет Муезерского муниципального района решил  </w:t>
      </w:r>
      <w:r>
        <w:rPr>
          <w:rFonts w:cs="Times New Roman" w:ascii="Times New Roman" w:hAnsi="Times New Roman"/>
          <w:b/>
          <w:sz w:val="26"/>
          <w:szCs w:val="26"/>
        </w:rPr>
        <w:t>Совет Муезерского муниципального района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размер платы за наём жилых помещений  для нанимателей по договорам социального найма и договорам специализированного жилого фонда муниципального жилищного фонда Муезерского муниципального района (Приложение 1)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решение 13 сессии 6 созыва Совета Муезерского Муниципального района  от 25 февраля 2015 года № 114 «Об утверждении размера платы за пользование жилым помещением (платы за наем) муниципального жилищного фонда Муезерского муниципального района»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 Настоящее решение вступает в силу с 01.07.2022 года. 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 w:before="24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/>
          <w:sz w:val="26"/>
          <w:szCs w:val="26"/>
          <w:lang w:eastAsia="ru-RU"/>
        </w:rPr>
        <w:t>Глава Муезерского муниципального района                                              Л.Н. Баринкова</w:t>
      </w:r>
      <w:r>
        <w:br w:type="page"/>
      </w:r>
    </w:p>
    <w:p>
      <w:pPr>
        <w:pStyle w:val="ConsPlusNormal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4859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ind w:left="4859" w:right="-142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  решению 39 сессии 7 созыва                     </w:t>
      </w:r>
    </w:p>
    <w:p>
      <w:pPr>
        <w:pStyle w:val="Normal"/>
        <w:spacing w:lineRule="auto" w:line="240" w:before="0" w:after="0"/>
        <w:ind w:left="4859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Муезерского муниципального района</w:t>
      </w:r>
    </w:p>
    <w:p>
      <w:pPr>
        <w:pStyle w:val="Normal"/>
        <w:spacing w:lineRule="auto" w:line="240" w:before="0" w:after="0"/>
        <w:ind w:left="4859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 февраля 2022 года  № 19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МЕР ПЛАТ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ользование жилым помещением (платы за наём) для нанимателей жилых помещений по договорам социального найма и договорам найма специализированного жилого фонда Муезе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Местонахождение, потребительские свойства, уровень благоустройства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Pta0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Размер платы за 1 кв.м. в месяц (ру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Pta0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Дома кирпичные, арболитовые, блочные, панельные; виды благоустройства: центральное отопление, водоснабжение, водоотведение (Муезерский район: пгт. Муезерский, Кондопожский район: п. Марциальные вод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Pta0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Pta0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Дома кирпичные, арболитовые, блочные, панельные; виды благоустройства: центральное отопление, водоснабжение, водоотведение (с. Ругозеро, п. Ледмозеро, п. Лендеры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Дома 1, 2-х, 3-х, 4-х, 8-ми, 12-ти квартирные,  брусчатые,  неблагоустроенные, с одним видом благоустройства – центральное отопление (Муезерский райо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3,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Pta0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Pta0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 xml:space="preserve">Дома арболитовые, двухквартирные неблагоустроенные (Муезерский район)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Pta0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4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Pta0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Pta0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Дома  сборно – щитовые неблагоустрое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Pta0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Pta0"/>
                <w:rFonts w:cs="Times New Roman" w:ascii="Times New Roman" w:hAnsi="Times New Roman"/>
                <w:sz w:val="26"/>
                <w:szCs w:val="26"/>
              </w:rPr>
              <w:t>1,8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Pta0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Pta0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b w:val="false"/>
      <w:bCs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Pta0000004">
    <w:name w:val="pt-a0-000004"/>
    <w:basedOn w:val="Style14"/>
    <w:qFormat/>
    <w:rPr/>
  </w:style>
  <w:style w:type="character" w:styleId="Pta0">
    <w:name w:val="pt-a0"/>
    <w:basedOn w:val="Style14"/>
    <w:qFormat/>
    <w:rPr/>
  </w:style>
  <w:style w:type="character" w:styleId="Pt000003">
    <w:name w:val="pt-000003"/>
    <w:basedOn w:val="Style14"/>
    <w:qFormat/>
    <w:rPr/>
  </w:style>
  <w:style w:type="character" w:styleId="Pta0000007">
    <w:name w:val="pt-a0-000007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rFonts w:ascii="Arial Black" w:hAnsi="Arial Black" w:eastAsia="Times New Roman" w:cs="Times New Roman"/>
      <w:sz w:val="24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Black" w:hAnsi="Arial Black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Pt000002">
    <w:name w:val="pt-000002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Pta000027">
    <w:name w:val="pt-a-000027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Pta000030">
    <w:name w:val="pt-a-000030"/>
    <w:basedOn w:val="Normal"/>
    <w:qFormat/>
    <w:pPr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31:00Z</dcterms:created>
  <dc:creator>1</dc:creator>
  <dc:description/>
  <dc:language>en-US</dc:language>
  <cp:lastModifiedBy>Пользователь Windows</cp:lastModifiedBy>
  <cp:lastPrinted>2021-10-08T10:43:00Z</cp:lastPrinted>
  <dcterms:modified xsi:type="dcterms:W3CDTF">2022-02-14T12:31:00Z</dcterms:modified>
  <cp:revision>2</cp:revision>
  <dc:subject/>
  <dc:title/>
</cp:coreProperties>
</file>