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3 сентября 2019 года                                                                                                        №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назначении публичных слушаний </w:t>
      </w:r>
    </w:p>
    <w:p>
      <w:pPr>
        <w:pStyle w:val="Normal"/>
        <w:rPr/>
      </w:pPr>
      <w:r>
        <w:rPr/>
        <w:t>по проекту постановления «Об утверждении</w:t>
      </w:r>
    </w:p>
    <w:p>
      <w:pPr>
        <w:pStyle w:val="Normal"/>
        <w:rPr/>
      </w:pPr>
      <w:r>
        <w:rPr/>
        <w:t>Стратегии социально-экономического</w:t>
      </w:r>
    </w:p>
    <w:p>
      <w:pPr>
        <w:pStyle w:val="Normal"/>
        <w:rPr/>
      </w:pPr>
      <w:r>
        <w:rPr/>
        <w:t>развития Муезерского муниципального</w:t>
      </w:r>
    </w:p>
    <w:p>
      <w:pPr>
        <w:pStyle w:val="Normal"/>
        <w:rPr/>
      </w:pPr>
      <w:r>
        <w:rPr/>
        <w:t>района на период до 2025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Руководствуясь Федеральным законом от  06.10.2003 № 131-ФЗ «Об общих принципах организации местного самоуправления в Российской Федерации», Федеральным законом от 28.06.2014 года №172-ФЗ «О стратегии планирования Российской Федерации», распоряжением Правительства Республики Карелия от 2.12.2018 года №899р-П «Об утверждении Стратегии социально-экономического развития Республики Карелия на период до 2030 года», пункта 1 статьи 3 Положения о порядке проведения публичных слушаний в Муезерском муниципальном районе, утвержденного решением 29 сессии 3 созыва Совета Муезерского муниципального района от  04.05.2006  № 355, Уставом муниципального образования «Муезерский муниципальный район»,       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Назначить публичные слушания по проекту постановления  «Об утверждении Стратегии социально-экономического развития Муезерского муниципального района на период до 2025 года», в  следующие дни: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839"/>
        <w:gridCol w:w="1984"/>
        <w:gridCol w:w="851"/>
        <w:gridCol w:w="4500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. Ругозеро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 октября  201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здании администрации Ругозерского 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Воло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 Суккозер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 октября  201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1 октября 201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Волом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Суккозер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. Ледмозеро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9  октября 20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0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здании  администрации Ледмозер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Лендер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 октября 201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здании администрации Лендер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Пенинг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 октября 201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здании администрации Пенинг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  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. Реб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.Муезерский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 октября 201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 октября 20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.00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здании администрации Ребо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здании администрации Муезерского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</w:t>
            </w:r>
          </w:p>
        </w:tc>
      </w:tr>
    </w:tbl>
    <w:p>
      <w:pPr>
        <w:pStyle w:val="Normal"/>
        <w:jc w:val="both"/>
        <w:rPr/>
      </w:pPr>
      <w:r>
        <w:rPr/>
        <w:t>2. Главам сельских и городского поселений района организовать проведение публичных слушаний на территории поселений. Материалы по публичным слушаниям направить  Главе Муезерского муниципального района в трехдневный срок со дня проведения публичных слушаний.</w:t>
      </w:r>
    </w:p>
    <w:p>
      <w:pPr>
        <w:pStyle w:val="Normal"/>
        <w:jc w:val="both"/>
        <w:rPr/>
      </w:pPr>
      <w:r>
        <w:rPr/>
        <w:t>3. Рекомендовать администрации Муезерского муниципального района обеспечить участие соответствующих специалистов в публичных слушаниях по проекту постановления «Об утверждении Стратегии социально-экономического развития Муезерского муниципального района на период до 2025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 Муезерского  муниципального  района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04:00Z</dcterms:created>
  <dc:creator>Куренкова Н.П.</dc:creator>
  <dc:description/>
  <cp:keywords/>
  <dc:language>en-US</dc:language>
  <cp:lastModifiedBy>1</cp:lastModifiedBy>
  <cp:lastPrinted>2019-06-14T13:47:00Z</cp:lastPrinted>
  <dcterms:modified xsi:type="dcterms:W3CDTF">2019-09-13T06:51:00Z</dcterms:modified>
  <cp:revision>3</cp:revision>
  <dc:subject/>
  <dc:title>РЕСПУБЛИКА  КАРЕЛИЯ</dc:title>
</cp:coreProperties>
</file>