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4 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8 июня  2018 года                                                                                       № 34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38 сессии 6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0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7 года № 323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 Совета Муезерского муниципального района от 20 декабря 2017 года № 323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1. Внести в решение 38 сессии 6 созыва Совета Муезерского муниципального района от 20 декабря 2017 года № 323 «О бюджете Муезерского муниципального района на 2018 год и на плановый период 2019 и 2020 годов» следующие изменения:</w:t>
      </w:r>
    </w:p>
    <w:p>
      <w:pPr>
        <w:pStyle w:val="Normal"/>
        <w:rPr/>
      </w:pPr>
      <w:r>
        <w:rPr>
          <w:sz w:val="24"/>
          <w:szCs w:val="24"/>
        </w:rPr>
        <w:t>1.1.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Утвердить основные характеристики бюджета Муезерского муниципального района на 2018 год:</w:t>
      </w:r>
    </w:p>
    <w:p>
      <w:pPr>
        <w:pStyle w:val="Normal"/>
        <w:ind w:firstLine="900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377066,0 тыс. рублей, в том числе объем безвозмездных поступлений в сумме 294693,09 тыс. 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385296,0 тыс. рублей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8230,0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Приложение № 5 Решения изложить в новой редакции согласно приложению №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иложение № 6 Решения изложить в новой редакции согласно приложению №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иложение № 7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1.5. Приложение № 11 Решения изложить в новой редакции согласно приложению № 4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3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С. С. Стугарев</w:t>
      </w:r>
    </w:p>
    <w:p>
      <w:pPr>
        <w:pStyle w:val="Normal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22:00Z</dcterms:created>
  <dc:creator>Key_comp</dc:creator>
  <dc:description/>
  <dc:language>en-US</dc:language>
  <cp:lastModifiedBy>1</cp:lastModifiedBy>
  <cp:lastPrinted>2018-04-11T08:57:00Z</cp:lastPrinted>
  <dcterms:modified xsi:type="dcterms:W3CDTF">2018-06-08T09:22:00Z</dcterms:modified>
  <cp:revision>2</cp:revision>
  <dc:subject/>
  <dc:title>ПРОЕКТ</dc:title>
</cp:coreProperties>
</file>