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44 сессии 6 созыва от  08.06. 2018 года №   «О внесении изменений в решение 38 сессии 6  созыва Совета Муезерского муниципального района от 20 декабря 2017 года № 323 «О бюджете Муезерского муниципального района на 2018 год и на плановый период 2019 и 2020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TextBody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Изменения в доходную часть бюджета вносятся на сумму 5102,8 тыс. руб.: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Безвозмездные поступления увеличиваются на 5102,8 тыс. руб. за сч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мероприятия государственной программы Российской Федерации "Доступная среда" на 2011 - 2020 годы  на 113,6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обеспечение развития и укрепления материально-технической базы домов культуры в населенных пунктах с числом жителей до 50 тысяч на 2103,2 тыс.руб.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Субсидии на поддержку отрасли культуры (Создание и модернизация учреждений культурно-досугового типа в сельской местности) на 2553,2 тыс.руб.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поддержку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) на 65,8 тыс.руб.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Иных межбюджетных трансфертов бюджетам муниципальных образований на поддержку развития территориального общественного самоуправления на 267 тыс.руб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5102,80 тыс. руб. за сч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мероприятия государственной программы Российской Федерации "Доступная среда" на 2011 - 2020 годы  на 113,6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обеспечение развития и укрепления материально-технической базы домов культуры в населенных пунктах с числом жителей до 50 тысяч на 2103,2 тыс.руб.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поддержку отрасли культуры (Создание и модернизация учреждений культурно-досугового типа в сельской местности) на 2553,2 тыс.руб.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поддержку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) на 65,8 тыс.руб.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ых межбюджетных трансфертов бюджетам муниципальных образований на поддержку развития территориального общественного самоуправления на 267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счет прочих расходов учтена просроченная кредиторская задолженность по коммунальным услугам в сумме 6568,3 тыс.руб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того доходная часть бюджета с учетом изменений составила    377066,0тыс. руб.,  расходная часть составила с учетом вносимых изменений  385296,0 тыс. руб. Дефицит бюджета составляет  8230 тыс. руб. или  10 % к утвержденному общему годовому объему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23:00Z</dcterms:created>
  <dc:creator>User</dc:creator>
  <dc:description/>
  <cp:keywords/>
  <dc:language>en-US</dc:language>
  <cp:lastModifiedBy>1</cp:lastModifiedBy>
  <cp:lastPrinted>2018-04-11T09:05:00Z</cp:lastPrinted>
  <dcterms:modified xsi:type="dcterms:W3CDTF">2018-06-09T13:00:00Z</dcterms:modified>
  <cp:revision>4</cp:revision>
  <dc:subject/>
  <dc:title>                                             Пояснительная </dc:title>
</cp:coreProperties>
</file>