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сессии 7 созыва                                                                                       № 12</w:t>
      </w:r>
    </w:p>
    <w:p>
      <w:pPr>
        <w:pStyle w:val="Normal"/>
        <w:jc w:val="both"/>
        <w:rPr/>
      </w:pPr>
      <w:r>
        <w:rPr/>
        <w:t>от 25 октя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29 сессии 5 созыва Совета Муезерского</w:t>
      </w:r>
    </w:p>
    <w:p>
      <w:pPr>
        <w:pStyle w:val="Normal"/>
        <w:jc w:val="both"/>
        <w:rPr/>
      </w:pPr>
      <w:r>
        <w:rPr/>
        <w:t>муниципального района от 27 августа 2013 года № 24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40 сессии  6 созыва  Совета Муезерского муниципального района от 29 января 2018 года № 333 «О повышении должностных окладов муниципальных служащих органов местного самоуправления муниципального образования  «Муезерский муниципальный район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>1. Внести в Положение об оплате труда и материальном стимулировании муниципальных служащих в органах местного самоуправления муниципального образования «Муезерский муниципальный район», утвержденное решением 29 сессии 5 созыва Совета Муезерского муниципального района от 27 августа 2013 года № 248 следующие изменения.</w:t>
      </w:r>
    </w:p>
    <w:p>
      <w:pPr>
        <w:pStyle w:val="Normal"/>
        <w:jc w:val="both"/>
        <w:rPr/>
      </w:pPr>
      <w:r>
        <w:rPr/>
        <w:tab/>
        <w:t>1.1. Пункт 4 Положения изложить в следующей редак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4. Должностные оклады муниципальных служащи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й оклад (рублей в месяц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. Выс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-1352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-</w:t>
            </w:r>
            <w:r>
              <w:rPr/>
              <w:t>124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. Главн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40 - </w:t>
            </w:r>
            <w:r>
              <w:rPr/>
              <w:t>124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40 - </w:t>
            </w:r>
            <w:r>
              <w:rPr/>
              <w:t>124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. Ведущ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финансов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контрольно-счетного орга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 – 111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. Стар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составе управления, комитета, финансового органа, контрольного орга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0 – 10200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, отдела, председателя комите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3" w:leader="none"/>
              </w:tabs>
              <w:jc w:val="center"/>
              <w:rPr/>
            </w:pPr>
            <w:r>
              <w:rPr/>
              <w:t>8840 - 93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 - 93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 - 936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 – 884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. Младшая должность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 – 7072</w:t>
            </w:r>
          </w:p>
        </w:tc>
      </w:tr>
      <w:tr>
        <w:trPr>
          <w:trHeight w:val="5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 – 5824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6" w:hanging="480"/>
              <w:jc w:val="center"/>
              <w:rPr/>
            </w:pPr>
            <w:r>
              <w:rPr/>
              <w:t xml:space="preserve">– </w:t>
            </w:r>
            <w:r>
              <w:rPr/>
              <w:t>4468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. </w:t>
      </w:r>
      <w:r>
        <w:rPr/>
        <w:t>Признать утратившим силу решение 12 сессии 6 созыва Совета Муезерского муниципального района от 28 января 2015 года № 98 «О внесении изменений и дополнений в решение 29 сессии 5 созыва от 27.08.2013 г. № 248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   С.С. Стугар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60"/>
      <w:numFmt w:val="decimal"/>
      <w:lvlText w:val="%1"/>
      <w:lvlJc w:val="left"/>
      <w:pPr>
        <w:tabs>
          <w:tab w:val="num" w:pos="0"/>
        </w:tabs>
        <w:ind w:left="1406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20:00Z</dcterms:created>
  <dc:creator>User</dc:creator>
  <dc:description/>
  <dc:language>en-US</dc:language>
  <cp:lastModifiedBy>1</cp:lastModifiedBy>
  <cp:lastPrinted>2018-10-10T16:55:00Z</cp:lastPrinted>
  <dcterms:modified xsi:type="dcterms:W3CDTF">2018-10-25T09:20:00Z</dcterms:modified>
  <cp:revision>2</cp:revision>
  <dc:subject/>
  <dc:title>РЕСПУБЛИКА КАРЕЛИЯ</dc:title>
</cp:coreProperties>
</file>