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Утверждены</w:t>
      </w:r>
    </w:p>
    <w:p>
      <w:pPr>
        <w:pStyle w:val="TextBody"/>
        <w:jc w:val="right"/>
        <w:rPr/>
      </w:pPr>
      <w:r>
        <w:rPr/>
        <w:t>решением  45  сессии  6 созыва</w:t>
      </w:r>
    </w:p>
    <w:p>
      <w:pPr>
        <w:pStyle w:val="TextBody"/>
        <w:jc w:val="right"/>
        <w:rPr/>
      </w:pPr>
      <w:r>
        <w:rPr/>
        <w:t>Совета Муезерского муниципального района</w:t>
      </w:r>
    </w:p>
    <w:p>
      <w:pPr>
        <w:pStyle w:val="TextBody"/>
        <w:jc w:val="right"/>
        <w:rPr/>
      </w:pPr>
      <w:r>
        <w:rPr/>
        <w:t>от  20 июня  2018 года № 350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Тарифы на социальные услуги, входящие в перечень социальных услуг, предоставляемые  гражданам   – получателям социальных услуг 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(за исключением несовершеннолетних) муниципальным бюджетным учреждением Комплексный центр социального  обслужи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езерского муниципального района Республики Каре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Услуги, предоставляемые  получателям соци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ционар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514"/>
      </w:tblGrid>
      <w:tr>
        <w:trPr>
          <w:trHeight w:val="816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1 социальную услугу, рублей</w:t>
            </w:r>
          </w:p>
        </w:tc>
      </w:tr>
      <w:tr>
        <w:trPr>
          <w:trHeight w:val="27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)       социально-бытовые: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лощадью жилых помещений в соответствии с утвержденными нормативами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9</w:t>
            </w:r>
          </w:p>
        </w:tc>
      </w:tr>
      <w:tr>
        <w:trPr>
          <w:trHeight w:val="27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в соответствии с утвержденными нормативами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33</w:t>
            </w:r>
          </w:p>
        </w:tc>
      </w:tr>
      <w:tr>
        <w:trPr>
          <w:trHeight w:val="41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ягким инвентарем в соответствии с утвержденными нормативами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2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 и ремонт мягкого инвентаря, выданного в организации социального обслуживания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9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мебели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51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жилых помещений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4</w:t>
            </w:r>
          </w:p>
        </w:tc>
      </w:tr>
      <w:tr>
        <w:trPr>
          <w:trHeight w:val="6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 счет средств получателя социальных услуг книгами, журналами, газетами, настольными играми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0</w:t>
            </w:r>
          </w:p>
        </w:tc>
      </w:tr>
      <w:tr>
        <w:trPr>
          <w:trHeight w:val="61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игиенических услуг получателям социальных услуг, не способным по состоянию здоровья самостоятельно осуществлять за собой уход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76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а за счет средств получателя социальных услуг почтовой корреспонденции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приеме пищи (кормление)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,49</w:t>
            </w:r>
          </w:p>
        </w:tc>
      </w:tr>
      <w:tr>
        <w:trPr>
          <w:trHeight w:val="84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в пределах Республики Карелия в организации для лечения, в государственные учреждения медико-социальной экспертизы для освидетельствования (переосвидетельствования), в организации, занимающиеся изготовлением протезно-ортопедических изделий, если по состоянию здоровья получателям социальных услуг противопоказано пользование общественным транспортом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,96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) социально-медицинские: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угое)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роведении оздоровительных мероприятий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ое наблюдение за получателями социальных услуг в целях выявления отклонений в состоянии их здоровья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16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формирование здорового образа жизни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по адаптивной физической культуре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40</w:t>
            </w:r>
          </w:p>
        </w:tc>
      </w:tr>
      <w:tr>
        <w:trPr>
          <w:trHeight w:val="55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)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7</w:t>
            </w:r>
          </w:p>
        </w:tc>
      </w:tr>
      <w:tr>
        <w:trPr>
          <w:trHeight w:val="52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 соответствии с назначением врача (фельдшера) по льготным рецептам и (или) за счет средств получателя и доставка лекарственных препаратов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социально-психологические: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помощь и поддержка, включая диагностику и консультирование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46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 социально-педагогические: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итивных интересов (в том числе в сфере досуга)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45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(праздники, экскурсии и другие культурные мероприятия)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53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 социально-трудовые: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использованию трудовых возможностей и обучению доступным профессиональным навыкам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00</w:t>
            </w:r>
          </w:p>
        </w:tc>
      </w:tr>
      <w:tr>
        <w:trPr>
          <w:trHeight w:val="7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мощи в получении образования, в том числе профессионального образования, инвалидами в соответствии с их способностями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,67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) социально-правовые: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оформлении и восстановлении утраченных документов получателей социальных услуг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1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получении юридических услуг (в том числе бесплатно)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8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защите прав и законных интересов получателей социальных услуг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) услуги в целях повышения коммуникативного потенциала получателей социальных услуг, имеющих ограничения жизнедеятельности: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валидов пользованию средствами ухода и техническими средствами реабилитации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5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-реабилитационных мероприятий в сфере социального обслуживания;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84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выкам самообслуживания, поведения в быту и общественных местах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Услуги, предоставляемые получателям социальных услуг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олустационар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620"/>
      </w:tblGrid>
      <w:tr>
        <w:trPr>
          <w:trHeight w:val="816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социальную услугу, рублей</w:t>
            </w:r>
          </w:p>
        </w:tc>
      </w:tr>
      <w:tr>
        <w:trPr>
          <w:trHeight w:val="27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       социально-бытовы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лощадью жилых помещений в соответствии с утвержденными нормативами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2</w:t>
            </w:r>
          </w:p>
        </w:tc>
      </w:tr>
      <w:tr>
        <w:trPr>
          <w:trHeight w:val="27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в соответствии с утвержденными нормативами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33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мебели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1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ягким инвентарем в соответствии с утвержденными нормативами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2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 и ремонт мягкого инвентаря, выданного в организации социального обслуживания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9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жилых помещений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4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) социально-медицински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роведении оздоровительных мероприятий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формирование здорового образа жизни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по адаптивной физической культуре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8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социально-психологически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помощь и поддержка, включая диагностику и консультирование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46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едагогический патронаж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96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 социально-педагогически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лиц, осуществляющих уход, практическим навыкам общего ухода за тяжелобольными получателями социальных услуг, получателями социальных услуг, имеющими ограничения жизнедеятельности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22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итивных интересов (в том числе в сфере досуга)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(праздники, экскурсии и другие культурные мероприятия)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28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 социально-трудовы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использованию трудовых возможностей и обучению доступным профессиональным навыкам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6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трудоустройстве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75</w:t>
            </w:r>
          </w:p>
        </w:tc>
      </w:tr>
      <w:tr>
        <w:trPr>
          <w:trHeight w:val="7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мощи в получении образования, в том числе профессионального образования, инвалидами в соответствии с их способностями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) социально-правовые: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оформлении и восстановлении утраченных документов получателей социальных услуг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1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получении юридических услуг (в том числе бесплатно)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8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защите прав и законных интересов получателей социальных услуг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) услуги в целях повышения коммуникативного потенциала получателей социальных услуг, имеющих ограничения жизнедеятельности: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валидов пользованию средствами ухода и техническими средствами реабилитации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8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-реабилитационных мероприятий в сфере социального обслуживания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70</w:t>
            </w:r>
          </w:p>
        </w:tc>
      </w:tr>
      <w:tr>
        <w:trPr>
          <w:trHeight w:val="4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выкам самообслуживания, поведения в быту и общественных местах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Услуги, предоставляемые получателям социальных услуг на д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64"/>
        <w:gridCol w:w="2374"/>
        <w:gridCol w:w="1240"/>
      </w:tblGrid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/Расстояние до социального объек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социальную  услугу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)  Социально-бытовы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купка за счет средств получателя социальных услуг и доставка на дом продуктов питания (не более 5 кг)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жайший магаз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купка за счет средств получателя социальных услуг и доставка на дом промышленных товаров первой необходимости, средств санитарии и гигиены, средств ухода    ( до 5 кг)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за счет средств получателя социальных услуг и доставка на дом  книг, газет, журналов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0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ь в приготовлении пищ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ь в приеме пищи (кормление)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ренний туалет (помощь в пользовании судном, вынос и обработка судна, мытье рук, лица, шеи, чистка зубов ПСУ, интимная гигиена, обтирание тела с использование очищающих влажных салфеток или обмывание, причесывание, бритье бороды и усов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на постельного и нательного белья  гражданам полностью утратившим способность к самообслуживанию, включая смену абсорбирующего белья и памперсов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но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голов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получателям социальных услуг, способным передвигаться самостоятельно или с посторонней помощью, в мытье в ванной, душе, ба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0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получателям социальных услуг,  не способным передвигаться самостоятельно или с посторонней помощью, в мытье в ванной, душе, ба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ка ногтей на руках и нога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счет средств получателя социальных услуг жилищно-коммунальных услуг и услуг связ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за счет средств получателя социальных услуг вещей в стирку, химчистку, ремонт, обратная их доставка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за счет средств получателя социальных услуг топлива (в жилых помещениях без центрального отопления )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ка печей(в жилых помещениях без центрального отопления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водой (в жилых помещениях без водоснабжения); расстояние до 20 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20 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одой (в жилых помещениях без водоснабжения); расстояние  более  20 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20 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мощи в проведении ремонта жилых помещений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хая уборка жилых помещений; до 40 кв.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жная уборка жилых помещений до 40 кв.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тье ванной, раковины, унитаза (надворного туалет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ждый объект п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ос мусо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ос жидких бытовых отход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от снега придомовой территории площадью до 10 кв.м. для обеспечения доступа в жилое помеще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правка  и получение за счет средств получателя социальных услуг почтовой корреспонденц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) социально-медицински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процедур, связанных с организацией ухода, наблюдением за состоянием здоровья получателей социальных услуг (</w:t>
            </w:r>
            <w:r>
              <w:rPr>
                <w:b/>
                <w:color w:val="000000"/>
                <w:sz w:val="20"/>
                <w:szCs w:val="20"/>
              </w:rPr>
              <w:t>измерение температуры тела, артериального давления, контроль за приемом лекарственных препаратов, вызов врача)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ждая процедура п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ое наблюдение за получателями социальных услуг в целях выявления отклонений в состоянии их здоровья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сещение (патронаж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в соответствии с назначением врача (фельдшера) по льготным рецептам и (или) за счет средств получателя и доставка лекарственных препаратов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) </w:t>
            </w:r>
            <w:r>
              <w:rPr>
                <w:b/>
                <w:bCs/>
              </w:rPr>
              <w:t xml:space="preserve">социально-педагогические: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лиц, осуществляющих уход, практическим навыкам общего ухода за тяжелобольными получателями социальных услуг, получателями социальных услуг, имеющими ограничения жизнедеятельности, в том числе детьми-инвалидам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60 ми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мощи родителям и иным законным представителям детей-инвалидов, воспитываемых дома, в обучении таких дете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60 ми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) социально-правовые: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оформлении и восстановлении утраченных документов получателей социальных услуг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25 ми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получении юридических услуг (в том числе бесплатно)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60 ми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защите прав и законных интересов получателей социальных услуг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30 ми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помощь и поддержка, включая диагностику и консультирование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едагогический патронаж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5)  </w:t>
            </w:r>
            <w:r>
              <w:rPr>
                <w:b/>
                <w:bCs/>
              </w:rPr>
              <w:t xml:space="preserve"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-реабилитационных мероприятий в сфере социального обслуживания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60 ми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льзованию средствами ухода и техническими средствами реабилит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60 ми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выкам самообслуживания, поведения в быту и общественных места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 60 ми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4. Дополнительны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64"/>
        <w:gridCol w:w="2374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окон , рам и подоконников (с учетом климатических особенностей и погодных услови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окон , рам и подоконников с балконной дверью (с учетом климатических особенностей и погодных услови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 белья в стиральной машине активаторного типа заказчика (ПСУ) до 5 кг с оказанием содействия обеспечения водой для стирки и развешиванием бель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 белья в стиральной машине активаторного типа заказчика (ПСУ) более 5 кг с оказанием содействия обеспечения водой для стирки и развешиванием белья</w:t>
              <w:tab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вание паласов, ковровых покрытий, дорожек и т.п. с использованием средств заказчика (ПСУ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.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дров в поленницы (от места выгрузки дров до места складывания не более 20 м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у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опка огородов (не по целине) с инвентарем заказчика (ПСУ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от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картофеля на 1 сотке, с посадочным материалом и инвентарем  заказчика (ПСУ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от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картофеля (окучивание, прополка) с использованием инвентаря заказчика (ПСУ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от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картофеля с использованием инвентаря заказчика (ПСУ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от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а картофеля в погреб/подвал весом до 100к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от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ание лежачего больного с использованием средств для ухода за телом, с оказанием содействия в обеспечении водо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от снега придомовой территории до 10 кв.м. для обеспечения подхода к дому, с использованием инвентаря заказчика (ПСУ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сл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технических средств реабилит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ут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автомобил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0" w:hanging="1500"/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11:00Z</dcterms:created>
  <dc:creator>www.PHILka.RU</dc:creator>
  <dc:description/>
  <cp:keywords/>
  <dc:language>en-US</dc:language>
  <cp:lastModifiedBy>1</cp:lastModifiedBy>
  <cp:lastPrinted>2018-06-14T14:19:00Z</cp:lastPrinted>
  <dcterms:modified xsi:type="dcterms:W3CDTF">2018-06-14T11:27:00Z</dcterms:modified>
  <cp:revision>27</cp:revision>
  <dc:subject/>
  <dc:title> </dc:title>
</cp:coreProperties>
</file>