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4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6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8  марта 2017 года                                                                                        №  339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б отчете Главы администрации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Муезерского муниципального рай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Заслушав отчет Главы администрации Муезерского муниципального района о своей деятельности и деятельности администрации в 2017 году, руководствуясь положениями подпункта 2 пункта 4.1 статьи 34 Устава муниципального образования «Муезерский муниципальный район», </w:t>
      </w:r>
      <w:r>
        <w:rPr>
          <w:b/>
          <w:lang w:val="ru-RU"/>
        </w:rPr>
        <w:t>Совет Муезерского муниципальн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>Отчет Главы администрации Муезерского муниципального района о своей деятельности и деятельности администрации в 2017 году 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lang w:val="ru-RU"/>
        </w:rPr>
      </w:pPr>
      <w:r>
        <w:rPr>
          <w:lang w:val="ru-RU"/>
        </w:rPr>
        <w:t xml:space="preserve">Признать деятельность Главы администрации и деятельности администрации Муезерского муниципального района в 2017 году  удовлетворительно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val="ru-RU"/>
        </w:rPr>
        <w:t xml:space="preserve">Признать деятельность Главы администрации по выполнению нормативных правовых актов Совета Муезерского муниципального района  удовлетворительно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Муезерског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 района                                                                        С.С. Стугаре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6:23:00Z</dcterms:created>
  <dc:creator>Василий</dc:creator>
  <dc:description/>
  <cp:keywords/>
  <dc:language>en-US</dc:language>
  <cp:lastModifiedBy>1</cp:lastModifiedBy>
  <cp:lastPrinted>2017-03-06T17:55:00Z</cp:lastPrinted>
  <dcterms:modified xsi:type="dcterms:W3CDTF">2018-03-29T12:40:00Z</dcterms:modified>
  <cp:revision>14</cp:revision>
  <dc:subject/>
  <dc:title>ПРОЕКТ</dc:title>
</cp:coreProperties>
</file>