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40 сессии 6 созыва         </w:t>
        <w:tab/>
        <w:tab/>
        <w:t xml:space="preserve">                                                                              №  335</w:t>
      </w:r>
    </w:p>
    <w:p>
      <w:pPr>
        <w:pStyle w:val="Normal"/>
        <w:spacing w:lineRule="auto" w:line="360"/>
        <w:jc w:val="both"/>
        <w:rPr/>
      </w:pPr>
      <w:r>
        <w:rPr/>
        <w:t>от 29 января 2018 год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О внесении изменения </w:t>
      </w:r>
    </w:p>
    <w:p>
      <w:pPr>
        <w:pStyle w:val="Normal"/>
        <w:rPr/>
      </w:pPr>
      <w:r>
        <w:rPr/>
        <w:t xml:space="preserve">в решение 17 сессии 4 созыва </w:t>
      </w:r>
    </w:p>
    <w:p>
      <w:pPr>
        <w:pStyle w:val="Normal"/>
        <w:rPr/>
      </w:pPr>
      <w:r>
        <w:rPr/>
        <w:t xml:space="preserve">Совета Муезерского муниципального </w:t>
      </w:r>
    </w:p>
    <w:p>
      <w:pPr>
        <w:pStyle w:val="Normal"/>
        <w:rPr/>
      </w:pPr>
      <w:r>
        <w:rPr/>
        <w:t>района от 24 декабря 2007 г. № 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Муезерский муниципальный район», на основании решения 4 сессии 4 созыва Совета Воломского сельского поселения от 27 декабря 2017 г. № 12  </w:t>
      </w:r>
      <w:r>
        <w:rPr>
          <w:b/>
        </w:rPr>
        <w:t>Совет Муезерского муниципального района</w:t>
      </w:r>
      <w:r>
        <w:rPr/>
        <w:t xml:space="preserve"> </w:t>
      </w:r>
      <w:r>
        <w:rPr>
          <w:b/>
        </w:rPr>
        <w:t>р е ш и 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1. Внести в решение 17 сессии 4 созыва Совета Муезерского муниципального района от 24 декабря 2007 г. № 160 «Об утверждении  Перечня имущества  Муезерского муниципального района, передаваемого в собственность Воломского сельского поселения» (далее - Решение) следующее изменение:</w:t>
      </w:r>
    </w:p>
    <w:p>
      <w:pPr>
        <w:pStyle w:val="Normal"/>
        <w:jc w:val="both"/>
        <w:rPr/>
      </w:pPr>
      <w:r>
        <w:rPr/>
        <w:t>1.1. Пункты  с 27 по 40 Перечня муниципального имущества Муезерского муниципального района, предаваемого в муниципальную собственность Воломского сельского поселения изложить в новой редакции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  Настоящее решение вступает в силу со дня его принятия. 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лава Муезерского муниципального района                                         </w:t>
        <w:tab/>
        <w:tab/>
        <w:t>С.С. Стугаре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/>
      </w:pPr>
      <w:r>
        <w:rPr/>
        <w:t xml:space="preserve">          </w:t>
      </w:r>
      <w:r>
        <w:rPr/>
        <w:t>к решению 40  сессии  6 созыва</w:t>
      </w:r>
    </w:p>
    <w:p>
      <w:pPr>
        <w:pStyle w:val="Normal"/>
        <w:ind w:left="4320" w:hanging="0"/>
        <w:jc w:val="right"/>
        <w:rPr/>
      </w:pPr>
      <w:r>
        <w:rPr/>
        <w:t xml:space="preserve">              </w:t>
      </w:r>
      <w:r>
        <w:rPr/>
        <w:t>Совета Муезерского муниципального</w:t>
      </w:r>
    </w:p>
    <w:p>
      <w:pPr>
        <w:pStyle w:val="Normal"/>
        <w:ind w:left="4320" w:hanging="0"/>
        <w:rPr/>
      </w:pPr>
      <w:r>
        <w:rPr/>
        <w:t xml:space="preserve">                     </w:t>
      </w:r>
      <w:r>
        <w:rPr/>
        <w:t>района от  29 января 2018 года № 335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lang w:eastAsia="en-US"/>
        </w:rPr>
        <w:t>муниципального имущества Муезерского муниципального района, передаваемого в муниципальную собственность Воломского сельского поселения</w:t>
      </w:r>
    </w:p>
    <w:p>
      <w:pPr>
        <w:pStyle w:val="Normal"/>
        <w:ind w:left="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9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501"/>
        <w:gridCol w:w="4002"/>
        <w:gridCol w:w="2693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именование имуществ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рес нахождения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уализирующие характеристик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</w:t>
            </w: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олома, ул.23 съез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отяженность  1468 м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олома, ул.Гага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отяженность  576 м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олома, ул.Стро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отяженность  595 м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олома, ул.Антикайн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отяженность  796 м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олома, ул.Сад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отяженность  1253 м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олома, ул.Ми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отяженность  522 м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олома, ул.Ок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отяженность  393 м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 Волома, ул.Лес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отяженность 626 м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олома, ул.Шко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отяженность  1079 м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олома, ул.Приозер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отяженность  817 м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олома, ул.Олимпий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отяженность  182 м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 Волома, ул. Сосн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отяженность  452 м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 Волома, пер.Речн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отяженность  386 м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 Волома, -ст. Сонозе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ротяженность 628 м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588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2:13:00Z</dcterms:created>
  <dc:creator>1</dc:creator>
  <dc:description/>
  <cp:keywords/>
  <dc:language>en-US</dc:language>
  <cp:lastModifiedBy>1</cp:lastModifiedBy>
  <cp:lastPrinted>2018-01-29T09:37:00Z</cp:lastPrinted>
  <dcterms:modified xsi:type="dcterms:W3CDTF">2018-01-29T06:37:00Z</dcterms:modified>
  <cp:revision>6</cp:revision>
  <dc:subject/>
  <dc:title>Республика Карелия</dc:title>
</cp:coreProperties>
</file>