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ЛАВА МУЕЗЕР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РЯ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т 26 декабря 2019 г.                                                                                     №    1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Об утверждении номенклатуры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дел Совета Муезерского 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/>
      </w:pPr>
      <w:r>
        <w:rPr>
          <w:sz w:val="24"/>
          <w:szCs w:val="24"/>
        </w:rPr>
        <w:t>на 20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</w:rPr>
        <w:t xml:space="preserve"> год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целях осуществления организации, обеспечения учета, хранения, а также  практического использования документов, образующихся в процессе деятельности Совета  Муезерского муниципального района, в соответствии с Федеральным законом от 22.10.2004 года № 125-ФЗ «Об архивном деле в Российской Федерации», Федеральным законом от 06.10.2003 г. № 131-ФЗ «Об общих принципах организации местного самоуправления в Российской Федерации» (с последующими изменениями и дополнениями):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  Утвердить прилагаемую номенклатуру дел Совета Муезерского муниципального района на 2020 год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Разместить настоящее распоряжение на официальном сайте Муезерского муниципального район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Глава  Муезерского муниципального района                                                     Л.Н.Баринкова           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Исп. Н.Г.Тимофеева        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. 3-36-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ий отдел  _________________________________________________________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Отп.  1  экз. - в дело, "26" декабря 2019 г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6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2:32:00Z</dcterms:created>
  <dc:creator>GEG</dc:creator>
  <dc:description/>
  <cp:keywords/>
  <dc:language>en-US</dc:language>
  <cp:lastModifiedBy>1</cp:lastModifiedBy>
  <cp:lastPrinted>2016-12-09T08:53:00Z</cp:lastPrinted>
  <dcterms:modified xsi:type="dcterms:W3CDTF">2019-12-25T11:25:00Z</dcterms:modified>
  <cp:revision>5</cp:revision>
  <dc:subject/>
  <dc:title> </dc:title>
</cp:coreProperties>
</file>