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0 сессии 6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5  января  2017 года                                                                                            №  268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ind w:right="1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 создании временной коми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уководствуясь пунктом 6 статьи 23  Устава муниципального образования «Муезерский муниципальный район»   </w:t>
      </w:r>
      <w:r>
        <w:rPr>
          <w:b/>
          <w:sz w:val="24"/>
          <w:szCs w:val="24"/>
        </w:rPr>
        <w:t xml:space="preserve">Совет  Муезерского  муниципального   райо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 е ш и л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здать временную комиссию для работы над Уставом муниципального образования «Муезерский муниципальный район» в составе 6 челове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тасевича Василия Ивановича, Главы Муезерского муниципального райо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фоненко Акулины Михайловны, депутата Совета Муезерского муниципального райо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ргеева Александра Петровича, депутата Совета Муезерского муниципального райо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угарева Сергея Станиславовича, депутата Совета Муезерского муниципального райо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ринковой Людмилы Николаевны, депутата Совета Муезерского муниципального райо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арько Юлии Александровны, начальника юридического отд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 Решение 14 сессии 6 созыва от 29.04.2015 г. № 123 «О  создании временной комиссии» (в редакции решений 18 сессии 6 созыва от 20.09.2015 г. № 151 и 19 сессии 6 созыва от 17.11.2015 г. № 160) счит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В.И. Стас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55:00Z</dcterms:created>
  <dc:creator>Katy</dc:creator>
  <dc:description/>
  <cp:keywords/>
  <dc:language>en-US</dc:language>
  <cp:lastModifiedBy>Sovet</cp:lastModifiedBy>
  <cp:lastPrinted>2017-01-25T14:32:00Z</cp:lastPrinted>
  <dcterms:modified xsi:type="dcterms:W3CDTF">2017-01-25T11:34:00Z</dcterms:modified>
  <cp:revision>29</cp:revision>
  <dc:subject/>
  <dc:title>Приказ</dc:title>
</cp:coreProperties>
</file>