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7 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 21  » ноября 2017 года                                                                                       № 32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29 сессии 6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1 декабря</w:t>
      </w:r>
    </w:p>
    <w:p>
      <w:pPr>
        <w:pStyle w:val="1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2016года № 25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29 сессии 6 созыва от 21 декабря 2016 года № 252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9 сессии 6 созыва от 21 декабря 2016 года № 251 «О бюджете Муезерского муниципального района на 2017 год на плановый период 2018 и 2019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2. Реш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1.2. Утвердить верхний предел муниципального внутреннего долга Муезерского муниципального района на 1 января 2018 года в валюте Российской Федерации в сумме 112288,0 тыс. рублей.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4. Решения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4. Утвердить верхний предел муниципального внутреннего долга Муезерского муниципального района на 1 января 2019 года в валюте Российской Федерации в сумме 84703,0 тыс. рублей и на 1 января 2020года в сумме 84033 тыс.рубле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0.2. Реш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10.2. Установить предельный объем муниципального долга Муезерского муниципального района на 2017 год в сумме  81134 тыс. рублей, на 2018 год в сумме  62750 тыс. рублей, на 2019 год в сумме 62750 тыс. рублей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5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6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10 Решения изложить в новой редакции согласно приложению № 4 к настоящему решению.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11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b/>
          <w:sz w:val="24"/>
          <w:szCs w:val="24"/>
        </w:rPr>
        <w:t>Глава Муезерского муниципального района                                    В. И. Ста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30:00Z</dcterms:created>
  <dc:creator>Key_comp</dc:creator>
  <dc:description/>
  <cp:keywords/>
  <dc:language>en-US</dc:language>
  <cp:lastModifiedBy>fo-12</cp:lastModifiedBy>
  <cp:lastPrinted>2017-11-22T14:25:00Z</cp:lastPrinted>
  <dcterms:modified xsi:type="dcterms:W3CDTF">2017-11-22T11:25:00Z</dcterms:modified>
  <cp:revision>18</cp:revision>
  <dc:subject/>
  <dc:title>ПРОЕКТ</dc:title>
</cp:coreProperties>
</file>