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к решению  № 312 «О внесении изменений в решение 2 сессии 6  созыва Совета Муезерского муниципального района от 21 декабря 2016 года № 251 «О бюджете Муезерского муниципального района на 2017 год и на плановый период 2018 и 2019 годов»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ab/>
      </w:r>
      <w:r>
        <w:rPr>
          <w:b w:val="false"/>
          <w:sz w:val="23"/>
          <w:szCs w:val="23"/>
        </w:rPr>
        <w:t>Необходимость внесения поправок связана  с изменением отдельных социально-экономических показателей :</w:t>
      </w:r>
    </w:p>
    <w:p>
      <w:pPr>
        <w:pStyle w:val="TextBody"/>
        <w:rPr>
          <w:color w:val="0000FF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color w:val="0000FF"/>
          <w:sz w:val="23"/>
          <w:szCs w:val="23"/>
        </w:rPr>
        <w:t xml:space="preserve">Изменения в доходную часть бюджета вносятся на сумму 12610,3 тыс. руб.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езвозмездные поступления увеличиваются на 12610,3 тыс.руб.за сче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Дотация на поддержку мер по обеспечению сбалансированности бюджетов муниципальных образований на 7096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3"/>
          <w:szCs w:val="23"/>
        </w:rPr>
        <w:t>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на 760,3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убвенции на осуществление государственных полномочий Республики Карелия по социальному обслуживанию граждан, признанных в соответствии с законодательством Российской Федерации и законодательством Республики Карелия нуждающимися в социальном обслуживании, за исключением социального обслуживания указанных граждан в организациях социального обслуживания Республики Карелия на 3394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606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убсидии местным бюджетам на реализацию мероприятий государственной программы Республики Карелия "Развитие образования" на 594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рочие безвозмездные поступления в бюджеты муниципальных районов 160,0 тыс.руб.</w:t>
      </w:r>
    </w:p>
    <w:p>
      <w:pPr>
        <w:pStyle w:val="Normal"/>
        <w:ind w:firstLine="708"/>
        <w:jc w:val="both"/>
        <w:rPr>
          <w:b/>
          <w:b/>
          <w:color w:val="0000FF"/>
          <w:sz w:val="23"/>
          <w:szCs w:val="23"/>
        </w:rPr>
      </w:pPr>
      <w:r>
        <w:rPr>
          <w:b/>
          <w:color w:val="0000FF"/>
          <w:sz w:val="23"/>
          <w:szCs w:val="23"/>
        </w:rPr>
        <w:t>Изменения в расходную часть бюджета вносятся на сумму 12610,3 тыс. руб. за счет: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За счет дотации на поддержку мер по обеспечению сбалансированности бюджетов муниципальных образований на оплату коммунальных услуг увеличиваются  на 7096,0 тыс.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sz w:val="23"/>
          <w:szCs w:val="23"/>
        </w:rPr>
        <w:t>За счет 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увеличиваются на 760,3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360"/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на осуществление государственных полномочий Республики Карелия по социальному обслуживанию граждан, признанных в соответствии с законодательством Российской Федерации и законодательством Республики Карелия нуждающимися в социальном обслуживании, за исключением социального обслуживания указанных граждан в организациях социального обслуживания Республики Карелия на  увеличиваются на 3394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360"/>
        <w:jc w:val="both"/>
        <w:rPr>
          <w:sz w:val="23"/>
          <w:szCs w:val="23"/>
        </w:rPr>
      </w:pPr>
      <w:r>
        <w:rPr>
          <w:sz w:val="23"/>
          <w:szCs w:val="23"/>
        </w:rPr>
        <w:t>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величиваются на  606,0 тыс.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За счет субсидии местным бюджетам на реализацию мероприятий государственной программы Республики Карелия "Развитие образования" увеличиваются на 594,0 тыс.руб</w:t>
      </w:r>
    </w:p>
    <w:p>
      <w:pPr>
        <w:pStyle w:val="Normal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 счет собственных доходов увеличиваются на 160,0 тыс.руб. в том числе: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величиваются расходы на 600,0 тыс.руб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- на предоставление межбюджетных трансфертов бюджетам поселений, входящих в состав муниципального района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ab/>
        <w:t>Уменьшаются расходы на 440 тыс.руб.: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-   на мероприятия по кадастровому учету земельных участков на 371,5 тыс.руб.</w:t>
      </w:r>
    </w:p>
    <w:p>
      <w:pPr>
        <w:pStyle w:val="Normal"/>
        <w:ind w:left="360" w:first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капитальный ремонт государственного жилищного фонда субъектов Российской Федерации и муниципального жилищного фонда  на 68,5 тыс.руб.</w:t>
      </w:r>
    </w:p>
    <w:p>
      <w:pPr>
        <w:pStyle w:val="Normal"/>
        <w:ind w:left="360" w:first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b w:val="false"/>
          <w:sz w:val="23"/>
          <w:szCs w:val="23"/>
        </w:rPr>
        <w:t>Итого доходная часть бюджета с учетом изменений составила    345408,3тыс. руб.,  расходная часть составила с учетом вносимых изменений  352508,3 тыс. руб. Дефицит бюджета составляет  7100,0 тыс. руб. или  9% к утвержденному общему годовому объему доходов бюджета муниципального образования без учета утвержденного объема безвозмездных поступлени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510" w:right="30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05:00Z</dcterms:created>
  <dc:creator>User</dc:creator>
  <dc:description/>
  <cp:keywords/>
  <dc:language>en-US</dc:language>
  <cp:lastModifiedBy>fo-08</cp:lastModifiedBy>
  <cp:lastPrinted>2017-10-26T14:58:00Z</cp:lastPrinted>
  <dcterms:modified xsi:type="dcterms:W3CDTF">2017-10-26T11:59:00Z</dcterms:modified>
  <cp:revision>9</cp:revision>
  <dc:subject/>
  <dc:title>                                             Пояснительная </dc:title>
</cp:coreProperties>
</file>