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РЕСПУБЛИКА КАРЕЛ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/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3 сессии 6 созыва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апреля 2017 г.                                                                                         № 287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 внесении изменений в решение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0 сессии 4 созыва  Совета Муезер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муниципального района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26 мая 2008 г. № 203 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17 Федерального закона от 2 марта 2007 г. № 25-ФЗ «О муниципальной службе в Российской Федерации», </w:t>
      </w:r>
      <w:r>
        <w:rPr>
          <w:rFonts w:cs="Times New Roman" w:ascii="Times New Roman" w:hAnsi="Times New Roman"/>
          <w:b/>
          <w:sz w:val="24"/>
          <w:szCs w:val="24"/>
        </w:rPr>
        <w:t>Совет Муезерского муниципального района р е ш и л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в решение 20 сессии 4 созыва Совета Муезерского муниципального района от 26 мая 2008 г. № 203 «Об утверждении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ложения «О порядке проведения конкурса на замещение вакантной должности муниципальной службы»</w:t>
      </w:r>
      <w:r>
        <w:rPr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органах местного самоуправления муниципального образования «Муезерский муниципальный район» (далее - Положение) следующие измене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. 1 Положения после слов «О муниципальной службе в Российской Федерации» дополнить словами «, с Федеральным законом от 25 декабря 2008 г. № 273-ФЗ «О противодействии коррупции»,</w:t>
      </w:r>
      <w:r>
        <w:rPr>
          <w:sz w:val="24"/>
          <w:szCs w:val="24"/>
        </w:rPr>
        <w:t xml:space="preserve"> с </w:t>
      </w:r>
      <w:r>
        <w:rPr>
          <w:rFonts w:cs="Times New Roman" w:ascii="Times New Roman" w:hAnsi="Times New Roman"/>
          <w:sz w:val="24"/>
          <w:szCs w:val="24"/>
        </w:rPr>
        <w:t>Указом Президента РФ от 21.09.2009 г.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в пп.3 п. 1 Положения после слова «служащих» исключить «,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абз. 5 пп. 2 п. 5 Положения после слова «место» добавить слово «, дата»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абз. а пп. 1 п. 6 Положения изложить  в следующей редакции: «заявление с просьбой о поступлении на муниципальную службу и замещении должности муниципальной службы, согласно Приложению № 1 к настоящему Положению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абз. з пп. 1 п. 6 изложить в следующей редакции: «з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 за год, предшествующий году поступления на муниципальную службу»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абз. л пп.1 п. 6 изложить в следующей редакции «л) сведения об адресах сайтов и (или) страниц сайтов в информационно-телекоммуникационной сети "Интернет", на которых гражданин размещал общедоступную информацию, а также данные, позволяющие их идентифицировать за три календарных года, предшествующих году поступления на муниципальную службу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7. пп. 3 п. 8 Положения исключить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8. п. 21 Положения дополнить подпунктами следующего содержания: «Конкурсная комиссия вправе также принять решение, имеющее рекомендательный характер, о включении в кадровый резерв администрации Муезерского муниципального района кандидата, который не стал победителем конкурса на замещение вакантной должности муниципальной службы, но профессиональные и личностные качества которого получили высокую оценк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конкурсной комиссией принято решение о включении в кадровый резерв администрации Муезерского муниципального района кандидата, не ставшего победителем конкурса на замещение вакантной должности муниципальной службы, то с согласия указанного лица издается муниципальный правовой акт о включении его в кадровый резерв администрации Муезерского муниципального района  для замещения должности муниципальной службы той же группы, к которой относится вакантная должность муниципальной службы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9. Дополнить Положение Приложением № 1 в соответствии с Приложением № 1 к настоящему решению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момента его официального опубликования в газете «Муезерсклес»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уезерского муниципального района</w:t>
        <w:tab/>
        <w:tab/>
        <w:tab/>
        <w:t xml:space="preserve">          В. И. Стасевич</w:t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firstLine="65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33 сессии 6  </w:t>
      </w:r>
    </w:p>
    <w:p>
      <w:pPr>
        <w:pStyle w:val="ConsNormal"/>
        <w:widowControl/>
        <w:ind w:firstLine="65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зыва Совета Муезерского  </w:t>
      </w:r>
    </w:p>
    <w:p>
      <w:pPr>
        <w:pStyle w:val="ConsNormal"/>
        <w:widowControl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района</w:t>
      </w:r>
    </w:p>
    <w:p>
      <w:pPr>
        <w:pStyle w:val="ConsNormal"/>
        <w:widowControl/>
        <w:ind w:firstLine="65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2 апреля 2017 г. № 287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ложению 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оведения конкурса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мещение вакантной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и муниципальной службы в 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ах местного самоуправления 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В Конкурсную комиссию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по проведению Конкурса на замещение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 должности муниципальной </w:t>
      </w:r>
    </w:p>
    <w:p>
      <w:pPr>
        <w:pStyle w:val="ConsPlusNonformat"/>
        <w:widowControl/>
        <w:ind w:left="467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____________________________________________________________________________________________________________</w:t>
      </w:r>
    </w:p>
    <w:p>
      <w:pPr>
        <w:pStyle w:val="ConsPlusNonformat"/>
        <w:widowControl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67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, _______________________, желаю принять участие  в  Конкурсе  на  замещение _________________ должности  муниципальной службы ___________________________________________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м подтверждаю, что я являюсь гражданином Российской Федерации, дееспособен, ограничения, установленные  законодательством  о муниципальной службе для поступления  на муниципальную  службу  и  ее  прохождения  мной соблюдены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едения, содержащиеся в  документах,  представляемых  мной для участия в данном Конкурсе,  соответствуют  действительности,  а  сами документы  не являются подложными и/или поддельными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имею возражений против проведения  проверки  документов  и сведений, представляемых мной в комиссию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     ______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                              (Ф.И.О.)</w:t>
      </w:r>
    </w:p>
    <w:p>
      <w:pPr>
        <w:pStyle w:val="ConsPlusNonformat"/>
        <w:widowControl/>
        <w:rPr>
          <w:sz w:val="24"/>
          <w:szCs w:val="24"/>
        </w:rPr>
      </w:pPr>
      <w:r>
        <w:rPr>
          <w:sz w:val="24"/>
          <w:szCs w:val="24"/>
        </w:rPr>
        <w:t>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sectPr>
      <w:type w:val="nextPage"/>
      <w:pgSz w:w="11906" w:h="16838"/>
      <w:pgMar w:left="1531" w:right="794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6T12:01:00Z</dcterms:created>
  <dc:creator>Нина Павловна</dc:creator>
  <dc:description/>
  <cp:keywords/>
  <dc:language>en-US</dc:language>
  <cp:lastModifiedBy>Sovet</cp:lastModifiedBy>
  <cp:lastPrinted>2017-03-23T15:46:00Z</cp:lastPrinted>
  <dcterms:modified xsi:type="dcterms:W3CDTF">2017-04-12T09:24:00Z</dcterms:modified>
  <cp:revision>48</cp:revision>
  <dc:subject/>
  <dc:title>РЕСПУБЛИКА  КАРЕЛИЯ</dc:title>
</cp:coreProperties>
</file>