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3 </w:t>
      </w:r>
      <w:r>
        <w:rPr>
          <w:rFonts w:cs="Times New Roman" w:ascii="Times New Roman" w:hAnsi="Times New Roman"/>
          <w:b w:val="false"/>
          <w:sz w:val="24"/>
          <w:szCs w:val="24"/>
        </w:rPr>
        <w:t>сессии 6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апреля 2017 года                                                                                     № 28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 внесении изменени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решение 4 сессии 5 созыва</w:t>
      </w:r>
    </w:p>
    <w:p>
      <w:pPr>
        <w:pStyle w:val="Normal"/>
        <w:jc w:val="both"/>
        <w:rPr/>
      </w:pPr>
      <w:r>
        <w:rPr>
          <w:lang w:val="ru-RU"/>
        </w:rPr>
        <w:t>Совета Муезерского муниципального района</w:t>
      </w:r>
    </w:p>
    <w:p>
      <w:pPr>
        <w:pStyle w:val="Normal"/>
        <w:jc w:val="both"/>
        <w:rPr/>
      </w:pPr>
      <w:r>
        <w:rPr>
          <w:lang w:val="ru-RU"/>
        </w:rPr>
        <w:t>от 15 января 2010 года № 37</w:t>
      </w:r>
    </w:p>
    <w:p>
      <w:pPr>
        <w:pStyle w:val="Normal"/>
        <w:ind w:firstLine="902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 целях приведения муниципальных правовых актов в соответствие с действующим законодательством, руководствуясь п. 17 ч. 2 ст. 24 Устава муниципального образования «Муезерский муниципальный район», </w:t>
      </w:r>
      <w:r>
        <w:rPr>
          <w:b/>
          <w:lang w:val="ru-RU"/>
        </w:rPr>
        <w:t>Совет Муезерского муниципального района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>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lang w:val="ru-RU"/>
        </w:rPr>
        <w:t>Внести в решение 4 сессии 5 созыва Совета Муезерского муниципального района от 15.01.2010 года № 37 «Об утверждении Положения о порядке проведения конкурса на замещение должности Главы администрации Муезерского муниципального района» (в ред. решения от 21 декабря 2016 г. № 259) (далее – Положение) следующие измен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1. абз. 1 пп. 1 п. 1.2 после слов «указанной должности» дополнить словами «на срок полномочий Совета Муезер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2. в абз. 3 пп. 1 п. 1.2. слово «главы» заменить на слово «Главы»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3. абз. 3 пп. 1 п. 4.3 изложить в следующей редакции «-отказа от представления сведений о своих доходах, а также сведения об имуществе, принадлежащем ему на праве собственности и о своих обязательствах имущественного характера;»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4. дополнить пп. 1 п. 4.3 абзацем следующего содержания: «-отказа от представления сведений о доходах супруги (супруга) и несовершеннолетних детей, а также сведений об имуществе, принадлежащем им на праве собственности и об обязательствах имущественного характера.»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5. п. 4.4. изложить в следующей редакции: «4.4. Лицо, изъявившее намерение участвовать в конкурсе, представляет в конкурсную комиссию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) личное заявление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4) трудовую книжку,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) документ об образовани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6) страховое свидетельство обязательного пенсионного страхования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1) сведения об адресах сайтов и (или) страниц сайтов в информационно-телекоммуникационной сети "Интернет", на которых претендент размещал общедоступную информацию, а также данные, позволяющие их идентифицировать, за три календарных года, предшествующий году подачи документов для замещения должности Главы администрации Муезерского муниципального район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2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»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6. в абз. 1 пп. 2. п. 4.6. исключить слово «установленные»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7. п. 6.7 изложить в следующей редакции: «Решение о назначении на должность Главы администрации принимается Советом Муезерского муниципального района большинством голосов от присутствующего на заседании Совета Муезерского муниципального района числа депутатов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Настоящее решение подлежит официальному опубликованию (обнародованию) в газете «Муезерсклес» и размещению на официальном сайте www.muezersky.ru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езерского муниципального района                                                  В.И. Стасеви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29:00Z</dcterms:created>
  <dc:creator>Кадры</dc:creator>
  <dc:description/>
  <cp:keywords/>
  <dc:language>en-US</dc:language>
  <cp:lastModifiedBy>Sovet</cp:lastModifiedBy>
  <dcterms:modified xsi:type="dcterms:W3CDTF">2017-04-12T08:21:00Z</dcterms:modified>
  <cp:revision>79</cp:revision>
  <dc:subject/>
  <dc:title>РЕСПУБЛИКА КАРЕЛИЯ</dc:title>
</cp:coreProperties>
</file>