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P33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УЕЗЕР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МУЕЗЕ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 сессии 6 созы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2 апреля 2017 г.                                                                                         №  28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рядка принят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й о создании, реорганизаци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ликвидации муниципальных предприятий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уезерский муниципальный район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о ст. 35 Федерального закона от 06.10.2003 N 131-ФЗ «Об общих принципах организации местного самоуправления в Российской Федерации», ст. 24 Устава муниципального образования «Муезерский муниципальный район»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Муезерского муниципального района р е ш и 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Порядок принятия решений о создании, реорганизации и ликвидации муниципальных предприятий муниципального образования «Муезерский муниципальный район» в соответствии  с Приложением №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изнать утратившим силу решение 26 сессии 4 созыва Совета Муезерского муниципального района от 27 мая 2009 г. № 270 «Об утверждении Порядка принятия решений о создании, реорганизации и ликвидации муниципальных предприятий и учреждений Муезерский муниципальный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Настоящее реш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www.muezersky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стоящее решение вступает в силу с момента его официального опубликования в газете «Муезерсклес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уезерского муниципального района</w:t>
        <w:tab/>
        <w:tab/>
        <w:t xml:space="preserve">                                     В.И. Стасевич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ConsPlusTitle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ind w:firstLine="623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33 сессии 6 созыва </w:t>
      </w:r>
    </w:p>
    <w:p>
      <w:pPr>
        <w:pStyle w:val="ConsPlusNormal"/>
        <w:ind w:firstLine="62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а Муезерского   </w:t>
      </w:r>
    </w:p>
    <w:p>
      <w:pPr>
        <w:pStyle w:val="ConsPlusNormal"/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 апреля 2017 г. №  285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я решений о создании, реорганизации и ликвидации муниципальных предприятий муниципального образования «Муезерский муниципальный район»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разработан в соответствии с Гражданским кодексом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4 ноября 2002 года N 161-ФЗ "О государственных и муниципальных унитарных предприятиях", Федеральным законом от 06 октября 2003 года N 131-ФЗ "Об общих принципах организации местного самоуправления в Российской Федерации", иными федеральными законами,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Муезерский муниципальный район», иными правовыми актами муниципального образования «Муезерский муниципальный район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стоящий Порядок определяет порядок принятия решения о создании, ликвидации и реорганизации муниципальных предприятий, находящихся в собственности муниципального образования «Муезерский муниципальный район» (далее - муниципальные предприят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В Муезерском муниципальном районе создаются и действуют следующие виды муниципальных унитарных пред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унитарное предприятие, основанное на праве хозяйственного ведения, - муниципальное унитарное предприят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унитарное предприятие, основанное на праве оперативного управления, - муниципальное казенное предприят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Муниципальные предприятия создаются в случаях, установленных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4 ноября 2002 года N 161-ФЗ "О государственных и муниципальных унитарных предприятиях" в целях решения социальных задач, решения вопросов местного значения, удовлетворения потребностей населения района и получения прибы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Собственником имущества муниципальных предприятий является муниципальное образование «Муезерский муниципальный район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ри принятии решения о создании, реорганизации, ликвидации муниципальных предприятий устанавливаются рекомендованные к исполнению сроки реализации процедур по созданию, реорганизации и ликвидации муниципальных пред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Контроль за исполнением решений Совета Муезерского муниципального района (далее - Совет) о создании, реорганизации, ликвидации муниципальных предприятий осуществляется постоянной контрольно-ревизионной комиссией Совета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ние муниципальных предприят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ешение о создании муниципального предприятия принимается Советом по представлению Главы Муезерского муниципального района (далее – Глава района), депутатов Совета, Главы администрации Муезерского муниципального района (далее – Глава администрац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 Основаниями для создания муниципального предприяти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сть использования имущества, приватизация которого запрещ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сть осуществления деятельности в целях решения социальных задач (в том числе реализации определенных товаров и услуг по минимальным ценам) по вопросам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основания, не противоречащие действующему законодательств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снованиями для создания муниципального казенного предприяти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преобладающая или значительная часть производимой продукции, выполняемых работ, оказываемых услуг предназначена для нужд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сть использования имущества, приватизация которого запрещена, в том числе имущества, необходимого для обеспечения функционирования воздушного, железнодорожного и водного транспо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сть осуществления деятельности по производству товаров, выполнению работ, оказанию услуг, реализуемых по установленным муниципальным образованием ценам в целях решения социальных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сть производства отдельных видов продукции, изъятой из оборота или ограниченной в оборо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сть осуществления отдельных дотируемых видов деятельности и ведения убыточных произво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сть осуществления деятельности, предусмотренной действующим федеральным законодательством исключительно для казенных пред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роект решения Совета о создании муниципального предприятия должен содерж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лное и сокращенное фирменное наименование создаваемого муниципального пред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основные цели, предмет и виды деятельности создаваемого муниципаль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вид муниципального предприят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состав имущества, закрепляемого за предприятием на праве хозяйственного ведения (оперативного управления) либо ссылку на перечень объектов, закрепляемых за предприятием на праве хозяйственного ведения (оперативного управл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указание на учредителя предприятия, выступающего от лица муниципального образования «Муезерский муниципальный район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сведения о размере формирования уставного фонда предприятия и источниках его форм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К проекту решения о создании муниципального предприятия прилагаются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Пояснительная записка, которая должна содерж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снование целесообразности создания муниципаль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ко-экономическое обоснование создания муниципального предприятия, которое должно содержать следующие показатели: затраты на создание муниципального предприятия, объемы производства продукции (работ, услуг), затраты на производство продукции (работ, услуг), размер ожидаемой прибыли, количество рабочих мест, с приложением расчетов предполагаемых изменений параметров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ведения об основных видах, целях и предмете деятельности, о местонахождении создаваемого муниципаль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</w:t>
        <w:tab/>
        <w:t>План проведения организационных мероприятий по созданию муниципаль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</w:t>
        <w:tab/>
        <w:t>Проект Устава предприятия, который должен содерж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ное и сокращенное фирменные наименования муниципального пред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азание на место нахождения муниципального пред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ели, предмет, виды деятельности муниципального пред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б органе или органах, осуществляющих полномочия собственника имущества муниципального пред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органа муниципального предприятия (руководитель, директор, генеральный директор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ядок назначения на должность руководителя муниципального предприятия, а также порядок заключения с ним, изменения и прекращения трудового договора в соответствии с трудовым законодательством и иными содержащими нормы трудового права нормативными правовыми ак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фондов, создаваемых муниципального предприятием, размеры, порядок формирования и использования этих фон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предусмотренные законодательством сведения.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</w:t>
        <w:tab/>
        <w:t>Проект трудового договора с руководителем предприят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5.</w:t>
        <w:tab/>
        <w:t>Перечень имущества, предполагаемого к передаче муниципальному предприятию для закрепления на праве хозяйственного ведения (оперативного управления), и его стоимость, определяемая в соответствии с законодательством об оценоч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рядок определения состава имущества, закрепляемого за муниципальным предприятием:</w:t>
      </w:r>
    </w:p>
    <w:p>
      <w:pPr>
        <w:pStyle w:val="ConsPlusNormal"/>
        <w:ind w:firstLine="540"/>
        <w:jc w:val="both"/>
        <w:rPr/>
      </w:pPr>
      <w:bookmarkStart w:id="1" w:name="P63"/>
      <w:bookmarkEnd w:id="1"/>
      <w:r>
        <w:rPr>
          <w:rFonts w:cs="Times New Roman" w:ascii="Times New Roman" w:hAnsi="Times New Roman"/>
          <w:sz w:val="24"/>
          <w:szCs w:val="24"/>
        </w:rPr>
        <w:t>2.4.1. Закрепление муниципального имущества на праве хозяйственного ведения либо оперативного управления за муниципальным предприятием осуществляется на основании постановления администрации Муезерского муниципального района (далее – Администрация). Право на имущество, закрепляемое за муниципальным предприятием на праве хозяйственного ведения либо оперативного управления, возникает с момента передачи такого имущества по акту приема-передачи, если иное не предусмотрено решением о закреплении муниципального имущества за муниципальным предприят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2. Приобретенное и созданное в процессе деятельности муниципального предприятия имущество является муниципальной собственностью и закрепляется за предприятием в порядке, предусмотренном </w:t>
      </w:r>
      <w:hyperlink w:anchor="P6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2.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Закрепленное за муниципальным предприятием имущество подлежит учету в реестре муниципального имущества и отражается на балансе муниципального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Муниципальное предприятие с согласия Совета может быть участником коммерческих организаций, а также членом некоммерческих организаций, в которых в соответствии с федеральным законом допускается участие юридических лиц. Муниципальное предприятие не вправе выступать учредителем (участником) кредитных организ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Устав создаваемого муниципального предприятия (далее - Устав) утверждается постановлением Администра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Устав является учредительным документом муниципального унитарного предприятия и содержит положения, предусмотренные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4 ноября 2002 года N 161-ФЗ "О государственных и муниципальных унитарных предприятиях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Созданное муниципальное предприятие подлежит государственной регистрации в органе, осуществляющем государственную регистрацию юридических лиц, в установленном зако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Администрация вносит созданное муниципальное предприятие в Реестр муниципального имущества Муезер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В течение десяти рабочих дней после государственной регистрации муниципального предприятия муниципальное предприятие представляет в Администрацию копии следующих докум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1. Устав (новая редакция Устава, изменения в Устав) с отметкой о государственной рег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2. свидетельство о государственной регистрации юридического лиц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3. свидетельство о постановке юридического лица на учет в налоговом орга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4. уведомление Территориального органа Федеральной службы государственной статистики по Республике Карелия с расшифровкой кодов Общероссийского классификатора технико-экономической социальн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5. выписка из государственного реестра юридическ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Трудовой договор с руководителем муниципального предприятия заключается Главой администрации в соответствии с действующим законодательством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организация муниципальных предприят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еорганизация муниципального предприятия может быть осуществлена в форме его слияния, присоединения, разделения, выделения или преобразования унитарного предприятия в юридическое лицо иной организационно-правовой формы в случаях, предусмотренных федеральными зако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, установленных законом, реорганизация муниципального предприятия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ями для реорганизации предприятий  могут являтьс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целевое использование выделенных бюдже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ыточность по итогам годового балан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иодический (по анализу ежеквартального отчета) рост задолженности, не обеспеченный товарно-материальными запас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приватизации в установленном зако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основания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ешение Совета о реорганизации муниципального предприятия принимается Советом по представлению Главы района, депутатов Совета, Главы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ект решения Совета о реорганизации муниципального предприятия должен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наименование реорганизуемого, создаваемого муниципального предприятия (предприят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информацию об изменении основных целей деятельности реорганизуем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форму реорганизации муниципаль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наименование, основные цели и предмет деятельности создаваемого в результате реорганизации муниципального предприятия (предприят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К проекту решения Совета инициатором реорганизации муниципального предприятия прилагаются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Пояснительная записка, которая должна содерж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ложение о форме реорган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снование целесообразности реорганизации муниципального пред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 следующих показателей: планируемого дохода реорганизованного муниципального предприятия, предполагаемая численность работников, а также примерные сроки достижения целей реорганизованного муниципального пред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ю об изменениях основных целей деятельности реорганизуемого пред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 и оценку деятельности реорганизуемого муниципального пред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финансовых средствах, необходимых для реорганизации муниципаль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у финансовых последствий реорганизации муниципального предприятия для бюджета Муезер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План проведения организационных мероприятий по реорганизации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Проект Устава предприятия – правопреемн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4. Проект формы трудового договора с руководителем предприятия правопреем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</w:t>
        <w:tab/>
        <w:t>Перечень имущества, предполагаемого к передаче правопреемнику предприятия для закрепления на праве хозяйственного ведения (оперативного управления), и его стоимость, определяемая в соответствии с законодательством об оценоч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Передаточный акт и (или) разделительный баланс подписываются руководителем и главным бухгалтером реорганизуемого муниципального предприятия, Совет принимает решение об утверждении передаточного акта и (или) разделительного балан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ередаточный акт и (или) разделительный баланс должны содержать положения о правопреемстве по всем обязательствам реорганизованного муниципального предприятия в отношении всех кредиторов и должников, включая и обязательства, оспариваемые сторо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ередаточный акт и (или) разделительный баланс составляются в количестве не менее четырех экземпляров, один из которых остается на хранении в Совете, второй передается в Администрацию. Остальные экземпляры передаются реорганизуемому муниципальному предприят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К передаточному акту и разделительному балансу прилаг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1. бухгалтерский баланс на дату проведения реорган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2. инвентаризационная опись основных средств и товарно-материальных ценностей на дату проведения реорган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3. расшифровка дебиторской и кредиторской задолж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4. при слиянии, разделении, преобразовании - справка о закрытии расчетного сч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5. сведения о передаче дел, в том числе о заработной плате и личном соста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Не является реорганизацией изменение вида муниципального пред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Муниципальное предприятие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При реорганизации муниципального предприятия в форме присоединения к нему другого муниципального предприятия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муниципального пред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При реорганизации в форме слияния, разделения, выделения или преобразования составляется акт об уничтожении печатей и штампов прекративших свою деятельность предприятий, который передается вместе с документами правопреемни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 Государственная регистрация вновь возникших в результате реорганизации предприятий, внесение записи о прекращении деятельности предприятия, а также государственная регистрация внесенных в Устав изменений и дополнений осуществляются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4. При реорганизации муниципальных предприятий архивные документы в упорядоченном состоянии передаются правопреемнику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2 октября 2004 года N 125-ФЗ "Об архивном деле в Российской Федер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 В течение десяти рабочих дней после даты государственной регистрации юридического лица, созданного в результате реорганизации муниципального предприятия, юридическое лицо представляет в Администрацию копии следующих докум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1. Устав юридического лица с отметкой о государственной рег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2. свидетельство о государственной регистрации юридического лиц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3. свидетельство о постановке юридического лица на учет в налоговом орга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4. уведомление Территориального органа Федеральной службы государственной статистики по Республике Карелия с расшифровкой кодов Общероссийского классификатора технико-экономической социальн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иквидация муниципальных предприят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Решение о ликвидации муниципального предприятия принимается Советом по представлению Главы района, депутатов Совета, Главы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е может быть ликвидировано по решению суда по основаниям и в порядке, которые установлены Гражданским кодексом Российской Федерации и иными федеральными зако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 Основаниями для ликвидации предприятия  могут явля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стечение срока, на который было создано предприят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достижение цели, ради которой было создано предприят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целевое использование бюдже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целевое использование закреплен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достаточность стоимости имущества для удовлетворения требований кредитор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иные случаи, не противоречащие законодатель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оект решения Совета о ликвидации муниципального предприятия должен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наименование ликвидируемого муниципаль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К проекту решения Совета инициатором ликвидации муниципального предприятия  прилагаются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Пояснительная записка, которая должна содерж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снование целесообразности ликвидации муниципального пред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 и оценку деятельности муниципального пред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ю о кредиторской задолженности муниципального предприятия (в том числе просроченно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финансовых средствах, необходимых для ликвидации муниципального пред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имущества, закрепленного за муниципальным предприят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яснительной записке к проекту решения Совета о ликвидации муниципального предприятия прилагается справка налогового органа о состоянии расчетов по налогам, сборам, взносам на последнюю отчетную дату, а также справки территориальных органов Пенсионного фонда Российской Федерации и Фонда социального страхования Российской Федерации о состоянии расчетов по страховым взносам, пеням и штрафам на последнюю отчетную да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План проведения организационных мероприятий по ликвидации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Перечень имущества, высвобождаемого в процессе ликвидации предприятия и остающегося в муниципальной собственности после расчетов с кредиторами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Администрация осуществляет процедуру ликвидации предприятия на основании решения Совета о ликвидации и в соответствии с действующим законодательством, а имен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 незамедлительно письменно сообщает о принятом решении о ликвидации предприятия в уполномоченный орган для внесения в Единый государственный реестр юридических лиц сведений о том, что муниципальное предприятие находится в процессе ликвид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</w:t>
        <w:tab/>
        <w:t>назначает ликвидационную комиссию и устанавливает порядок и сроки ликвид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</w:t>
        <w:tab/>
        <w:t>выполняет иные действия по ликвидации предприятия, предусмотренные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С момента назначения ликвидационной комиссии к ней переходят полномочия по управлению делами ликвидируемого муниципального предприятия. Ликвидационная комиссия проводит ликвидацию муниципального предприятия в порядке, установленном Граждански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настоящим Порядком, федеральным законом и иными норматив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После окончания срока для предъявления требований кредиторами ликвидационная комиссия составляет промежуточный ликвидационный баланс, который содержит сведения о составе имущества ликвидируемого муниципального предприятия, перечне предъявленных кредиторами требований, а также о результатах их рассмотр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Промежуточный ликвидационный баланс утверждается Главой района. Ликвидационная комиссия муниципального предприятия уведомляет орган, осуществляющий государственную регистрацию юридических лиц, о составлении промежуточного ликвидационного балан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После завершения расчетов с кредиторами ликвидационная комиссия составляет ликвидационный баланс муниципального предприятия и представляет его на утверждение в Сов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Ликвидационный баланс составляется в количестве не менее четырех экземпляров, один из которых остается на хранении в Совете, второй передается в Администрацию. Оставшиеся экземпляры ликвидационного баланса передаются ликвидационной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Имущество ликвидируемого муниципального предприятия, оставшееся после удовлетворения требований кредиторов, передается ликвидационной комиссией в муниципальную казну Муезерского муниципального района, денежные средства перечисляются в бюджет Муезер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Ликвидация муниципального предприятия считается завершенной, а муниципальное предприятие - прекратившим существование после внесения об этом записи в Единый государственный реестр юридическ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 Ликвидационная комиссия муниципального предприятия в течение десяти рабочих дней после даты внесения записи о ликвидации в Единый государственный реестр юридических лиц представляет в Администрацию и Совет копию документов о государственной регистрации ликвидации юридического лиц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consultantplus://offline/ref=ADDDDEE8AB35C34E1F653C4DB1B9203C54AE95D15B93F002C2A8E48F457CF072B375AB7C160CF9CDf3gAG" TargetMode="External"/><Relationship Id="rId4" Type="http://schemas.openxmlformats.org/officeDocument/2006/relationships/hyperlink" Target="consultantplus://offline/ref=ADDDDEE8AB35C34E1F653C4EA3D5773151ACC3DE5A9EF95397F7BFD21275FA25F43AF23E5201F9CB3E0640f9g0G" TargetMode="External"/><Relationship Id="rId5" Type="http://schemas.openxmlformats.org/officeDocument/2006/relationships/hyperlink" Target="consultantplus://offline/ref=ADDDDEE8AB35C34E1F653C4DB1B9203C54AE95D15B93F002C2A8E48F457CF072B375AB7C160CF8CDf3gAG" TargetMode="External"/><Relationship Id="rId6" Type="http://schemas.openxmlformats.org/officeDocument/2006/relationships/hyperlink" Target="consultantplus://offline/ref=ADDDDEE8AB35C34E1F653C4DB1B9203C54AE95D15B93F002C2A8E48F457CF072B375AB7C160CF8C3f3gBG" TargetMode="External"/><Relationship Id="rId7" Type="http://schemas.openxmlformats.org/officeDocument/2006/relationships/hyperlink" Target="consultantplus://offline/ref=ADDDDEE8AB35C34E1F653C4DB1B9203C54AE95D15897F002C2A8E48F457CF072B375AB7C160CF9CDf3gBG" TargetMode="External"/><Relationship Id="rId8" Type="http://schemas.openxmlformats.org/officeDocument/2006/relationships/hyperlink" Target="consultantplus://offline/ref=ADDDDEE8AB35C34E1F653C4DB1B9203C57A69FD75F91F002C2A8E48F457CF072B375AB7C150CfFgD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23:00Z</dcterms:created>
  <dc:creator>1</dc:creator>
  <dc:description/>
  <cp:keywords/>
  <dc:language>en-US</dc:language>
  <cp:lastModifiedBy>Sovet</cp:lastModifiedBy>
  <dcterms:modified xsi:type="dcterms:W3CDTF">2017-04-12T09:36:00Z</dcterms:modified>
  <cp:revision>133</cp:revision>
  <dc:subject/>
  <dc:title/>
</cp:coreProperties>
</file>