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№  «О внесении изменений в решение  сессии 6 созыва Совета Муезерского муниципального района от 24 декабря 2015 года № 161 « О бюджете Муезерского муниципального района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обходимость внесения поправок связана с утверждением остатков, изменением отделных социально-экономических показа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/>
      </w:pPr>
      <w:r>
        <w:rPr/>
        <w:t>Изменения в доходную часть бюджета вносятся на сумму 7886,7 тыс.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780" w:hanging="0"/>
        <w:jc w:val="both"/>
        <w:rPr/>
      </w:pPr>
      <w:r>
        <w:rPr/>
        <w:t>Безвозмездные поступления увеличиваются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сидии на компенсацию малообеспеченным гражданам, имеющим право и не получившим направление в детские дошкольные организации увеличиваются на 43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сидии на компенсацию части затрат на уплату процентов по кредитам, полученным муниципальными образованиями в российских кредитных организациях увеличиваются на 673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увеличиваются на  8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 увеличиваются на 835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 осуществление государственных полномочий Республики Карелия по регулированию цен (тарифов) на отдельные виды продукции, товаров и услуг увеличиваются на 9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увеличиваются на 19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сидии бюджетам муниципальных районов на мероприятий по развитию малого и среднего предпринимательства в Республике Карелия увеличиваются на 756,7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 увеличиваются на 1999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увеличиваются на 10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переданных полномочий Российской Федерации по первичному воинскому учету на территориях, где отсутствуют военные комиссариаты увеличиваются на 57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иваются на 329,0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сидии бюджетам муниципальных районов на поддержку мер по обеспечению сбалансированности бюджетов муниципальных образований увеличиваются на 4958,0 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1080" w:hanging="0"/>
        <w:jc w:val="both"/>
        <w:rPr/>
      </w:pPr>
      <w:r>
        <w:rPr/>
        <w:t>За счет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увеличиваются на 19,0 тыс.руб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/>
      </w:pPr>
      <w:r>
        <w:rPr/>
        <w:t>Безвозмездные поступления уменьшаются 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уменьшаются на 329,0 тыс.руб.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За счет Субвенции на осуществление государственных полномочий Республики Карелия, предусмотренных Законом Республики Карелия от 28.11.2005 года № 921-ЗРК  «О государственном обеспечении и социальной поддержке детей-сирот и детей, оставшихся без попечения родителей уменьшается на 1500,0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2.Изменения в расходную часть бюджета вносятся на сумму 9886,7 тыс.руб.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сидии на компенсацию малообеспеченным гражданам, имеющим право и не получившим направление в детские дошкольные организации увеличиваются на 43,0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сидии на компенсацию части затрат на уплату процентов по кредитам, полученным муниципальными образованиями в российских кредитных организациях увеличиваются на 673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увеличиваются на  8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 увеличиваются на 835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 осуществление государственных полномочий Республики Карелия по регулированию цен (тарифов) на отдельные виды продукции, товаров и услуг увеличиваются на 9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увеличиваются на 19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сидии бюджетам муниципальных районов на мероприятий по развитию малого и среднего предпринимательства в Республике Карелия увеличиваются на 756,7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 увеличиваются на 1999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увеличиваются на 10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переданных полномочий Российской Федерации по первичному воинскому учету на территориях, где отсутствуют военные комиссариаты увеличиваются на 57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иваются на 329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сидии бюджетам муниципальных районов на организацию адресной социальной помощи малоимущим семьям, имеющим детей увеличиваются на 249,3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сидии бюджетам муниципальных районов на поддержку мер по обеспечению сбалансированности бюджетов муниципальных образований увеличиваются на 4958,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величиваются межбюджетные трансферты бюджету Ребольского сельского поселения на сумму 100,0 тыс.руб. за счет перераспределения средств резервного фонда Гла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уменьшаются на 329,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, предусмотренных Законом Республики Карелия от 28.11.2005 года № 921-ЗРК  «О государственном обеспечении и социальной поддержке детей-сирот и детей, оставшихся без попечения родителей уменьшается на 150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 счет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увеличиваются на 19,0 тыс.руб.</w:t>
      </w:r>
    </w:p>
    <w:p>
      <w:pPr>
        <w:pStyle w:val="Normal"/>
        <w:ind w:left="360" w:hanging="0"/>
        <w:jc w:val="both"/>
        <w:rPr/>
      </w:pPr>
      <w:r>
        <w:rPr/>
        <w:t>За счет собственных средств увеличиваются расходы по начислениям на выплаты по оплате труда на 2000,0 тыс. руб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3. 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left="72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TextBody"/>
        <w:ind w:left="720" w:firstLine="348"/>
        <w:rPr>
          <w:b w:val="false"/>
          <w:b w:val="false"/>
        </w:rPr>
      </w:pPr>
      <w:r>
        <w:rPr>
          <w:b w:val="false"/>
        </w:rPr>
        <w:t>Увеличивается получение бюджетных кредитов на 19900,0 тыс.руб. и составит 42100,0 тыс. руб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360"/>
        <w:jc w:val="both"/>
        <w:rPr/>
      </w:pPr>
      <w:r>
        <w:rPr/>
        <w:t>Итого доходная часть бюджета с учетом изменений составила 346755,7  тыс.руб., расходная часть составила с учетом вносимых изменений 355693,4 тыс.руб. Дефицит бюджета составляет 8937,7   или 9% к утвержденному общему годовому объему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08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7:00Z</dcterms:created>
  <dc:creator>fo-08</dc:creator>
  <dc:description/>
  <cp:keywords/>
  <dc:language>en-US</dc:language>
  <cp:lastModifiedBy>fo-08</cp:lastModifiedBy>
  <cp:lastPrinted>2016-12-13T16:26:00Z</cp:lastPrinted>
  <dcterms:modified xsi:type="dcterms:W3CDTF">2016-12-28T09:17:00Z</dcterms:modified>
  <cp:revision>2</cp:revision>
  <dc:subject/>
  <dc:title>Пояснительная записка</dc:title>
</cp:coreProperties>
</file>