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13 ноября 2017 г.</w:t>
        <w:tab/>
        <w:tab/>
        <w:tab/>
        <w:tab/>
        <w:tab/>
        <w:tab/>
        <w:tab/>
        <w:t xml:space="preserve">                 № 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аграждении Почетной грамотой</w:t>
      </w:r>
    </w:p>
    <w:p>
      <w:pPr>
        <w:pStyle w:val="Normal"/>
        <w:jc w:val="both"/>
        <w:rPr/>
      </w:pPr>
      <w:r>
        <w:rPr/>
        <w:t>Совета Муезерского муниципального</w:t>
      </w:r>
    </w:p>
    <w:p>
      <w:pPr>
        <w:pStyle w:val="Normal"/>
        <w:jc w:val="both"/>
        <w:rPr/>
      </w:pPr>
      <w:r>
        <w:rPr/>
        <w:t xml:space="preserve">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Рассмотрев решение комиссии по наградам Совета Муезерского муниципального района от 13 ноября 2017 года </w:t>
      </w: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Наградить Почетной грамотой Совета Муезерского муниципального района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афоненко Акулину Михайловну</w:t>
      </w:r>
      <w:r>
        <w:rPr/>
        <w:t>, Главу Суккозерского сельского поселения, за большую и плодотворную работу среди населения, направленную на улучшение условий жизни, осуществление мер по обеспечению законности, прав и свобод граждан, повышение эффективности деятельности органов местного самоуправления и в связи с юбиле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Вокальную группу «Рябинушка»</w:t>
      </w:r>
      <w:r>
        <w:rPr/>
        <w:t xml:space="preserve"> при Суккозерском сельском Доме культуры за значительный вклад в культурное развитие Муезерского района и в связи с 40-летием со дня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езерского муниципального района </w:t>
        <w:tab/>
        <w:tab/>
        <w:t xml:space="preserve">                                 В.И. Стасевич</w:t>
        <w:tab/>
        <w:t xml:space="preserve">     </w:t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32:00Z</dcterms:created>
  <dc:creator>Юридический отдел</dc:creator>
  <dc:description/>
  <cp:keywords/>
  <dc:language>en-US</dc:language>
  <cp:lastModifiedBy>Sovet</cp:lastModifiedBy>
  <cp:lastPrinted>2017-11-16T17:10:00Z</cp:lastPrinted>
  <dcterms:modified xsi:type="dcterms:W3CDTF">2017-11-16T14:10:00Z</dcterms:modified>
  <cp:revision>8</cp:revision>
  <dc:subject/>
  <dc:title>РЕСПУБЛИКА КАРЕЛИЯ</dc:title>
</cp:coreProperties>
</file>