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80"/>
        <w:gridCol w:w="2520"/>
        <w:gridCol w:w="414"/>
        <w:gridCol w:w="21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 исполнени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рганизационные  мероприятия</w:t>
            </w:r>
          </w:p>
        </w:tc>
      </w:tr>
      <w:tr>
        <w:trPr>
          <w:trHeight w:val="16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нализ</w:t>
            </w:r>
          </w:p>
          <w:p>
            <w:pPr>
              <w:pStyle w:val="Normal"/>
              <w:jc w:val="both"/>
              <w:rPr/>
            </w:pPr>
            <w:r>
              <w:rPr/>
              <w:t>1.1.1.Оперативный  учёт  деятельности  комиссии по делам несовершеннолетних и защите их прав администрации Муезерского муниципального района (далее КДН и ЗП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2.Оперативный проблемный анализ деятельности  КДН и З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 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появления  проб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убъектов  профилактики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Анализ  деятельности  КДН  и  З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еративный  анализ (еженедельны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ежуточный (полугодовой анали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Обобщающий анализ (годово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Информационное освещение деятельности КДН и ЗП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 планёрке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1.1.4.Совершенствование  системы  мониторинга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корректировка  электронного  банка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данных  семей  и  несовершеннолетних,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находящихся  в  социально опасном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положение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>ранжирование  семей  по  группам  учёта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совершенствование  системы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статистических   показателей,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характеризующих  состояние  и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эффективность  работы  по  профилактике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>безнадзорности  и  правонарушений  несовершеннолетних;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-1050" w:hanging="360"/>
              <w:rPr/>
            </w:pPr>
            <w:r>
              <w:rPr/>
              <w:t xml:space="preserve">изучение  некоторых  аспектов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 xml:space="preserve">негативных  проявлений  в  подростковой </w:t>
            </w:r>
          </w:p>
          <w:p>
            <w:pPr>
              <w:pStyle w:val="Normal"/>
              <w:ind w:left="360" w:right="-1050" w:hanging="0"/>
              <w:jc w:val="both"/>
              <w:rPr/>
            </w:pPr>
            <w:r>
              <w:rPr/>
              <w:t>сре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82" w:right="-105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 АН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>Центр социа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нирование</w:t>
            </w:r>
          </w:p>
          <w:p>
            <w:pPr>
              <w:pStyle w:val="Normal"/>
              <w:jc w:val="both"/>
              <w:rPr/>
            </w:pPr>
            <w:r>
              <w:rPr/>
              <w:t>1.2.1.Разработка и утверждение плана работы КДН и ЗП на  2024 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24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 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.Планирование  и  подготовка  заседаний 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1.3.1.Организация плановых и  внеплановых  заседаний  КДН  и  ЗП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выездные засед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.3.2.Организация  специальных  операций  и  акций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Ежегодный всероссийский</w:t>
            </w:r>
            <w:r>
              <w:rPr>
                <w:sz w:val="32"/>
                <w:szCs w:val="32"/>
              </w:rPr>
              <w:t xml:space="preserve">  </w:t>
            </w:r>
            <w:r>
              <w:rPr/>
              <w:t>«День правовой помощи несовершеннолетним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Подросток и семь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Семь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Подросток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Улиц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«Твой выбор»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Здоровый образ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Приём  граждан  по  личным  во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в  рабочее 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  и  регулирование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1.4.1. Контроль  исполнения  плана  работы  КДН  и  ЗП.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Оперативный  учёт:  мероприятий,  показателей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Ежегодный отчёт о 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конц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.4.2.Направление  субъектам  профилактики  безнадзорности  и правонарушений  несовершеннолетних  постановлений, рекомендательных писем    регулирующих  профилактическую 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.Оперативное системное реагирование по всем  выявленным   случаям 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Меры  по координации деятельности органов и учреждений системы профилактики безнадзорности и правонарушений несовершеннолетни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 в  рабочих  совещаниях  представителей  субъектов  системы  профилактики 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секре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ёты субъектов профилактики  района  об  организации  работы  по профилактике безнадзорности  и  правонарушений  несовершеннолет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ов  системы профилактики  безнадзорности  и  правонарушений  несовершеннолетних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 вопросов  в  поселениях  района  «О  системе  работы  субъектов  профилактики  безнадзорности  и  правонарушений  несовершеннолетних  в  поселения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постановлений КДН и ЗП по вопросам  взаимодействия  и  координации  и  направление  их  субъектам  профилактики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практики  работы  со  случа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онсультаций  для  руководителей  субъектов  профилактики  по вопросам 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ри выезде в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еры  по 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ЖБУ несовершеннолетних в ходе плановых и внеплановых рейдов  в 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 посещении  </w:t>
            </w:r>
          </w:p>
          <w:p>
            <w:pPr>
              <w:pStyle w:val="Normal"/>
              <w:jc w:val="center"/>
              <w:rPr/>
            </w:pPr>
            <w:r>
              <w:rPr/>
              <w:t>семей  по  месту 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ы МКОУ о работе по профилактике безнадзорности и  правонарушений 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«Ежегодного Дня правовой помощи дет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отдел опеки, ОСП ГБУ СО РК «Центр помощи детям №1» по Муезерскому району, 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мониторинг условий жизни детей в семьях,  находящихся в  социально опасном  по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Меры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емей и детей, находящихся в социально опасном 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, органы системы профилактики, население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оперативных мер по защите и восстановлению  законных  интересов  дете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ращение в прокуратуру и правоохранительные  орган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общение в орган опеки и попечительств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казание  помощи (юридической и иной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оздействие  на  родителе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тобрание  детей  при  угрозе  их  жизни  и  здоровью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ишение  родителей  родительских пра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  <w:t>Орган опеки и    попечитель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рование  представителей  субъектов  профилактики  по  вопросам  выявления  жестокого обращения  и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ей профилактики  в  ОУ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 ОУ как групповые, так и индивидуальные, а так же с подростками с дивиантным повед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ПДН ОМВД России по Муезерскому району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 внеплановых рейдах, в целях выявления и пресечения подростковой преступ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 совместно с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перативно- профилактических мероприятиях: «Подросток», «Семья», «Подросток и семья», «Шанс», «Здоровый образ жизни», «Подросток и Закон», «Подросток лето», «Дети России 2023г.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казанию МВД по РК.</w:t>
            </w:r>
          </w:p>
          <w:p>
            <w:pPr>
              <w:pStyle w:val="Normal"/>
              <w:jc w:val="center"/>
              <w:rPr/>
            </w:pPr>
            <w:r>
              <w:rPr/>
              <w:t>КДН и ЗП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КДН и ЗП, ОМВД России по Муезерскому район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овать взаимодействие по вопросу предупреждения подростковой преступности с субъектами системы профилактики, проводить целевые рейды по неблагополучным семьям, разъясняя ответственность за ненадлежащее исполнение обязанностей по воспитанию несовершеннолетних, а также с целью недопущения фактов жестокого обращения с деть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,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 Вопросы,  рассматриваемые  на  плановых  заседаниях 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ассмотрение  административных материалов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Секретарь, 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№ 2</w:t>
            </w:r>
          </w:p>
          <w:p>
            <w:pPr>
              <w:pStyle w:val="Normal"/>
              <w:numPr>
                <w:ilvl w:val="0"/>
                <w:numId w:val="25"/>
              </w:numPr>
              <w:ind w:left="268" w:hanging="360"/>
              <w:jc w:val="both"/>
              <w:rPr>
                <w:bCs/>
              </w:rPr>
            </w:pPr>
            <w:r>
              <w:rPr/>
              <w:t>Рассмотрение  административных материалов.</w:t>
            </w:r>
          </w:p>
          <w:p>
            <w:pPr>
              <w:pStyle w:val="Normal"/>
              <w:ind w:left="-15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О мерах по профилактике буллинга (травли)   несовершеннолетних, реализуемых в общеобразовательных учреждениях Муезерского муниципального района в течение 2023 года.</w:t>
            </w:r>
          </w:p>
          <w:p>
            <w:pPr>
              <w:pStyle w:val="Normal"/>
              <w:ind w:left="26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01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Секретарь, Члены КДН и ЗП</w:t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далее ОО и Д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3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>Об итогах  индивидуальной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б  итогах  работы  КДН  и  ЗП  в  2023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Секретарь, Члены 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Заседание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02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 Члены  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 итогах  индивидуальной профилактической  работы с  семьями,  состоящими  на  профилактическом  учёт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 принимаемых  мерах по профилактике суицидального поведения несовершеннолетних в ОУ Муезерского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О посещаемости учащихся образовательных учреждений Муезерского муниципального района в 1-2 четверти 2023/2024уч.г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6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 xml:space="preserve">Рассмотрение административных материалов.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 итогах индивидуальной профилактической работы  с семьями, </w:t>
            </w:r>
            <w:r>
              <w:rPr/>
              <w:t>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Ледмозерская  СОШ. 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Уточнение реестра семей, находящихся в социально опасном положении в 1 квартале 2024г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>О состоянии преступности несовершеннолетних в     Муезерском муниципальном районе в 1 кв. 2024 года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3.2024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Ледмозер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7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9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б итогах индивидуальной  профилактической 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/>
              <w:t>Об организации работы по посещению организаций (учреждений) культуры несовершеннолетними, в т.ч. состоящими на различных видах профилактического учета в органах и учреждениях системы профилактики, находящимися в социально   опасном  положении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культуре администрации Муезерского муниципальн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0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Об итогах индивидуальной профилактической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30"/>
              </w:numPr>
              <w:ind w:left="552" w:hanging="360"/>
              <w:rPr/>
            </w:pPr>
            <w:r>
              <w:rPr/>
              <w:t xml:space="preserve">Об организации работы по вовлечению несовершеннолетних, состоящих на различных видах профилактического учета в органах и учреждениях системы профилактики, находящихся в социально </w:t>
            </w:r>
          </w:p>
          <w:p>
            <w:pPr>
              <w:pStyle w:val="Normal"/>
              <w:ind w:left="552" w:hanging="0"/>
              <w:rPr/>
            </w:pPr>
            <w:r>
              <w:rPr/>
              <w:t xml:space="preserve">опасном положении в занятия физической </w:t>
            </w:r>
          </w:p>
          <w:p>
            <w:pPr>
              <w:pStyle w:val="Normal"/>
              <w:ind w:left="552" w:hanging="0"/>
              <w:rPr/>
            </w:pPr>
            <w:r>
              <w:rPr/>
              <w:t>культурой и спортом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Об организации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5.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Style19"/>
              <w:ind w:firstLine="283"/>
              <w:jc w:val="center"/>
              <w:rPr/>
            </w:pPr>
            <w:r>
              <w:rPr>
                <w:rStyle w:val="StrongEmphasis"/>
                <w:b w:val="false"/>
              </w:rPr>
              <w:t>МБУ ДО «ЦДО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седание  №11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б организации работы в ОСП ГБУ СО РК «Центр помощи детям №1» по Муезерскому району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6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П ГБУ СО РК « Центр помощи детям № 1»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 подготовке административных материалов к  рассмотрению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ab/>
              <w:t xml:space="preserve">О посещаемости учащихся образовательных учреждений Муезерского муниципального района в 3-4 четверти 2024уч.г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6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КДН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3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07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</w:rPr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7.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 результатах индивидуальной профилактической  работы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552" w:hanging="0"/>
              <w:jc w:val="both"/>
              <w:rPr/>
            </w:pPr>
            <w:r>
              <w:rPr/>
              <w:t xml:space="preserve">  </w:t>
            </w: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сиротами и детьми, оставшимися без попечения       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>Об  итогах  деятельности  КДН  и  ЗП  за  1  полугодие  2024  год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>О состоянии  преступности  несовершеннолетних  во 11 кв.  2024  года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Анализ здоровья детей из семей социального риска.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Уточнение реестра семей, находящихся в социально опасном положении 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20024г. 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8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ргана опеки и попеч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Секретарь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ая медицинская сестра Г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айонная больница №1» 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6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  результатах  индивидуальной  профилактической  работы  с  семьями,  находящимися  в  С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7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9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8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Об  итогах  индивидуальной  профилактической  работы  с подростками, состоящими на профилактическом  учёте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9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 19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  Об итогах индивидуальной  профилактической  работы  с  семьями СОП,  состоящими  на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О состоянии преступности несовершеннолетних       Муезерском муниципальном районе 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24  года.</w:t>
            </w:r>
          </w:p>
          <w:p>
            <w:pPr>
              <w:pStyle w:val="Normal"/>
              <w:ind w:left="410" w:hanging="0"/>
              <w:rPr/>
            </w:pPr>
            <w:r>
              <w:rPr/>
              <w:t>4.  Анализ работы ГКУ РК «Центр занятости населения Муезерского района» по профессиональной ориентации и организации временного трудоустройства  несовершеннолетних в возрасте 14-18 ле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5. Уточнение реестра семей, находящихся в социально опасном положении 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24г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1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0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гентство занятости населения Муезер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б итогах индивидуальной  профилактической  работы  с  подростками,  состоящими  на  профилактическом  учёт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О принимаемых мерах по профилактике суицидального поведения несовершеннолетних (в том числе на объектах железнодорожного транспорта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Суккозерская СОШ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0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Суккозер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1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б итогах индивидуальной  профилактической  работы  с семьями,  находящимися в  СОП состоящими  на  учёт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ab/>
              <w:t>Об итогах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О и ДМ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 итогах индивидуальной профилактической  работы с семьями,  состоящими  на  профилактическом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9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.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ind w:left="693" w:hanging="425"/>
              <w:jc w:val="both"/>
              <w:rPr/>
            </w:pPr>
            <w:r>
              <w:rPr/>
              <w:t xml:space="preserve">  </w:t>
            </w:r>
            <w:r>
              <w:rPr/>
              <w:t xml:space="preserve">3.  Об итогах индивидуальной  профилактической  работы с подростками, состоящими  на  профилактическом  учёте. </w:t>
            </w:r>
          </w:p>
          <w:p>
            <w:pPr>
              <w:pStyle w:val="Normal"/>
              <w:ind w:left="693" w:hanging="283"/>
              <w:jc w:val="both"/>
              <w:rPr/>
            </w:pPr>
            <w:r>
              <w:rPr/>
              <w:t>4. Об исполнении постановлений КДН и ЗП о  назначении  административных  штрафов,  вынесенных  в    2024  году.</w:t>
            </w:r>
          </w:p>
          <w:p>
            <w:pPr>
              <w:pStyle w:val="Normal"/>
              <w:ind w:left="693" w:hanging="283"/>
              <w:jc w:val="both"/>
              <w:rPr/>
            </w:pPr>
            <w:r>
              <w:rPr/>
              <w:t>5.</w:t>
              <w:tab/>
              <w:t>О состоянии преступности несовершеннолетних в  Муезерском муниципальном районе в IV  квартале  2024  го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2.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Секретарь, КДН и ЗП</w:t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Заседание № 2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графика заседаний КДН и ЗП на 2025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очнение реестра семей, находящихся в социально опасном  положении в IV квартале 2024г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12. 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крета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ое заседание в п.Ледмозеро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семьями, находящимися в социально опасном  положении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Ледмозерское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Ледм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ездное заседание в с.Ругозеро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22"/>
              </w:numPr>
              <w:ind w:left="835" w:hanging="475"/>
              <w:rPr/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 2024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Секретарь,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угозерского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Руг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Выезды в поселения района в 2024год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Ледм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Воло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п.Лендер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Сукк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Тик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уг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sz w:val="26"/>
        <w:b w:val="false"/>
        <w:szCs w:val="2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85" w:hanging="8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10:00Z</dcterms:created>
  <dc:creator>Moe</dc:creator>
  <dc:description/>
  <cp:keywords/>
  <dc:language>en-US</dc:language>
  <cp:lastModifiedBy>user</cp:lastModifiedBy>
  <cp:lastPrinted>2023-12-11T10:05:00Z</cp:lastPrinted>
  <dcterms:modified xsi:type="dcterms:W3CDTF">2023-12-11T07:05:00Z</dcterms:modified>
  <cp:revision>188</cp:revision>
  <dc:subject/>
  <dc:title/>
</cp:coreProperties>
</file>