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16" w:leader="none"/>
          <w:tab w:val="center" w:pos="7584" w:leader="none"/>
        </w:tabs>
        <w:jc w:val="left"/>
        <w:rPr/>
      </w:pPr>
      <w:r>
        <w:rPr/>
        <w:tab/>
        <w:tab/>
        <w:t xml:space="preserve">                          УТВЕРЖДАЮ</w:t>
      </w:r>
    </w:p>
    <w:p>
      <w:pPr>
        <w:pStyle w:val="Heading1"/>
        <w:rPr/>
      </w:pPr>
      <w:r>
        <w:rPr/>
        <w:t xml:space="preserve">                                                                           </w:t>
      </w:r>
      <w:r>
        <w:rPr>
          <w:b w:val="false"/>
        </w:rPr>
        <w:t>Председатель Антинаркотической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муниципального образования  «Муезерский муниципальный район» </w:t>
      </w:r>
    </w:p>
    <w:p>
      <w:pPr>
        <w:pStyle w:val="Normal"/>
        <w:ind w:left="5529" w:hanging="5529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Л.В.Филиппова</w:t>
      </w:r>
    </w:p>
    <w:p>
      <w:pPr>
        <w:pStyle w:val="Normal"/>
        <w:ind w:left="5529" w:hanging="5529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« 18  » декабря 2023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лан  работы  антинаркотической  комиссии   муниципального  образования  «Муезерский  муниципальный  район»  на  2024 год </w:t>
      </w:r>
    </w:p>
    <w:p>
      <w:pPr>
        <w:pStyle w:val="TextBody"/>
        <w:jc w:val="both"/>
        <w:rPr/>
      </w:pPr>
      <w:r>
        <w:rPr/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222"/>
        <w:gridCol w:w="2101"/>
        <w:gridCol w:w="399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сновные  мероприят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ветственные  и  исполнител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седания Антинаркотической комиссии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, секретарь, 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>
          <w:trHeight w:val="520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 Вопросы, рассматриваемые на заседаниях Антинаркотической комиссии</w:t>
            </w:r>
          </w:p>
        </w:tc>
      </w:tr>
      <w:tr>
        <w:trPr>
          <w:trHeight w:val="12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результатах работы ОМВД России по Муезерскому району по пресечению незаконного оборота наркотиков, реализация мероприятий, направленных на сокращение их предложения, а также результатах проведения межведомственных оперативно-профилактических мероприятий и акций в 2023 год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rPr/>
            </w:pPr>
            <w:r>
              <w:rPr/>
              <w:t>по Муезерскому району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боте наркологической службы района по вопросам </w:t>
            </w:r>
          </w:p>
          <w:p>
            <w:pPr>
              <w:pStyle w:val="Normal"/>
              <w:rPr/>
            </w:pPr>
            <w:r>
              <w:rPr/>
              <w:t>профилактики наркомании и токсикомании среди населения. Об оказании наркологической помощи населению, в том числе проведения профилактических медицинских осмотров обучающихся, медицинского освидетельствования на состояние опьянения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З РК </w:t>
            </w:r>
          </w:p>
          <w:p>
            <w:pPr>
              <w:pStyle w:val="Normal"/>
              <w:jc w:val="center"/>
              <w:rPr/>
            </w:pPr>
            <w:r>
              <w:rPr/>
              <w:t>«Межрайонная больница №1»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трудоустройство выпускников образовательных организаций, а также молодежи, нуждающейся в социальной защите и испытывающей трудности в поиске рабо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кварта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ство занятости населения Муезерского района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результатах мониторинга и доклад о наркоситуации в Республике Карелия в 2023 год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2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члены Комисси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нализ наркоситуации на территории Муезерского муниципального района по итогам истекшего периода 2023 год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2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ретарь, члены Комиссии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 о деятельности ОУ Муезерского муниципального района по профилактике негативных привычек среди учащихс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2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Лендерская СОШ;</w:t>
            </w:r>
          </w:p>
          <w:p>
            <w:pPr>
              <w:pStyle w:val="Normal"/>
              <w:jc w:val="center"/>
              <w:rPr/>
            </w:pPr>
            <w:r>
              <w:rPr/>
              <w:t>МКОУ Ребольская СОШ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эффективности деятельности по противодействию незаконному обороту наркотических средств, психотропных веществ и их прекурсо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кварта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итогах социально – психологического тестирования в 2023-2024 учебном году учащихся образовательных учреждений рай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3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результатах проведения месячника антинаркотической направленности на территории Муезерского муниципального района (ежегодно до 26.06 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3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деятельности учреждений культуры в организации конструктивного досуга детей и молодежи и первичной профилактики немедицинского потребления наркоти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3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уезерская ЦРМБ»;</w:t>
            </w:r>
          </w:p>
          <w:p>
            <w:pPr>
              <w:pStyle w:val="Normal"/>
              <w:jc w:val="center"/>
              <w:rPr/>
            </w:pPr>
            <w:r>
              <w:rPr/>
              <w:t>МБУ «ЦКС».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каникулярного отдыха и занятости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кварта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сполнения плана реализации Стратегии государственной антинаркотической политики РФ на период до 2030 года за 2023 го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кварта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члены Комисси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3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мероприятиях, направленных на формирование здорового образа жизни, профилактику немедицинского потребления наркотиков, проведения разъяснительной работы с учащимися О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кварта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0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 итогах каникулярного отдыха и занятости несовершеннолетних, в т.ч. находящихся в трудной жизненной ситуации, требующих особого социального внимания и состоящих на различных видах профилактического учета в органах и учреждениях системы профилактики в период летней оздоровительной кампании 2024г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кварта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</w:tc>
      </w:tr>
      <w:tr>
        <w:trPr>
          <w:trHeight w:val="10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одготовке к проведению в образовательных организациях профилактических медицинских осмотров, направленных на раннее выявление незаконного потребления наркотических средств и психотропных веществ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кварта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firstLine="283"/>
              <w:jc w:val="center"/>
              <w:rPr/>
            </w:pPr>
            <w:r>
              <w:rPr>
                <w:rStyle w:val="StrongEmphasis"/>
                <w:b w:val="false"/>
              </w:rPr>
              <w:t xml:space="preserve">ГБУЗ РК </w:t>
            </w:r>
          </w:p>
          <w:p>
            <w:pPr>
              <w:pStyle w:val="Style15"/>
              <w:spacing w:before="280" w:after="0"/>
              <w:ind w:firstLine="283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«Межрайонная больница №1»</w:t>
            </w:r>
          </w:p>
        </w:tc>
      </w:tr>
      <w:tr>
        <w:trPr>
          <w:trHeight w:val="10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 исполнении</w:t>
            </w:r>
            <w:r>
              <w:rPr/>
              <w:t xml:space="preserve"> </w:t>
            </w:r>
            <w:r>
              <w:rPr>
                <w:bCs/>
              </w:rPr>
              <w:t>целевой программа профилактики правонарушений в муниципальном образовании «Муезерский муниципальный район» на 2019-2023 годы,подпрограммы «Профилактика правонарушений, связанных с незаконным оборотом наркотиков» п.3 за 2023 год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 кварта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firstLine="283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едседатель, члены Комисси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работы по раннему выявлению потребителей наркотических средств и психотропных веществ из числа обучающихся в общеобразовательных учреждениях Муезерского муниципального рай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4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 и Д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состоянии криминогенной ситуации, связанной с незаконным оборотом наркотических средств на территории Муезерского муниципального района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4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утверждении плана работы Антинаркотической комиссии на 2025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4 квартал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, 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Пропаганда законопослушного поведения граждан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кации в районной газете «Муезерсклес» о совершённых  правонарушениях и об  ответственности  граждан  за  хранение,  сбыт  и  употребление  наркоти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Муезерсклес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;</w:t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 правонарушений несовершеннолетних в  образовательных  учреждениях  района,  в  том  числе  по  профилактике  табакокурения,  алкоголизма и  наркоман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кварталь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 и  З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;</w:t>
            </w:r>
          </w:p>
          <w:p>
            <w:pPr>
              <w:pStyle w:val="Normal"/>
              <w:jc w:val="center"/>
              <w:rPr/>
            </w:pPr>
            <w:r>
              <w:rPr/>
              <w:t>Прокуратура Муезер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 проведение  в  сельских поселениях  района  встреч  жителей  с  сотрудниками  ОМВД России по Муезерскому району,  прокуратуры,  инспекции  исполнения  наказ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 поселений,</w:t>
            </w:r>
          </w:p>
          <w:p>
            <w:pPr>
              <w:pStyle w:val="Normal"/>
              <w:jc w:val="center"/>
              <w:rPr/>
            </w:pPr>
            <w:r>
              <w:rPr/>
              <w:t>ОМВД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уезерскому району;</w:t>
            </w:r>
          </w:p>
          <w:p>
            <w:pPr>
              <w:pStyle w:val="Normal"/>
              <w:jc w:val="center"/>
              <w:rPr/>
            </w:pPr>
            <w:r>
              <w:rPr/>
              <w:t>Прокуратура Муезер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СИН 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я  и  проведение  профилактических  мероприятий  с  учащимися  школ  района  по  вопросам  профилактики   табакокурения,  алкоголизма  и  наркомании  с  учащимися  шк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я в субъектах  профилактики правонарушений  информационных  стенд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Общеобразовательные учреждения;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культуры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 проведение районного конкурса  творческих  работ  учащихся  школ  на  тему  «Наркотикам  -  нет!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ябрь 20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</w:tc>
      </w:tr>
      <w:tr>
        <w:trPr>
          <w:trHeight w:val="520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Выявление правонарушений и принятие мер оперативного  реагирования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патрулирование с сотрудниками УУПП ОМВД России по Муезерскому район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графи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  и  ЗП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уезерскому району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 патронаж  семей,  находящихся  в социально опасном положен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ДН 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уезерскому району 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телефонов  «Доверия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П ГБУ СО РК «Центр помощи детям №1 по Муезерскому району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 опеки и попечительст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езер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 проведение рейдовых мероприятий,  межведомственных  акций  и  операц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18" w:hanging="318"/>
              <w:jc w:val="both"/>
              <w:rPr/>
            </w:pPr>
            <w:r>
              <w:rPr/>
              <w:t>Акция «Сообщи,  где  торгуют  смертью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8" w:hanging="284"/>
              <w:jc w:val="both"/>
              <w:rPr/>
            </w:pPr>
            <w:r>
              <w:rPr/>
              <w:t>«Улиц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820" w:hanging="786"/>
              <w:rPr/>
            </w:pPr>
            <w:r>
              <w:rPr/>
              <w:t>«Подросток и семь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820" w:hanging="786"/>
              <w:rPr/>
            </w:pPr>
            <w:r>
              <w:rPr/>
              <w:t>«Здоровый образ жизни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 России </w:t>
            </w:r>
          </w:p>
          <w:p>
            <w:pPr>
              <w:pStyle w:val="Normal"/>
              <w:jc w:val="center"/>
              <w:rPr/>
            </w:pPr>
            <w:r>
              <w:rPr/>
              <w:t>по Муезерскому району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 и  ЗП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тивно-профилактических мероприятий, направленных на пресечение незаконного оборота наркотических средств и психотропных вещест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ВД России по Муезерскому району  </w:t>
            </w:r>
          </w:p>
        </w:tc>
      </w:tr>
      <w:tr>
        <w:trPr>
          <w:trHeight w:val="520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 Организация  досуга  и  отдыха  на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 проведение  праздничных  мероприятий  в  поселениях  рай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отдельному  план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  поселений;  Учреждения  культуры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 проведение  спортивных  мероприят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 план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и   поселений;  </w:t>
            </w:r>
          </w:p>
          <w:p>
            <w:pPr>
              <w:pStyle w:val="Normal"/>
              <w:jc w:val="center"/>
              <w:rPr/>
            </w:pPr>
            <w:r>
              <w:rPr/>
              <w:t>МБУ ДО «ЦДО»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летнего  труда  и  отдыха  учащихся  шко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учреждения;</w:t>
            </w:r>
          </w:p>
          <w:p>
            <w:pPr>
              <w:pStyle w:val="Normal"/>
              <w:jc w:val="center"/>
              <w:rPr/>
            </w:pPr>
            <w:r>
              <w:rPr/>
              <w:t>Агентство занятости населения Муезерского района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 несовершеннолетних и  взрослых в занятия в  кружках, и спортивных  секция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;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 культуры</w:t>
            </w:r>
          </w:p>
        </w:tc>
      </w:tr>
      <w:tr>
        <w:trPr>
          <w:trHeight w:val="5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/>
            </w:pPr>
            <w:r>
              <w:rPr/>
              <w:t xml:space="preserve">День  борьбы с наркотиками  (1 марта);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/>
            </w:pPr>
            <w:r>
              <w:rPr/>
              <w:t xml:space="preserve">Всемирный день  здоровья  (7 апреля); 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/>
            </w:pPr>
            <w:r>
              <w:rPr/>
              <w:t>День борьбы с наркотиками и наркобизнесом (26 июня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/>
            </w:pPr>
            <w:r>
              <w:rPr/>
              <w:t>Всемирный день борьбы со СПИДом  (1 декабря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 и ДМ; 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учреждения;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 культуры</w:t>
            </w:r>
          </w:p>
        </w:tc>
      </w:tr>
      <w:tr>
        <w:trPr>
          <w:trHeight w:val="282" w:hRule="atLeast"/>
        </w:trPr>
        <w:tc>
          <w:tcPr>
            <w:tcW w:w="1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 Исполнение решений</w:t>
            </w:r>
          </w:p>
        </w:tc>
      </w:tr>
      <w:tr>
        <w:trPr>
          <w:trHeight w:val="6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выполнения решений Антинаркотической комисси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</w:tr>
      <w:tr>
        <w:trPr>
          <w:trHeight w:val="5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редоставление отчетов о работе комиссии в Антинаркотическую комиссию РК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center"/>
              <w:rPr>
                <w:b/>
                <w:b/>
              </w:rPr>
            </w:pPr>
            <w:r>
              <w:rPr/>
              <w:t>ежеквартальн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4:00Z</dcterms:created>
  <dc:creator>***</dc:creator>
  <dc:description/>
  <cp:keywords/>
  <dc:language>en-US</dc:language>
  <cp:lastModifiedBy>user</cp:lastModifiedBy>
  <cp:lastPrinted>2023-12-19T12:08:00Z</cp:lastPrinted>
  <dcterms:modified xsi:type="dcterms:W3CDTF">2024-01-17T09:45:00Z</dcterms:modified>
  <cp:revision>61</cp:revision>
  <dc:subject/>
  <dc:title>Примерный  план  работы</dc:title>
</cp:coreProperties>
</file>