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927"/>
      </w:tblGrid>
      <w:tr>
        <w:trPr/>
        <w:tc>
          <w:tcPr>
            <w:tcW w:w="5179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уезерского</w:t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муниципальн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И.о. Главы администрации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Муезерского муниципального района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_________________ Д.И. Кириллов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«12» декабря 2023 г.</w:t>
            </w:r>
          </w:p>
        </w:tc>
      </w:tr>
    </w:tbl>
    <w:p>
      <w:pPr>
        <w:pStyle w:val="Normal"/>
        <w:ind w:left="-360" w:hanging="0"/>
        <w:rPr/>
      </w:pPr>
      <w:r>
        <w:rPr>
          <w:b/>
        </w:rPr>
        <w:tab/>
        <w:tab/>
        <w:tab/>
        <w:t xml:space="preserve">                                                                                                                        НОМЕНКЛАТУРА ДЕЛ</w:t>
      </w:r>
    </w:p>
    <w:p>
      <w:pPr>
        <w:pStyle w:val="Normal"/>
        <w:ind w:left="-360" w:hanging="0"/>
        <w:rPr/>
      </w:pPr>
      <w:r>
        <w:rPr>
          <w:b/>
        </w:rPr>
        <w:t>на 2024 год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3"/>
        <w:gridCol w:w="1800"/>
        <w:gridCol w:w="1680"/>
      </w:tblGrid>
      <w:tr>
        <w:trPr>
          <w:trHeight w:val="7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екс дела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ловок 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 хранения дела и № статей по перечн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мечание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675"/>
        <w:gridCol w:w="1680"/>
        <w:gridCol w:w="120"/>
        <w:gridCol w:w="1680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. ОРГАНИЗАЦИОННЫЙ ОТДЕ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1 Управление и контроль</w:t>
            </w:r>
          </w:p>
        </w:tc>
      </w:tr>
      <w:tr>
        <w:trPr>
          <w:trHeight w:val="7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коны Российской Федерации и Республики Карел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ящиеся к деятельности администрации-постоянно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правовые акты  Президента Российской Федерации, Правительства Российской Федерации, органов исполнительной власти и государственных органов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2 б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носящиеся к деятельности администрации-постоянно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е правовые акты Республики Карелия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 3 б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носящиеся к деятельности администрации-постоянно</w:t>
            </w:r>
          </w:p>
        </w:tc>
      </w:tr>
      <w:tr>
        <w:trPr>
          <w:trHeight w:val="7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>1.1-0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ручения Президента и Правительства Российской Федерации и Республики Карелия, иных государственных органов Российской Федерации и Республики Карелия; документы по их выполнени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 15 б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идетельства (уведомления) о постановке на учет в налоговых органах; уведомления о снятии с уче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24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администрации Муезерского муниципального района; документы к ни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4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администрации Муезерского муниципального района по основной (профильной) деятельности; документы к ни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9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околы совещаний при Главе администрации Муезерского муниципального район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8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0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совещаний у Главы администрации Муезерского муниципального района по оперативным вопроса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8 е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экспертной комисс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18 д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 об отделах администрации муниципального района (копи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33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ники в деле 1.1-0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экспертной комисс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34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ой план деятельности администрации Муезерского муниципального район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98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е планы (квартальные, месячные) администрации Муезерского муниципального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201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ой план работы организационного отдел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  <w:p>
            <w:pPr>
              <w:pStyle w:val="Normal"/>
              <w:rPr/>
            </w:pPr>
            <w:r>
              <w:rPr/>
              <w:t>ст.20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е планы (квартальные, месячные) организационного отде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201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доклады, отчеты) об итогах социально- экономического развития муниципального образования «Муезерский муниципальный район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209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администрации Муезерского муниципального района о выполнении годового пла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211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1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тчет о работе организационного отдел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  <w:p>
            <w:pPr>
              <w:pStyle w:val="Normal"/>
              <w:rPr/>
            </w:pPr>
            <w:r>
              <w:rPr/>
              <w:t>ст.215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администрации Муезерского  муниципального района (копия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38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линник в деле № 01-07 Сов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езерского муниципального района</w:t>
            </w:r>
          </w:p>
        </w:tc>
      </w:tr>
      <w:tr>
        <w:trPr>
          <w:trHeight w:val="48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распис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40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ты приема-передачи, приложения к ним, составленные при смене Главы администрации, должностных и ответственных лиц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</w:t>
            </w:r>
          </w:p>
          <w:p>
            <w:pPr>
              <w:pStyle w:val="Normal"/>
              <w:rPr/>
            </w:pPr>
            <w:r>
              <w:rPr/>
              <w:t>ст. 44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иска по основной (профильной) деятель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 70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кументы (уведомления, списки контрольных вопросов, задания, запросы, справки, акты, заключения, отчеты, представления, предписания, постановления, предупреждения,  пояснения) проверок, ревизий, проводимых органами государственного контроля (надзора), в том числе без взаимодействия с объектом надзо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лет  </w:t>
            </w:r>
          </w:p>
          <w:p>
            <w:pPr>
              <w:pStyle w:val="Normal"/>
              <w:rPr/>
            </w:pPr>
            <w:r>
              <w:rPr/>
              <w:t>ст. 141 б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отчеты, заключения) по результатам экспертно-аналитических мероприятий, проводимых контрольно-счетными органами РК и муниципального образования «Муезерский муниципальный район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лет  </w:t>
            </w:r>
          </w:p>
          <w:p>
            <w:pPr>
              <w:pStyle w:val="Normal"/>
              <w:rPr/>
            </w:pPr>
            <w:r>
              <w:rPr/>
              <w:t>ст. 142 б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справки, планы мероприятий, протоколы разногласий, переписка) по результатам проверок, ревиз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 147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урнал учета проверок,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проводимых органами государственного контроля (надзора), органа муниципального контр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лет</w:t>
            </w:r>
          </w:p>
          <w:p>
            <w:pPr>
              <w:pStyle w:val="Normal"/>
              <w:rPr/>
            </w:pPr>
            <w:r>
              <w:rPr/>
              <w:t>ст. 149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иска о выполнении предписаний, представлений, заключений органов государственного контроля (надзора), органа муниципального контро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150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2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обзоры, аналитические справки, сведения) о рассмотрении обращений гражда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 15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докладные записки, справки, сводки, информации, переписка) о состоянии работы по рассмотрению обращений гражда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 153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щения граждан (предложения, заявления, жалобы, претензии); переписка по их рассмотрени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 154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менклатура дел администрации Муезерского муниципального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57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учета выдачи печатей и штамп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ликвидации администрации</w:t>
            </w:r>
          </w:p>
          <w:p>
            <w:pPr>
              <w:pStyle w:val="Normal"/>
              <w:rPr/>
            </w:pPr>
            <w:r>
              <w:rPr/>
              <w:t>ст.163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ы уничтожения печатей и штамп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164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о фонда (исторические и тематические справки,   акты проверки наличия и состояния документов,       о технических ошибках, приема и передачи, выделения дел и документов к уничтожению, об утрате и неисправимых повреждениях, обнаружении документов, акты рассекречивания и другие документы, отражающие работу с фондо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70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 муниципальный архив передается при ликвидации администрации</w:t>
            </w:r>
          </w:p>
        </w:tc>
      </w:tr>
      <w:tr>
        <w:trPr>
          <w:trHeight w:val="2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ь дел постоянного хранения (утвержденная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72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3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ь дел по личному составу (согласованная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</w:t>
            </w:r>
          </w:p>
          <w:p>
            <w:pPr>
              <w:pStyle w:val="Normal"/>
              <w:rPr/>
            </w:pPr>
            <w:r>
              <w:rPr/>
              <w:t>ст.172 б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3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ии архивных справок, выданных по запросам пользователей; документы (заявления, запросы, справки, переписка) к ни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178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3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постановлений администрации Муезерского муниципального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2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4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й распоряжений по основной (профильной) деятель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2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4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поступающих доку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4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отправляемых доку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4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обращений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82 е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4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приема посетител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83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4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экземпляров (копий) документов и носителей, содержащих информацию ограниченного доступ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83 ж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4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оплате труда и премировании муниципальных служащих администрации Муезерского муниципального район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294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4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вичные статистические данные (отчеты) о деятельности администрации, представляемые субъекту официального статистического учета: годовые и с большой периодичностью, единовременны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335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4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договоры, соглашения) о сотрудничестве с международными и иностранными организация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341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4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ы, программы международного сотруднич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344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5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ы о реализации планов, программ международного сотрудниче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345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5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программы, планы проведения встреч, графики, заявки, приглашения, переписка, информация СМИ) об организации приема и пребывания иностранных и российских представител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ЭПК </w:t>
            </w:r>
          </w:p>
          <w:p>
            <w:pPr>
              <w:pStyle w:val="Normal"/>
              <w:rPr/>
            </w:pPr>
            <w:r>
              <w:rPr/>
              <w:t>ст.349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-5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информации, сведения, справки), подготовленные для размещения на сайте организации в сети «Интернет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года </w:t>
            </w:r>
          </w:p>
          <w:p>
            <w:pPr>
              <w:pStyle w:val="Normal"/>
              <w:rPr/>
            </w:pPr>
            <w:r>
              <w:rPr/>
              <w:t>ст.359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кументы (планы, предложения, презентации, тексты выступлений, сообщений, интервью, пресс- релизы, фото-, фоно-, видеодокументы, переписка)   о взаимодействии со средствами массовой информации и общественность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371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внутреннего трудового распорядка, служебный распоряд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ст.381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замены новыми</w:t>
            </w:r>
          </w:p>
        </w:tc>
      </w:tr>
      <w:tr>
        <w:trPr>
          <w:trHeight w:val="27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лективный догов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386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ели учета рабочего времен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402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редных и опасных условиях – 50 лет</w:t>
            </w:r>
          </w:p>
        </w:tc>
      </w:tr>
      <w:tr>
        <w:trPr>
          <w:trHeight w:val="34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ы по проведению специальной оценки условий труда (СОУТ) и документы к ним (протоколы, решения, заключения, перечни рабочих мест, сведения, данные, сводные ведомости, декларации соответствия, карты специальной оценки условий труда на конкретные рабочие места, перечни мероприятий по улучшению условий и охраны труда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лет</w:t>
            </w:r>
          </w:p>
          <w:p>
            <w:pPr>
              <w:pStyle w:val="Normal"/>
              <w:rPr/>
            </w:pPr>
            <w:r>
              <w:rPr/>
              <w:t>ст.407 а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редных и опасных условиях – 50 лет</w:t>
            </w:r>
          </w:p>
        </w:tc>
      </w:tr>
      <w:tr>
        <w:trPr>
          <w:trHeight w:val="48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программы, списки, переписка) об обучении работников по охране тру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421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5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инструктажа по охране труда (вводного и на рабочем месте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лет</w:t>
            </w:r>
          </w:p>
          <w:p>
            <w:pPr>
              <w:pStyle w:val="Normal"/>
              <w:rPr/>
            </w:pPr>
            <w:r>
              <w:rPr/>
              <w:t>ст.423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6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несчастных случаев на производстве, учета авар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лет</w:t>
            </w:r>
          </w:p>
          <w:p>
            <w:pPr>
              <w:pStyle w:val="Normal"/>
              <w:rPr/>
            </w:pPr>
            <w:r>
              <w:rPr/>
              <w:t>ст.424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7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-6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акты, заключения, отчеты, протоколы, справки, эскизы, схемы, фото и видеодокументы, выписки из журналов инструктажа по охране труда) о производственных травмах, авариях и несчастных случаях на производств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лет</w:t>
            </w:r>
          </w:p>
          <w:p>
            <w:pPr>
              <w:pStyle w:val="Normal"/>
              <w:rPr/>
            </w:pPr>
            <w:r>
              <w:rPr/>
              <w:t>ст.425 а ТУ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язанных с крупным материальным ущербом и человеческими жертвами – постоянно</w:t>
            </w:r>
          </w:p>
        </w:tc>
      </w:tr>
      <w:tr>
        <w:trPr>
          <w:trHeight w:val="236" w:hRule="atLeast"/>
        </w:trPr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1.2. Кадровая документация</w:t>
            </w:r>
          </w:p>
        </w:tc>
      </w:tr>
      <w:tr>
        <w:trPr>
          <w:trHeight w:val="11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>Реестр должностей муниципальной служб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433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  <w:sz w:val="18"/>
                <w:szCs w:val="18"/>
              </w:rPr>
              <w:t>Хранится в администрации, передается на постоянное хранение  после завершения ведения</w:t>
            </w:r>
          </w:p>
        </w:tc>
      </w:tr>
      <w:tr>
        <w:trPr>
          <w:trHeight w:val="255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1" w:name="OLE_LINK2"/>
            <w:r>
              <w:rPr/>
              <w:t>Распоряжения администрации Муезерского муниципального района по личному составу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bookmarkStart w:id="2" w:name="OLE_LINK2"/>
            <w:r>
              <w:rPr>
                <w:color w:val="000000"/>
              </w:rPr>
              <w:t>(о приеме, переводе, перемещении, ротации, совмещении, совместительстве, увольнении, оплате труда, аттестации, повышении квалификации, присвоении классных чинов, разрядов, званий, поощрении, награждении, об изменении анкетно-биографических данных, отпусках по уходу за ребенком, отпусках без сохранения заработной платы</w:t>
            </w:r>
            <w:bookmarkEnd w:id="2"/>
            <w:r>
              <w:rPr>
                <w:color w:val="000000"/>
              </w:rPr>
              <w:t>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ЭПК</w:t>
            </w:r>
          </w:p>
          <w:p>
            <w:pPr>
              <w:pStyle w:val="Normal"/>
              <w:rPr/>
            </w:pPr>
            <w:r>
              <w:rPr/>
              <w:t>ст. 434 а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ряжения администрации Муезерского муниципального района </w:t>
            </w:r>
            <w:r>
              <w:rPr>
                <w:color w:val="000000"/>
              </w:rPr>
              <w:t>о ежегодно оплачиваемых отпусках, отпусках в связи с обучением, дежурствах, не связанных с основной (профильной) деятельность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434 б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б отпусках, работников с вредными и (или) опасными условиями труда – 50 лет</w:t>
            </w:r>
          </w:p>
        </w:tc>
      </w:tr>
      <w:tr>
        <w:trPr>
          <w:trHeight w:val="114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я администрации Муезерского муниципального района о направлении в командиров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434 г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 командировках работников с вредными и (или) опасными условиями труда – 50 лет</w:t>
            </w:r>
          </w:p>
        </w:tc>
      </w:tr>
      <w:tr>
        <w:trPr>
          <w:trHeight w:val="46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довые договоры, служебные контракты, соглашения об их изменении, расторже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ЭПК</w:t>
            </w:r>
          </w:p>
          <w:p>
            <w:pPr>
              <w:pStyle w:val="Normal"/>
              <w:rPr/>
            </w:pPr>
            <w:r>
              <w:rPr/>
              <w:t>ст.435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лжностные регламенты (инструкции) муниципальных служащ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лет </w:t>
            </w:r>
          </w:p>
          <w:p>
            <w:pPr>
              <w:pStyle w:val="Normal"/>
              <w:rPr/>
            </w:pPr>
            <w:r>
              <w:rPr/>
              <w:t>ст.443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Личные карточки работников муниципальных служащ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ЭПК ст.444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дела руководителей и муниципальных служащ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ЭПК ст.445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0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ы приема-передачи личных дел муниципальных служащих при переводе на должность государственной (муниципальной) службы в другом государственном органе (органе местного самоуправл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лет </w:t>
            </w:r>
          </w:p>
          <w:p>
            <w:pPr>
              <w:pStyle w:val="Normal"/>
              <w:rPr/>
            </w:pPr>
            <w:r>
              <w:rPr/>
              <w:t>ст.446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линные личные документы (трудовые книжки, дипломы, аттестаты, удостоверения, свидетельств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востребо-вания </w:t>
            </w:r>
          </w:p>
          <w:p>
            <w:pPr>
              <w:pStyle w:val="Normal"/>
              <w:rPr/>
            </w:pPr>
            <w:r>
              <w:rPr/>
              <w:t>ст.449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востребованные работниками – 50 лет</w:t>
            </w:r>
          </w:p>
        </w:tc>
      </w:tr>
      <w:tr>
        <w:trPr>
          <w:trHeight w:val="4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я конкурсных комиссий по итогам конкурса на замещение вакантных должност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лет </w:t>
            </w:r>
          </w:p>
          <w:p>
            <w:pPr>
              <w:pStyle w:val="Normal"/>
              <w:rPr/>
            </w:pPr>
            <w:r>
              <w:rPr/>
              <w:t>ст.437 а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ы заседаний конкурсных комиссий по результатам конкурса на включение в кадровый резер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437 б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bCs/>
              </w:rPr>
              <w:t>Документы (заявления, анкеты, справки, копии документов) лиц, не прошедших  конкурсный отбо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года </w:t>
            </w:r>
          </w:p>
          <w:p>
            <w:pPr>
              <w:pStyle w:val="Normal"/>
              <w:rPr/>
            </w:pPr>
            <w:r>
              <w:rPr/>
              <w:t>ст.438 а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гласие на обработку персональных данны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года </w:t>
            </w:r>
          </w:p>
          <w:p>
            <w:pPr>
              <w:pStyle w:val="Normal"/>
              <w:rPr/>
            </w:pPr>
            <w:r>
              <w:rPr/>
              <w:t>ст.441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ле истечения срока действия согласия или его отзыва </w:t>
            </w:r>
          </w:p>
        </w:tc>
      </w:tr>
      <w:tr>
        <w:trPr>
          <w:trHeight w:val="40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Журнал регистрации распоряжений по личному состав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ЭПК ст.182 б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 ежегодно оплачиваемых отпусках, отпусках в связи с обучением, дежурствах не связанных с основной (профильной) деятельностью –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лет</w:t>
            </w:r>
          </w:p>
        </w:tc>
      </w:tr>
      <w:tr>
        <w:trPr>
          <w:trHeight w:val="27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ы о командировка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452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и отпус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года </w:t>
            </w:r>
          </w:p>
          <w:p>
            <w:pPr>
              <w:pStyle w:val="Normal"/>
              <w:rPr/>
            </w:pPr>
            <w:r>
              <w:rPr/>
              <w:t>ст.453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color w:val="000000"/>
              </w:rPr>
              <w:t>Документы (планы, перечни должностей, списки, отчеты, сведения, переписка) по ведению воинского учета и бронированию граждан, пребывающих в запас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457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1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карточки, расписки, листки, повестки) по ведению воинского учета и бронированию граждан, пребывающих в запас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>
                <w:bCs/>
              </w:rPr>
            </w:pPr>
            <w:r>
              <w:rPr/>
              <w:t>ст.458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снятия с учета</w:t>
            </w:r>
          </w:p>
        </w:tc>
      </w:tr>
      <w:tr>
        <w:trPr>
          <w:trHeight w:val="43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-2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проверок осуществления воинского учета и бронирования граждан, пребывающих в запас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459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-2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ы о соблюдении кодексов профессиональной этики; пояснительные записки к ни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ст.461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-2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учета личных дел, личных карточек, трудовых договоров (служебных контрактов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лет </w:t>
            </w:r>
          </w:p>
          <w:p>
            <w:pPr>
              <w:pStyle w:val="Normal"/>
              <w:rPr/>
            </w:pPr>
            <w:r>
              <w:rPr/>
              <w:t>ст.463 б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-2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учета движения трудовых книжек и вкладышей в них;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лет </w:t>
            </w:r>
          </w:p>
          <w:p>
            <w:pPr>
              <w:pStyle w:val="Normal"/>
              <w:rPr/>
            </w:pPr>
            <w:r>
              <w:rPr/>
              <w:t>ст.463 в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-2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, карточки учета лиц, подлежащих воинскому учет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463 е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-2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 учета отпус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463 ж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2-2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color w:val="000000"/>
              </w:rPr>
              <w:t>Справки о доходах, расходах, об имуществе и обязательствах имуществен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лет            ст. 467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2-2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кументы (акты, заключения, возражения, пояснения) проверок соблюдения   муниципальными служащими положений законодательства Российской Федерации о противодействии корруп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       </w:t>
            </w:r>
          </w:p>
          <w:p>
            <w:pPr>
              <w:pStyle w:val="Normal"/>
              <w:rPr/>
            </w:pPr>
            <w:r>
              <w:rPr/>
              <w:t>ст. 468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2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кументы (заявления, докладные, служебные, объяснительные записки, заключения) комиссии по соблюдению требований к служебному поведению муниципальных служащих, урегулированию конфликта интерес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       </w:t>
            </w:r>
          </w:p>
          <w:p>
            <w:pPr>
              <w:pStyle w:val="Normal"/>
              <w:rPr/>
            </w:pPr>
            <w:r>
              <w:rPr/>
              <w:t>ст. 469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2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служебные, объяснительные записки, заключения, протоколы, заявления) о фактах обращения в целях склонения  муниципальных служащих к совершению коррупционных правонаруш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 лет        </w:t>
            </w:r>
          </w:p>
          <w:p>
            <w:pPr>
              <w:pStyle w:val="Normal"/>
              <w:rPr/>
            </w:pPr>
            <w:r>
              <w:rPr/>
              <w:t>ст. 470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3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кументы (акты, справки, служебные записки), связанные с применением взысканий за коррупционные правонарушения, совершенные муниципальными служащи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       </w:t>
            </w:r>
          </w:p>
          <w:p>
            <w:pPr>
              <w:pStyle w:val="Normal"/>
              <w:rPr/>
            </w:pPr>
            <w:r>
              <w:rPr/>
              <w:t>ст. 471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3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домления муниципальных служащих </w:t>
            </w:r>
            <w:r>
              <w:rPr>
                <w:color w:val="000000"/>
              </w:rPr>
              <w:t>о фактах обращения в целях склонения  к совершению коррупционных правонаруш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       </w:t>
            </w:r>
          </w:p>
          <w:p>
            <w:pPr>
              <w:pStyle w:val="Normal"/>
              <w:rPr/>
            </w:pPr>
            <w:r>
              <w:rPr/>
              <w:t>ст. 472 в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3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Журнал регистрации уведомлений о фактах обращения в целях склонения муниципальных служащих к совершению коррупционных  правонарушений; об осуществлении иной оплачиваемой деятельности муниципальными   служащими; заявлений о соблюдении требований к служебному  поведению, регулированию конфликта интересов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       </w:t>
            </w:r>
          </w:p>
          <w:p>
            <w:pPr>
              <w:pStyle w:val="Normal"/>
              <w:rPr/>
            </w:pPr>
            <w:r>
              <w:rPr/>
              <w:t>ст.473 а, б, в, г, д, е ТУД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3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лан повышения квалификации и профессиональной переподготовки муниципальных служащ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482 а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46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3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ы о выполнении планов повышения квалификации и профессиональной переподготовке муниципальных служащ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483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3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ы заседаний, постановления аттестационных, квалификационных комиссий; документы (протоколы счетных комиссий; бюллетени тайного голосования) к ни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лет </w:t>
            </w:r>
          </w:p>
          <w:p>
            <w:pPr>
              <w:pStyle w:val="Normal"/>
              <w:rPr/>
            </w:pPr>
            <w:r>
              <w:rPr/>
              <w:t>ст.485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953" w:hRule="exac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-3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кументы (представления, наградные листы, ходатайства, характеристики, автобиографии, выписки из решений, постановлений, протоколов)    о награждении государственными, муниципальными и ведомственными наградами, присвоении почетных званий, присуждении прем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500 а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принятия решения об отказе – 5 лет</w:t>
            </w:r>
          </w:p>
        </w:tc>
      </w:tr>
      <w:tr>
        <w:trPr>
          <w:trHeight w:val="18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3 Административная комиссия</w:t>
            </w:r>
          </w:p>
        </w:tc>
      </w:tr>
      <w:tr>
        <w:trPr>
          <w:trHeight w:val="73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-0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Нормативные правовые акты Российской Федерации  и Республики Карел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1 б, 2 б,3 б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ящиеся к деятельности - постоянно</w:t>
            </w:r>
          </w:p>
        </w:tc>
      </w:tr>
      <w:tr>
        <w:trPr>
          <w:trHeight w:val="61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-0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/>
              <w:t>Положение об административной комиссии (коп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         </w:t>
            </w:r>
          </w:p>
          <w:p>
            <w:pPr>
              <w:pStyle w:val="Normal"/>
              <w:rPr/>
            </w:pPr>
            <w:r>
              <w:rPr/>
              <w:t>ст. 33 а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Подлинник в деле 1.1-06</w:t>
            </w:r>
          </w:p>
        </w:tc>
      </w:tr>
      <w:tr>
        <w:trPr>
          <w:trHeight w:val="61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-03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color w:val="000000"/>
              </w:rPr>
              <w:t>Документы (протоколы, акты, объяснения, ходатайства, предупреждения, определения, постановления) об административных правонаруш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45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-04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кументы (акты, протоколы, постановления, определения, заключения, запросы, заявления, отчеты) административной комисс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46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-05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иска по основной (профильной) деятельности административной комиссии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46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-06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ротоколов об административных правонаруш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окончания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-07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регистрации постановлений административной комисс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окончания</w:t>
            </w:r>
          </w:p>
        </w:tc>
      </w:tr>
      <w:tr>
        <w:trPr>
          <w:trHeight w:val="25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-08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нклатура де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157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.3-09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Журнал регистрации поступающих докум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 лет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т.182 г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.3-10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Журнал регистрации отправляемых докум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5 лет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ст.182 г ТУ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.3-1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атериалы дела по принудительному погашению штраф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.3-12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атериалы дела по добровольному погашению штраф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0.2 ОТДЕЛ ЭКОНОМИКИ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2.1 </w:t>
      </w:r>
      <w:r>
        <w:rPr/>
        <w:t>Экономическое развитие и планирование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53"/>
        <w:gridCol w:w="1700"/>
        <w:gridCol w:w="1800"/>
      </w:tblGrid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01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рмативные правовые акты Президента РФ, Правительства РФ, органов исполнительной власти, государственных органов РФ, РК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1 б,2 б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ящиеся к деятельности - постоянн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1-0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ормативные правовые акты  Совета и администрации Муезерского муниципального района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т.1 б, 4 а, б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тносящиеся к деятельности – постоянно, подлинники нормативно-правовых актов   Совета  - в дел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-07,  администрации – в делах 1.1-06; 1.1-0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03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ие об отделе  (копи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М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33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линник в деле 1.1-0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0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е и муниципальные программы экономического развития по различным направлениям; документы к ни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191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05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тегия социально - экономического развития Муезерского муниципального района на период до 2025 года (копия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МН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196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Подлинник в деле 1.1-06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06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план работы отдела экономи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0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07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ты об исполнении «Стратегии социально - экономического развития Муезерского муниципального района на период до 2025 год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209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08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отчет о работе отдела эконом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21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09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доклады, обзоры, сводки, докладные, служебные записки, справки, сведения) отдела экономики по основной (профильной)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          ст.47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ументы (информации, доклады, сводки, протоколы, переписка) о ходе реализации районных целевых программ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          ст.208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11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а по установлению цен (тарифов) органами местного самоуправ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ст.235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документов дела определяется нормативными правовыми актами Российской Федерации.</w:t>
            </w:r>
          </w:p>
        </w:tc>
      </w:tr>
      <w:tr>
        <w:trPr>
          <w:trHeight w:val="4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1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Годовой статистический отчет «Сведения об объектах инфраструктуры муниципального образования» (ф.1-МО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ст.335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электронной форм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13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альные статистические отчеты (ф.1 торг), (ф.3 ярмарк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335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ри отсутствии годовых, полугодовых - постоянно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1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иска по основной (профильной)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ст.7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15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поступающих докумен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182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электронном виде</w:t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16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отправляемых докумен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182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лектронном виде</w:t>
            </w:r>
          </w:p>
        </w:tc>
      </w:tr>
      <w:tr>
        <w:trPr>
          <w:trHeight w:val="4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17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приема посет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183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лектронном вид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18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ные регламенты (инструкции) муниципальных служащих отдела экономики (коп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4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ники в деле 1.2-08</w:t>
            </w:r>
          </w:p>
        </w:tc>
      </w:tr>
      <w:tr>
        <w:trPr>
          <w:trHeight w:val="4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-19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менклатура дел отдела экономик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15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</w:t>
      </w:r>
      <w:r>
        <w:rPr>
          <w:b/>
          <w:color w:val="000000"/>
        </w:rPr>
        <w:t>2.2 Управление муниципальным имуществом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3"/>
        <w:gridCol w:w="1680"/>
        <w:gridCol w:w="1800"/>
      </w:tblGrid>
      <w:tr>
        <w:trPr>
          <w:trHeight w:val="27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-0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естр объектов муниципальной собств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ст.45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Состав сведений и документов, содержащихся в реестре, определяется федеральными законами, иными нормативными правовыми актами РФ. Хранятся в организации, исполняющей функцию ведения  реестра, передаются на постоянное хранение после завершения ведения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-0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ументы (распоряжения, перечни, акты) по передаче имущества из собственности Республики Карелия в муниципальную собственность, из муниципальной собственности в собственность РК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ст.73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-0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ы купли-продажи имущественного комплекса и документы к ним (решения, протоколы, акты, аудиторские заключения, реестры всех обязательств, балансы, уведомл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 ликвидации администр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88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-0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ы (контракты) аренды (субаренды), безвозмездного пользования имуществом; документы (правоустанавливающие документы, акты приема- передачи, технические паспорта, планы, кадастровые планы, схемы, расчеты) к ним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лет (1)(2)(3)(4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 После истечения срока действия договора; после прекращения обязательств по договору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) По договорам (контрактам) аренды (субаренды), безвозмездного пользования муниципальным имуществом – 15 лет ЭП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) Объектов культурного наследия – Постоянн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4) Природоохранных зон – Постоянн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-0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ы найма служебного жилого помещ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65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е истечения срока действия договора</w:t>
            </w:r>
          </w:p>
        </w:tc>
      </w:tr>
      <w:tr>
        <w:trPr>
          <w:trHeight w:val="3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-0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ы, базы данных регистрации договоров (контрактов) аренды (субаренды), безвозмездного пользования недвижимого имуще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лет (1)(2)(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137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) По договорам (контрактам) аренды (субаренды), безвозмездного пользования муниципальным имуществом – 15 лет ЭПК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2) Объектов культурного наследия – Постоянн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3) Природоохранных зон – Постоянно</w:t>
            </w:r>
          </w:p>
        </w:tc>
      </w:tr>
      <w:tr>
        <w:trPr>
          <w:trHeight w:val="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3 Осуществление закупок товаров, работ, услуг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я муниципальных нужд;  получение грантов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-0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ие  о контрактном управляющем; контрактной службе; закупках товаров, работ, услуг; комиссии по осуществлению закупок товаров, работ, услуг (коп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М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17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линник в деле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-0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-0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е, муниципальные контракты на закупку товаров, работ, услуг для обеспечения   муниципальных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 ЭПК ст.224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е истечения срока действия контракта, прекращения обязательств по контракту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-0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252" w:hanging="0"/>
              <w:rPr>
                <w:color w:val="000000"/>
              </w:rPr>
            </w:pPr>
            <w:r>
              <w:rPr>
                <w:color w:val="000000"/>
              </w:rPr>
              <w:t xml:space="preserve">Документы (извещения, конкурсная документация, заявки, аудиозаписи, протоколы), составленные </w:t>
            </w:r>
          </w:p>
          <w:p>
            <w:pPr>
              <w:pStyle w:val="Normal"/>
              <w:ind w:right="-252" w:hanging="0"/>
              <w:rPr>
                <w:color w:val="000000"/>
              </w:rPr>
            </w:pPr>
            <w:r>
              <w:rPr>
                <w:color w:val="000000"/>
              </w:rPr>
              <w:t>в ходе проведения конкурсов, аукционов, запросов котировок, предложений на поставку товаров,  выполнение рабо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3 го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219, 220, 221, 22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-0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-график закупок товаров, работ и услуг для муниципальных нуж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18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9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-0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естр закупок, осуществленных без заключения государственного или муниципального контрак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 ликвидации администрации</w:t>
            </w:r>
            <w:r>
              <w:rPr>
                <w:color w:val="000000"/>
              </w:rPr>
              <w:t xml:space="preserve"> ст.226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сведений и документов, содержащихся в реестре, определяется федеральными законами и иными правовыми актами Российской Федерации</w:t>
            </w:r>
          </w:p>
        </w:tc>
      </w:tr>
      <w:tr>
        <w:trPr>
          <w:trHeight w:val="14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-0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извещения о конкурсах, заявки на участие в конкурсах, протоколы, уведомления, договоры (соглашения), заключения, отчеты) о проведении конкурсов на право получения грантов, субсид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ст.231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 xml:space="preserve">03. ОТДЕЛ ГРАДОСТРОИТЕЛЬСТВА И ЗЕМЛЕПОЛЬЗОВАНИЯ  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3"/>
        <w:gridCol w:w="1680"/>
        <w:gridCol w:w="1800"/>
      </w:tblGrid>
      <w:tr>
        <w:trPr>
          <w:trHeight w:val="11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3-0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Нормативные правовые акты  Президента РФ, Правительства РФ, органов исполнительной власти, государственных органов РФ, РК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ст. 1 б, 2 б, 3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ящиеся к деятельности - постоянно</w:t>
            </w:r>
          </w:p>
        </w:tc>
      </w:tr>
      <w:tr>
        <w:trPr>
          <w:trHeight w:val="11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-0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правовые акты  Совета и администрации Муезерского муниципального района Р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4 б, 4 а,19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ящиеся к деятельности- постоянно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длинники нормативно-правовых актов </w:t>
            </w:r>
            <w:r>
              <w:rPr>
                <w:color w:val="000000"/>
                <w:sz w:val="18"/>
                <w:szCs w:val="18"/>
              </w:rPr>
              <w:t>Совета  - в деле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-07,  администрации – в делах 1.1-06; 1.1-07</w:t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-0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ложение об отделе градостроительства и землепользования (коп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М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33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одлинник в деле 1.1-06</w:t>
            </w:r>
          </w:p>
        </w:tc>
      </w:tr>
      <w:tr>
        <w:trPr>
          <w:trHeight w:val="13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-0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еральные планы поселений Муезерского муниципального района с приложениями и изменениями (копи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523 Т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линник в деле 01-07 Совета Муезерского муниципального района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-0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землепользования и застройки сельских поселений Муезерского муниципального района       с приложениями и изменениями (копи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515 Т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линник в деле 01-07 Совета Муезерского муниципального района</w:t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-0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остроительные планы земельных участков (копи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526 Т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 в деле 1.1-06</w:t>
            </w:r>
          </w:p>
        </w:tc>
      </w:tr>
      <w:tr>
        <w:trPr>
          <w:trHeight w:val="7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Индивидуальные проекты на строительство зданий и сооружений (осуществленные); документы к ним (акты, схемы и др.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стоянно  ст. 571 Т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ешения на строительство объектов капитального строительства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ликвидации администрации</w:t>
            </w:r>
          </w:p>
          <w:p>
            <w:pPr>
              <w:pStyle w:val="Normal"/>
              <w:rPr/>
            </w:pPr>
            <w:r>
              <w:rPr/>
              <w:t>ст.8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органах и организациях, выдающих разрешения на строительство – 15 лет после ввода объекта в эксплуатацию</w:t>
            </w:r>
          </w:p>
        </w:tc>
      </w:tr>
      <w:tr>
        <w:trPr>
          <w:trHeight w:val="6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я на ввод объектов в эксплуатацию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ликвидации администрации</w:t>
            </w:r>
          </w:p>
          <w:p>
            <w:pPr>
              <w:pStyle w:val="Normal"/>
              <w:rPr/>
            </w:pPr>
            <w:r>
              <w:rPr/>
              <w:t>ст.8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органах и организациях, выдающих разрешения на строительство – 15 лет после ввода объекта в эксплуатацию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 xml:space="preserve">Годовые статистические отчеты по выданным разрешениям на строительство и ввод объектов </w:t>
            </w:r>
          </w:p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в эксплуатацию ф.1-разреш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 335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лектронной форме</w:t>
            </w:r>
          </w:p>
        </w:tc>
      </w:tr>
      <w:tr>
        <w:trPr>
          <w:trHeight w:val="3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10"/>
              </w:rPr>
              <w:t xml:space="preserve">Переписка </w:t>
            </w:r>
            <w:r>
              <w:rPr/>
              <w:t>по вопросам градостроитель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 7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/>
              <w:t>Документы (заявления, договоры, свидетельства, постановления, распоряжения, планы, паспорта, выписки) по оформлению земельных участков в собственност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о ликвидации администрации</w:t>
            </w:r>
            <w:r>
              <w:rPr>
                <w:color w:val="000000"/>
              </w:rPr>
              <w:t xml:space="preserve"> ст.8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color w:val="000000"/>
              </w:rPr>
              <w:t>Переписка по земельным вопрос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86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оворы купли-продажи земельных участков и документы (акты, документы по экспертизе, правоустанавливающие документы) </w:t>
            </w:r>
          </w:p>
          <w:p>
            <w:pPr>
              <w:pStyle w:val="Normal"/>
              <w:rPr>
                <w:spacing w:val="-8"/>
              </w:rPr>
            </w:pPr>
            <w:r>
              <w:rPr/>
              <w:t>к ни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ликвидации администр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8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говоры аренды земельных участков и документы к ни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 xml:space="preserve">10 лет </w:t>
            </w:r>
          </w:p>
          <w:p>
            <w:pPr>
              <w:pStyle w:val="Style11"/>
              <w:rPr/>
            </w:pPr>
            <w:r>
              <w:rPr/>
              <w:t>ст.94а ТУД</w:t>
            </w:r>
          </w:p>
          <w:p>
            <w:pPr>
              <w:pStyle w:val="Normal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18"/>
                <w:szCs w:val="18"/>
              </w:rPr>
              <w:t>После истечения срока действия договора; после прекращения обязательств по договору</w:t>
            </w:r>
          </w:p>
        </w:tc>
      </w:tr>
      <w:tr>
        <w:trPr>
          <w:trHeight w:val="11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ументы о земельных участках (о внесении изменений в сведения, о предоставлен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постоянное (бессрочное), безвозмездное пользование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711 Т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естр земельных участков, находящихся в муниципальной собствен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Постоянно              ст.4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естр договоров аренды земельных участ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лет             ст.137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18"/>
                <w:szCs w:val="18"/>
              </w:rPr>
              <w:t>По договорам (контрактам) аренды (субаренды), безвозмездного пользования  муниципальным имуществом – 15 лет ЭПК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1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естр арендной платы за земельные участки и документы (отчеты, переписка  о сроках и размере задолженности) к нем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оянн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4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ные регламенты (инструкции) муниципальных служащих отдела градостроительства и землепользования (копи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4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ники в деле 1.2-08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нклатура дел отдела </w:t>
            </w:r>
            <w:r>
              <w:rPr>
                <w:color w:val="000000"/>
              </w:rPr>
              <w:t>градостроительства и землепользования</w:t>
            </w: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ст.15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урнал регистрации поступающих документов</w:t>
            </w:r>
            <w:r>
              <w:rPr/>
              <w:t xml:space="preserve">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ст.258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регистрации отправляемых документов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ст.258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2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урнал регистрации приема граждан по личным вопросам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ст.259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04. ОТДЕЛ ПО ВОЕННО-МОБИЛИЗАЦИОННОЙ РАБОТЕ, ГРАЖДАНСКОЙ ОБОРОНЕ И ЧРЕЗВЫЧАЙНЫМ СИТУАЦИЯМ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706"/>
        <w:gridCol w:w="1647"/>
        <w:gridCol w:w="1800"/>
      </w:tblGrid>
      <w:tr>
        <w:trPr>
          <w:trHeight w:val="1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0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рмативные правовые акты Президента РФ, Правительства РФ, органов исполнительной власти, государственных органов РФ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МН</w:t>
            </w:r>
          </w:p>
          <w:p>
            <w:pPr>
              <w:pStyle w:val="Normal"/>
              <w:jc w:val="both"/>
              <w:rPr/>
            </w:pPr>
            <w:r>
              <w:rPr/>
              <w:t>ст. 1 б, 2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тносящиеся к деятельности -постоянно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0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рмативные правовые акты  Республики Карел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jc w:val="both"/>
              <w:rPr/>
            </w:pPr>
            <w:r>
              <w:rPr/>
              <w:t>ст.3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Относящиеся к деятельности - постоянно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0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рмативные правовые акты  Совета и администрации Муезерского муниципального района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 xml:space="preserve">ст.4 а,4 б, </w:t>
            </w:r>
          </w:p>
          <w:p>
            <w:pPr>
              <w:pStyle w:val="Normal"/>
              <w:rPr/>
            </w:pPr>
            <w:r>
              <w:rPr/>
              <w:t>19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Относящиеся к деятельности - постоянно, подлинники нормативно-правовых актов </w:t>
            </w:r>
            <w:r>
              <w:rPr>
                <w:color w:val="000000"/>
                <w:sz w:val="18"/>
                <w:szCs w:val="18"/>
              </w:rPr>
              <w:t>Совета  - в деле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-07,  администрации – в делах 1.1-06; 1.1-07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-0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ложение об отделе (коп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33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Подлинник в деле 1.1-06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-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СП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спорт безопасности муниципального образования «Муезерский муниципальный район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594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0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околы заседаний районной комиссии по предупреждению и ликвидации  чрезвычайных ситуаций и обеспечения пожарной безопасности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18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0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ротоколы заседаний районной комиссии по безопасности дорожного движения; документы к ни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18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0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ротоколы заседаний районной антитеррористической  комисс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18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0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овой план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ст.20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еративные (месячные) планы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201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1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овой отчет о рабо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год</w:t>
            </w:r>
          </w:p>
          <w:p>
            <w:pPr>
              <w:pStyle w:val="Normal"/>
              <w:rPr/>
            </w:pPr>
            <w:r>
              <w:rPr/>
              <w:t>ст.21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1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доклады, обзоры, сводки, докладные, служебные записки, справки, сведения) по основной (профильной) деятельности отдела ВМР, ГО и Ч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5 лет ЭПК ст.47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1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иска по основной (профильной) деятель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 ЭПК</w:t>
            </w:r>
          </w:p>
          <w:p>
            <w:pPr>
              <w:pStyle w:val="Normal"/>
              <w:rPr/>
            </w:pPr>
            <w:r>
              <w:rPr/>
              <w:t>ст.7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1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кументы (планы, отчеты, информации, справки, акты, переписка)  о повышении антитеррористической защищенности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597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1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кументы (планы, акты, отчеты, справки, списки, переписка) об организации работы по гражданской обороне и защите от чрезвычайных ситуац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601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1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ы подготовки и приведения в готовность нештатных формирований гражданской обороны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60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 замены новыми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1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ы действий по предупреждению и ликвидации чрезвычайных ситуаци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60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ле замены новыми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1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ы и схемы оповещения граждан по сигналам оповещения гражданской обороны, при получении информации о чрезвычайной ситу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З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60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1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ланы-схемы эвакуации  при чрезвычайных ситуациях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З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606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2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заявки, акты, заключения, справки, списки, перечни паролей, анализы, отчеты, переписка) об обеспечении защиты информации в организ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567 ТУ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uppressAutoHyphens w:val="tru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uppressAutoHyphens w:val="tru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uppressAutoHyphens w:val="tru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2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еречни установленного  и неустановленного компьютерного  оборудования   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замены новыми</w:t>
            </w:r>
          </w:p>
          <w:p>
            <w:pPr>
              <w:pStyle w:val="Normal"/>
              <w:rPr/>
            </w:pPr>
            <w:r>
              <w:rPr/>
              <w:t>ст.52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-2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ты об уничтожении средств криптографической защиты информации и носителей с ключевой информацией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569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2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ументы (заявки, отчеты, анализы) по антивирусной защите средств электронно-             вычислительной техники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566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2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перечни сведений, инструкции, положения) о порядке работы со сведениями конфиденциального характе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10 лет ЭПК</w:t>
            </w:r>
          </w:p>
          <w:p>
            <w:pPr>
              <w:pStyle w:val="Normal"/>
              <w:rPr>
                <w:color w:val="C00000"/>
              </w:rPr>
            </w:pPr>
            <w:r>
              <w:rPr/>
              <w:t>ст.16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z w:val="18"/>
              </w:rPr>
            </w:pPr>
            <w:r>
              <w:rPr>
                <w:sz w:val="18"/>
              </w:rPr>
              <w:t>После замены новыми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4-2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Учётные карточки организаций (Ф-№ 18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463 е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-2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кументы (уведомления, проверочные листы, списки контрольных вопросов, задания, запросы, справки, акты, заключения, отчеты, представления, предписания, постановления, предупреждения, предостережения, пояснения) проверок, ревизий, проводимых органами государственного контроля (надзора), в том числе без взаимодействия                 с объектом надзор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0 лет </w:t>
            </w:r>
          </w:p>
          <w:p>
            <w:pPr>
              <w:pStyle w:val="Normal"/>
              <w:rPr/>
            </w:pPr>
            <w:r>
              <w:rPr/>
              <w:t>ст.141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-2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кументы (планы, перечни должностей, списки, отчеты, сведения, переписка) по ведению воинского учета и бронированию граждан, пребывающих в запасе   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45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-2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поступающих докумен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182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-2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отправляемых докумен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182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-3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учёта чрезвычайных ситуаций в Муезерском муниципальном  район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601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ранится в отделе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 3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ёта проведения занятий по ГО и Ч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609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-3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 учёта обучения неработающего населения Муезерского муниципального рай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609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-3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жностные регламенты (инструкции) муниципальных служащих (копи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4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Подлинники в деле 1.2-08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-3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оменклатура дел отдела ВМР, ГО и ЧС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15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05. ЮРИДИЧЕСКИЙ ОТДЕЛ</w:t>
            </w:r>
          </w:p>
        </w:tc>
      </w:tr>
      <w:tr>
        <w:trPr>
          <w:trHeight w:val="10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0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рмативные правовые акты Президента РФ,    Правительства РФ, органов исполнительной власти, государственных органов РФ, Р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1 б,2 б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б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носящиеся к деятельности - постоянно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0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рмативные правовые акты  Совета и Администрации Муезерского муниципального района РК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4 а, 4 б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9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тносящиеся к деятельности – постоянно, подлинники нормативно-правовых актов Совета  - в дел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-07,  администрации – в делах 1.1-06; 1.1-07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-0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екты муниципальных правовых актов органов местного самоуправления Муезерского муниципального района; документы (справки, доклады, заключения, предложения) по их разработк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лет ЭПК</w:t>
            </w:r>
          </w:p>
          <w:p>
            <w:pPr>
              <w:pStyle w:val="Normal"/>
              <w:jc w:val="both"/>
              <w:rPr/>
            </w:pPr>
            <w:r>
              <w:rPr/>
              <w:t>ст. 6 а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0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заключения, справки, переписка) по проведению правовой экспертизы локальных нормативных актов, их проектов и иных докумен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т. 1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0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азы данных (справочные, полнотекстовые) по локальным нормативным актам и распорядительным документам администр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Постоянно ст.14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0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осударственные регистры муниципальных нормативных правовых актов; документы по их ведению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4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Хранятся в отделе, исполняющем функцию ведения государственных реестров, регистров, передаются на постоянное хранение после завершения ведения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0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веренности, выданные Главой администрации Муезерского муниципального района (лицом, имеющим право действовать от имени организации без доверенности), на представление интересов организации, сведения об отзыве выданных доверенност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 лет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т.36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</w:rPr>
              <w:t>После истечения срока действия доверенности или ее отзыва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-0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жение об отделе (копия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М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33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линник в деле 1.1-06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0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довой план работы юридического отдел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0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еративные (квартальные, месячные) планы работы юридического отдел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01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1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довой отчет о работе юридического отдела 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1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1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доклады, обзоры, сводки, докладные, служебные записки, справки, сведения)  по основной (профильной) деятель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ст.4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1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писка по основной (профильной) деятельност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ст.7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1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ные регламенты (инструкции) муниципальных служащих юридического отдела (копи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4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линники  в деле </w:t>
            </w:r>
            <w:r>
              <w:rPr>
                <w:sz w:val="18"/>
                <w:szCs w:val="18"/>
              </w:rPr>
              <w:t>1.2-08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1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Журнал регистрации проектов решений сессий Совета Муезерского муниципального район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т.182 д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1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Журнал согласования постановлений, распоряжений администрации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т.182 д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1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Журнал согласования договор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т.182 д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-1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менклатура дел юридического отдела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15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bCs/>
          <w:color w:val="FF0000"/>
          <w:sz w:val="32"/>
          <w:szCs w:val="32"/>
        </w:rPr>
        <w:t xml:space="preserve">                          </w:t>
      </w:r>
      <w:r>
        <w:rPr>
          <w:b/>
          <w:bCs/>
        </w:rPr>
        <w:t>06. ОПЕКА и ПОПЕЧИТЕЛЬСТВО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4"/>
        <w:gridCol w:w="1680"/>
        <w:gridCol w:w="1800"/>
      </w:tblGrid>
      <w:tr>
        <w:trPr>
          <w:trHeight w:val="11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ормативные правовые акты Президента РФ, Правительства РФ, органов исполнительной власти, государственных органов РФ, РК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,2 б,</w:t>
            </w:r>
          </w:p>
          <w:p>
            <w:pPr>
              <w:pStyle w:val="Normal"/>
              <w:jc w:val="both"/>
              <w:rPr/>
            </w:pPr>
            <w:r>
              <w:rPr/>
              <w:t>3 б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ящиеся к деятельности - постоянно</w:t>
            </w:r>
          </w:p>
        </w:tc>
      </w:tr>
      <w:tr>
        <w:trPr>
          <w:trHeight w:val="10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рмативные правовые акты  Совета и администрации Муезерского муниципальн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4 а, 4 б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носящиеся к деятельности- постоянно, подлинники нормативно-правовых актов </w:t>
            </w:r>
            <w:r>
              <w:rPr>
                <w:color w:val="000000"/>
                <w:sz w:val="18"/>
                <w:szCs w:val="18"/>
              </w:rPr>
              <w:t>Совета  - в дел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-07,  администрации – в делах 1.1-06; 1.1-07</w:t>
            </w:r>
          </w:p>
        </w:tc>
      </w:tr>
      <w:tr>
        <w:trPr>
          <w:trHeight w:val="2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план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0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ративные (месячные) планы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01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отчет о работ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1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дные годовые отчеты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о выявлении и  устройстве детей и подростков, оставшихся без попечения родителей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ст.335 а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405 В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кументы (доклады, обзоры, сводки, служебные записки, справки, сведения, решения)  по основной (профильной)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ст.4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8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иска по основной (профильной)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ст.7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09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исковые заявления, определения, решения судов и документы к ним) по делам, рассматриваемым в судебном порядк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1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принятия решения по дел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ичные дела несовершеннолетних подопечных (опекаемых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5 л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ле достижения совершенноле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Ф от 26.07.2010 № 5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чные дела несовершеннолетних подопечных (усыновленных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 лет ЭПК</w:t>
            </w:r>
          </w:p>
          <w:p>
            <w:pPr>
              <w:pStyle w:val="Normal"/>
              <w:rPr/>
            </w:pPr>
            <w:r>
              <w:rPr/>
              <w:t>ст.421 В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ичные дела недееспособных или не полностью дееспособных граждан, находящихся под опекой (попечительство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75 лет ЭПК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Правительства РФ от 17.11.2010 № 9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естр несовершеннолетних подопечных (опекаемых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 лет ЭПК</w:t>
            </w:r>
          </w:p>
          <w:p>
            <w:pPr>
              <w:pStyle w:val="Normal"/>
              <w:rPr/>
            </w:pPr>
            <w:r>
              <w:rPr/>
              <w:t>ст.424 В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естр несовершеннолетних подопечных (усыновленных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 лет ЭПК</w:t>
            </w:r>
          </w:p>
          <w:p>
            <w:pPr>
              <w:pStyle w:val="Normal"/>
              <w:rPr/>
            </w:pPr>
            <w:r>
              <w:rPr/>
              <w:t>ст.424 В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первичного учета детей, оставшихся без попечения род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 лет ЭПК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т.424 В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недееспособных (не полностью дееспособных) граждан, находящихся под опекой и попечительство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 лет ЭПК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т.424 В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недееспособных (не полностью дееспособных) граждан, нуждающихся в установлении опеки (попечительств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5 лет ЭПК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т.424 В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8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кандидатов в опекуны  (попечители), учета заявлений для оформления опеки (попечительств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 </w:t>
            </w:r>
          </w:p>
          <w:p>
            <w:pPr>
              <w:pStyle w:val="Normal"/>
              <w:rPr/>
            </w:pPr>
            <w:r>
              <w:rPr/>
              <w:t>ст.182 е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19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заявлений для оформления разрешений на совершение сделок с имуществом недееспособного (не полностью дееспособного) граждан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 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отправляемых доку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5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Журнал регистрации приема граждан по личным вопросам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183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жностной регламент (инструкция)  специалиста опеки и попечительства (коп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4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длинник в деле 1.2-0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6-2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нклатура дел опеки и попечитель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</w:rPr>
              <w:t>ст.15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bCs/>
        </w:rPr>
        <w:t xml:space="preserve">07. КОМИССИЯ ПО ДЕЛАМ НЕСОВЕРШЕННОЛЕТНИХ И ЗАЩИТЕ ИХ ПРАВ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673"/>
        <w:gridCol w:w="1680"/>
        <w:gridCol w:w="1800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рмативные правовые акты Президента РФ, Правительства РФ, органов исполнительной власти, государственных органов РФ, РК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 1 б, 2б, 3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ящиеся к деятельности - постоянно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рмативные правовые акты  Совета и администрации Муезерского муниципальн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4 а,4 б, 19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носящиеся к деятельности- постоянно, подлинники нормативно-правовых актов </w:t>
            </w:r>
            <w:r>
              <w:rPr>
                <w:color w:val="000000"/>
                <w:sz w:val="18"/>
                <w:szCs w:val="18"/>
              </w:rPr>
              <w:t>Совета  - в дел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-07,  администрации – в делах 1.1-06; 1.1-0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токолы заседаний антинаркотической комиссии и комиссии по координации деятельности субъектов профилактики правонаруш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</w:t>
            </w:r>
          </w:p>
          <w:p>
            <w:pPr>
              <w:pStyle w:val="Normal"/>
              <w:rPr/>
            </w:pPr>
            <w:r>
              <w:rPr/>
              <w:t>ст. 18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токолы заседаний  комиссии по делам несовершеннолетних и защите их прав; </w:t>
            </w:r>
          </w:p>
          <w:p>
            <w:pPr>
              <w:pStyle w:val="Normal"/>
              <w:rPr/>
            </w:pPr>
            <w:r>
              <w:rPr/>
              <w:t>документы к ни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стоянно            ст. 18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овой план работы комисс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20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еративные (месячные) планы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201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довой отчет о деятельности комисс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1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доклады, обзоры, сводки, служебные записки, справки, сведения)  по основной (профильной)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ст.4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0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иска по основной (профильной)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 ст.7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Документы (протоколы, акты, объяснения, предупреждения, определения, постановления)       об административных правонаруш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4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естр граждан, дела которых рассмотрены на заседаниях комисс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 183 е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кументы (квитанции, поручения) об уплате штрафов, налагаемых комиссией </w:t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                                       ст.292 в ТУД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ротоколов об административных правонарушения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оступающих докум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отправляемых докум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 лет</w:t>
            </w:r>
          </w:p>
          <w:p>
            <w:pPr>
              <w:pStyle w:val="Normal"/>
              <w:rPr/>
            </w:pPr>
            <w:r>
              <w:rPr/>
              <w:t>ст.182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регистрации приема посетителе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ст.183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Журнал учета лиц, подвергнутых административному штраф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5 лет </w:t>
            </w:r>
          </w:p>
          <w:p>
            <w:pPr>
              <w:pStyle w:val="Normal"/>
              <w:rPr/>
            </w:pPr>
            <w:r>
              <w:rPr/>
              <w:t>ст.145 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жностной регламент (инструкция) специалиста комиссии (коп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4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 в деле 1.2-08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7-1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нклатура дел комисси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. 15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</w:t>
            </w:r>
            <w:r>
              <w:rPr>
                <w:b/>
                <w:color w:val="000000"/>
              </w:rPr>
              <w:t>08. ОТДЕЛ ОБРАЗОВАНИЯ И ПО ДЕЛАМ МОЛОДЕЖИ (ОО и ДМ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-0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одательные и иные нормативные правовые акты Российской Федерации, Республики Карел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1 б,2 б ,3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тносящиеся к деятельности   - постоянно</w:t>
            </w:r>
          </w:p>
        </w:tc>
      </w:tr>
      <w:tr>
        <w:trPr>
          <w:trHeight w:val="106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-0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ормативные правовые акты  Совета и администрации Муезерского муниципальн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МН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4 а, 4 б, 19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Относящиеся к деятельности   - постоянно. Подлинники нормативных правовых актов Совета  - в деле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-07,  администрации – в делах 1.1-06; 1.1-07</w:t>
            </w:r>
          </w:p>
        </w:tc>
      </w:tr>
      <w:tr>
        <w:trPr>
          <w:trHeight w:val="2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0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</w:rPr>
              <w:t xml:space="preserve">Распоряжения администрации Муезерского муниципального района по личному составу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ителей образовате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лет ЭП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434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0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Распоряжения администрации Муезерского муниципального района  о ежегодных оплачиваемых отпусках,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</w:rPr>
              <w:t>отпусках в связи с обучением</w:t>
            </w:r>
            <w:r>
              <w:rPr>
                <w:bCs/>
                <w:color w:val="000000"/>
              </w:rPr>
              <w:t xml:space="preserve"> руководителей образовате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434 б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 отпусках работников с вредными и (или) опасными условиями труда – 50 лет</w:t>
            </w:r>
          </w:p>
        </w:tc>
      </w:tr>
      <w:tr>
        <w:trPr>
          <w:trHeight w:val="2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0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ряжения администрации Муезерского муниципального района о направлении в командировки руководителей образовате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434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 командировках работников с вредными и (или) опасными условиями труда – 50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0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ожение об отделе (коп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33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Подлинник в деле </w:t>
            </w:r>
            <w:r>
              <w:rPr>
                <w:color w:val="000000"/>
                <w:sz w:val="18"/>
                <w:szCs w:val="18"/>
              </w:rPr>
              <w:t>1.1-06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0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план работы ОО и Д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20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0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ендарный план спортивных мероприятий (годово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 ЭП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0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0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перативные (месячные) планы работы ОО и Д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01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отчет о работе ОО и Д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1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доклады, справки, отчеты, акты и др.) проверок общеобразовате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ЭПК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139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ые статистические отчеты «Сведения о деятельности организации, осуществляющей образовательную деятельность по образовательным программам дошкольного образования, присмотр и уход за детьми» (ф.85-к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тоянн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 335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программы, доклады, выступления, сообщения, повестки дня, фото-, фоно-, видеодокументы) конференций, «круглых столов», совещаний, проведенных ОО и Д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5 лет ЭП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49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положения, программы, отчеты, протоколы, стенограммы, решения о награждении дипломами, грамотами) о проведении и подведении итогов конкурсов, смотров (профессионального мастерства, творческих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остоянно ст.5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ы (положения, программы, отчеты, протоколы, стенограммы, решения о награждении дипломами, грамотами) о проведении и подведении итогов спортивных соревн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оянно ст.5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0"/>
              </w:rPr>
              <w:t xml:space="preserve">Переписка </w:t>
            </w:r>
            <w:r>
              <w:rPr>
                <w:color w:val="000000"/>
              </w:rPr>
              <w:t xml:space="preserve"> по основной (профильной)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 лет ЭПК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ст. 7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поступающих докум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. 182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сле окончания </w:t>
            </w:r>
          </w:p>
        </w:tc>
      </w:tr>
      <w:tr>
        <w:trPr>
          <w:trHeight w:val="22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отправляемых докумен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. 182 г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е окончания</w:t>
            </w:r>
          </w:p>
        </w:tc>
      </w:tr>
      <w:tr>
        <w:trPr>
          <w:trHeight w:val="5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1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менклатура дел отдела ОО и ДМ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 год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.15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2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щения граждан (предложения, заявления, жалобы, претензии и др.) и документы (справки, сведения, переписка) по их рассмотрению личного и оперативного характе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лет ЭПК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. 154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2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письменных обращений гражда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.182 е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е окончания</w:t>
            </w:r>
          </w:p>
        </w:tc>
      </w:tr>
      <w:tr>
        <w:trPr>
          <w:trHeight w:val="112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2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приема граждан по личным вопрос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.183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ле окончания</w:t>
            </w:r>
          </w:p>
        </w:tc>
      </w:tr>
      <w:tr>
        <w:trPr>
          <w:trHeight w:val="25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2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</w:rPr>
              <w:t>Трудовые договоры, служебные контракты, соглашения об их изменении, расторжен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0 лет ЭПК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43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2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Должностные регламенты (инструкции) работников</w:t>
            </w:r>
          </w:p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0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4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2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ые карточки уволенных руководителей образовательных учреждений (ф. Т-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0 лет ЭП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444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2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чные дела (заявления, копии приказов, копии личных документов, листки по учету кадров, анкеты, аттестационные листы и др.) руководителей образовательных учрежден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лет ЭПК ст.44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2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доходах, имуществе и обязательствах имущественного характера руководителей и заместителей руководителей муниципальных образовательных учреждений, не вошедших в состав личных де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50 лет ЭПК            ст. 467 ТУ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2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кументы (расчеты, анализы, справки)                     о пересмотре и применении норм выработки, расценок, тарифных сеток и ставок, совершенствовании различных форм оплаты труда, денежного содержания  </w:t>
            </w:r>
            <w:r>
              <w:rPr>
                <w:bCs/>
                <w:color w:val="000000"/>
              </w:rPr>
              <w:t>руководителям образовате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401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2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токолы заседаний аттестационной комиссии и документы к ним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 л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48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8-3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Журнал регистрации распоряжений </w:t>
            </w:r>
            <w:r>
              <w:rPr>
                <w:bCs/>
                <w:color w:val="000000"/>
                <w:spacing w:val="-2"/>
              </w:rPr>
              <w:t xml:space="preserve">по личному составу </w:t>
            </w:r>
            <w:r>
              <w:rPr>
                <w:bCs/>
                <w:color w:val="000000"/>
              </w:rPr>
              <w:t>руководителей образовате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лет ЭП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182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3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рнал регистрации распоряжений об отпусках </w:t>
            </w:r>
            <w:r>
              <w:rPr>
                <w:bCs/>
                <w:color w:val="000000"/>
              </w:rPr>
              <w:t>руководителей образовательных учрежд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182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-3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 регистрации распоряжений о направлении в командировк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.182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jc w:val="center"/>
        <w:rPr>
          <w:b/>
          <w:b/>
        </w:rPr>
      </w:pPr>
      <w:r>
        <w:rPr>
          <w:b/>
        </w:rPr>
        <w:t>09. СПЕЦИАЛИСТ ПО КУЛЬТУРЕ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674"/>
        <w:gridCol w:w="1680"/>
        <w:gridCol w:w="1800"/>
      </w:tblGrid>
      <w:tr>
        <w:trPr>
          <w:trHeight w:val="8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4"/>
              </w:rPr>
            </w:pPr>
            <w:r>
              <w:rPr>
                <w:color w:val="000000"/>
              </w:rPr>
              <w:t xml:space="preserve">Нормативные правовые акты  Президента РФ, Правительства РФ, органов исполнительной власти, государственных органов РФ, РК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 xml:space="preserve">ст. 1 б, 2 б, </w:t>
            </w:r>
          </w:p>
          <w:p>
            <w:pPr>
              <w:pStyle w:val="Normal"/>
              <w:rPr/>
            </w:pPr>
            <w:r>
              <w:rPr/>
              <w:t>3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ящиеся к деятельности- постоянно</w:t>
            </w:r>
          </w:p>
        </w:tc>
      </w:tr>
      <w:tr>
        <w:trPr>
          <w:trHeight w:val="80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тивные правовые акты  Совета и администрации Муезерского муниципальн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ст.4 а,4 б,19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носящиеся к деятельности- постоянно, подлинники нормативно-правовых актов </w:t>
            </w:r>
            <w:r>
              <w:rPr>
                <w:color w:val="000000"/>
                <w:sz w:val="18"/>
                <w:szCs w:val="18"/>
              </w:rPr>
              <w:t>Совета  - в дел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-07,  администрации – в делах 1.1-06; 1.1-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Консультативного совета при Главе администрации Муезерского муниципального района по развитию государственной национальной политики и государственно-конфессиональных отнош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токолы заседаний Рабочей группы по реализации</w:t>
            </w:r>
            <w:r>
              <w:rPr>
                <w:lang w:eastAsia="en-US"/>
              </w:rPr>
              <w:t xml:space="preserve"> </w:t>
            </w:r>
            <w:r>
              <w:rPr/>
              <w:t>федеральной целевой программы «Увековечение памяти погибших при защите Отечества на 2019- 2024 годы»; документы к ни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заседаний оргкомитета «Победа»; документы к ни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ст.18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6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е и муниципальные программы  по вопросам куль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МН </w:t>
            </w:r>
          </w:p>
          <w:p>
            <w:pPr>
              <w:pStyle w:val="Normal"/>
              <w:rPr/>
            </w:pPr>
            <w:r>
              <w:rPr/>
              <w:t>ст.191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7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ой план работ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ст.20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8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(месячные) планы работы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201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9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тчет о работ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год </w:t>
            </w:r>
          </w:p>
          <w:p>
            <w:pPr>
              <w:pStyle w:val="Normal"/>
              <w:rPr/>
            </w:pPr>
            <w:r>
              <w:rPr/>
              <w:t>ст.215 ТУ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0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статистический отчет «Сведения об организациях культурно-досугового типа» (ф.7НК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  <w:p>
            <w:pPr>
              <w:pStyle w:val="Normal"/>
              <w:rPr/>
            </w:pPr>
            <w:r>
              <w:rPr/>
              <w:t>ст.335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1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Документы (доклады, обзоры, сводки, докладные, служебные записки, справки, сведения)  по основной (профильной)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5 лет ЭПК ст.4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2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spacing w:val="-10"/>
              </w:rPr>
              <w:t xml:space="preserve">Переписка </w:t>
            </w:r>
            <w:r>
              <w:rPr/>
              <w:t>по основной (профильной)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лет ЭПК ст.7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3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</w:rPr>
            </w:pPr>
            <w:r>
              <w:rPr/>
              <w:t>Паспорта воинских захоронений (копи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стоянно ст.532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4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жностной регламент (инструкция)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.4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ник в деле 1.2-08</w:t>
            </w:r>
          </w:p>
        </w:tc>
      </w:tr>
      <w:tr>
        <w:trPr>
          <w:trHeight w:val="3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5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нклатура дел специалиста по культур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15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rPr>
          <w:b/>
          <w:b/>
        </w:rPr>
      </w:pPr>
      <w:r>
        <w:rPr>
          <w:b/>
        </w:rPr>
        <w:t xml:space="preserve"> 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673"/>
        <w:gridCol w:w="1680"/>
        <w:gridCol w:w="1800"/>
      </w:tblGrid>
      <w:tr>
        <w:trPr>
          <w:trHeight w:val="250" w:hRule="atLeast"/>
        </w:trPr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6120" w:leader="none"/>
                <w:tab w:val="left" w:pos="82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. ОТДЕЛ ЖИЛИЩНО-КОММУНАЛЬНОГО ХОЗЯЙСТВА</w:t>
            </w:r>
          </w:p>
        </w:tc>
      </w:tr>
      <w:tr>
        <w:trPr>
          <w:trHeight w:val="8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0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рмативные правовые акты  Президента РФ, Правительства РФ, органов исполнительной власти, государственных органов РФ, РК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1 б, 2 б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сящиеся к деятельности- постоянно</w:t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0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рмативные правовые акты  Совета и администрации Муезерского муниципального райо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ст. 4 а,4 б,19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носящиеся к деятельности- постоянно, подлинники нормативно-правовых актов </w:t>
            </w:r>
            <w:r>
              <w:rPr>
                <w:color w:val="000000"/>
                <w:sz w:val="18"/>
                <w:szCs w:val="18"/>
              </w:rPr>
              <w:t>Совета  - в дел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-07,  администрации – в делах 1.1-06; 1.1-07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0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отделе (коп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 а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линник в деле 1.1-06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0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ы заседаний районной межведомственной комиссии по подготовке и прохождению отопительного сез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стоянно     ст.18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0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околы заседаний балансовой комисс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стоянно     ст.18 в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0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токолы заседаний штаба по подготовке объектов ЖКХ и социальной сферы Муезерского муниципального района к работе в осенне-зимний пери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Постоянно     ст. 18 в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07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довой план работы отдела</w:t>
              <w:tab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т.202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08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еративные планы работы отдел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01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09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ой отчет о работе отде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го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215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0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довые отчеты  предприятий жилищно-коммунального хозяйств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оян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213 а ТУД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вартальные, месячные отчеты предприятий жилищно-коммунального хозяй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лет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т.213 б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2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кументы (постановления, лимиты, расчеты)  по водоснабжению, водоотведению, расходу топлива, тепловой энергии, электроэнергии   муниципальных учреждений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5 лет                                ст. 539 ТУ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3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Документы (отчеты, переписка, планы ремонта, акты, копии распоряжений) по подготовке муниципальных учреждений к отопительному сезону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т. 5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4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 xml:space="preserve">Переписка </w:t>
            </w:r>
            <w:r>
              <w:rPr>
                <w:color w:val="000000"/>
              </w:rPr>
              <w:t>по основной (профильной) деятельно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лет ЭПК </w:t>
            </w:r>
          </w:p>
          <w:p>
            <w:pPr>
              <w:pStyle w:val="Normal"/>
              <w:rPr>
                <w:i/>
                <w:i/>
                <w:color w:val="000000"/>
                <w:highlight w:val="yellow"/>
              </w:rPr>
            </w:pPr>
            <w:r>
              <w:rPr>
                <w:color w:val="000000"/>
              </w:rPr>
              <w:t>ст. 70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5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>
                <w:color w:val="000000"/>
              </w:rPr>
              <w:t>Должностные регламенты (инструкции) муниципальных служащих (копи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Н</w:t>
            </w:r>
          </w:p>
          <w:p>
            <w:pPr>
              <w:pStyle w:val="Normal"/>
              <w:rPr/>
            </w:pPr>
            <w:r>
              <w:rPr/>
              <w:t>ст.443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линник в деле 1.2-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6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менклатура дел отдела ЖКХ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157 ТУ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rFonts w:eastAsia="Tahoma" w:cs="Tahoma" w:ascii="Tahoma" w:hAnsi="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8280" w:leader="none"/>
        </w:tabs>
        <w:ind w:left="-426" w:hanging="0"/>
        <w:jc w:val="both"/>
        <w:rPr/>
      </w:pPr>
      <w:r>
        <w:rPr/>
        <w:t>Примечания:</w:t>
      </w:r>
    </w:p>
    <w:p>
      <w:pPr>
        <w:pStyle w:val="Normal"/>
        <w:tabs>
          <w:tab w:val="clear" w:pos="708"/>
          <w:tab w:val="left" w:pos="-426" w:leader="none"/>
          <w:tab w:val="left" w:pos="8280" w:leader="none"/>
        </w:tabs>
        <w:ind w:left="-426" w:hanging="0"/>
        <w:jc w:val="both"/>
        <w:rPr/>
      </w:pPr>
      <w:r>
        <w:rPr/>
        <w:t>ТУД – Перечень типовых управленческих архивных документов, образующихся в процессе деятельности государственных органов, органов местного самоуправления и организаций, с указанием сроков их хранения (М., 2019)</w:t>
      </w:r>
    </w:p>
    <w:p>
      <w:pPr>
        <w:pStyle w:val="Normal"/>
        <w:tabs>
          <w:tab w:val="clear" w:pos="708"/>
          <w:tab w:val="left" w:pos="-426" w:leader="none"/>
          <w:tab w:val="left" w:pos="8280" w:leader="none"/>
        </w:tabs>
        <w:ind w:left="-426" w:hanging="0"/>
        <w:jc w:val="both"/>
        <w:rPr/>
      </w:pPr>
      <w:r>
        <w:rPr/>
        <w:t>ТП – Перечень типовых архивных документов, образующихся в научно-технической и производственной деятельности организаций, с указанием сроков хранения (М., 2021)</w:t>
      </w:r>
    </w:p>
    <w:p>
      <w:pPr>
        <w:pStyle w:val="Normal"/>
        <w:tabs>
          <w:tab w:val="clear" w:pos="708"/>
          <w:tab w:val="left" w:pos="-426" w:leader="none"/>
          <w:tab w:val="left" w:pos="8280" w:leader="none"/>
        </w:tabs>
        <w:ind w:left="-426" w:hanging="0"/>
        <w:jc w:val="both"/>
        <w:rPr/>
      </w:pPr>
      <w:r>
        <w:rPr/>
        <w:t xml:space="preserve">ВП - </w:t>
      </w:r>
      <w:r>
        <w:rPr>
          <w:color w:val="000000"/>
        </w:rPr>
        <w:t>Перечень документов со сроками хранения Министерства просвещения СССР, органов, учреждений и организаций системы просвещения (М.,1980).</w:t>
      </w:r>
    </w:p>
    <w:p>
      <w:pPr>
        <w:pStyle w:val="Normal"/>
        <w:tabs>
          <w:tab w:val="clear" w:pos="708"/>
          <w:tab w:val="left" w:pos="-426" w:leader="none"/>
          <w:tab w:val="left" w:pos="8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8280" w:leader="none"/>
        </w:tabs>
        <w:ind w:left="-426" w:hanging="0"/>
        <w:rPr/>
      </w:pPr>
      <w:r>
        <w:rPr/>
        <w:t xml:space="preserve">Главный специалист </w:t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/>
      </w:pPr>
      <w:r>
        <w:rPr/>
        <w:t>организационного отдела                       ____________________                   Т.В. Лисовская</w:t>
      </w:r>
    </w:p>
    <w:p>
      <w:pPr>
        <w:pStyle w:val="Normal"/>
        <w:tabs>
          <w:tab w:val="clear" w:pos="708"/>
          <w:tab w:val="left" w:pos="840" w:leader="none"/>
          <w:tab w:val="left" w:pos="6120" w:leader="none"/>
          <w:tab w:val="left" w:pos="8280" w:leader="none"/>
        </w:tabs>
        <w:ind w:left="-426" w:hanging="0"/>
        <w:rPr>
          <w:i/>
          <w:i/>
          <w:sz w:val="28"/>
          <w:szCs w:val="28"/>
          <w:u w:val="single"/>
        </w:rPr>
      </w:pPr>
      <w:r>
        <w:rPr/>
        <w:t>«___»________2023 г.</w:t>
      </w:r>
    </w:p>
    <w:p>
      <w:pPr>
        <w:pStyle w:val="Normal"/>
        <w:ind w:left="-360" w:hanging="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03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494"/>
      </w:tblGrid>
      <w:tr>
        <w:trPr/>
        <w:tc>
          <w:tcPr>
            <w:tcW w:w="48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ind w:left="-108" w:right="-391" w:hanging="0"/>
              <w:rPr/>
            </w:pPr>
            <w:r>
              <w:rPr/>
              <w:t>Протокол ЭК администрации</w:t>
            </w:r>
          </w:p>
          <w:p>
            <w:pPr>
              <w:pStyle w:val="Normal"/>
              <w:ind w:left="-108" w:right="-391" w:hanging="0"/>
              <w:rPr/>
            </w:pPr>
            <w:r>
              <w:rPr/>
              <w:t>Муезерского муниципального района</w:t>
            </w:r>
          </w:p>
          <w:p>
            <w:pPr>
              <w:pStyle w:val="Normal"/>
              <w:ind w:left="-108" w:hanging="0"/>
              <w:rPr/>
            </w:pPr>
            <w:r>
              <w:rPr/>
              <w:t>от _________________ № ______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ind w:left="175" w:hanging="0"/>
              <w:rPr/>
            </w:pPr>
            <w:r>
              <w:rPr/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                    </w:t>
            </w:r>
            <w:r>
              <w:rPr/>
              <w:t xml:space="preserve">СОГЛАСОВАНО  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                    </w:t>
            </w:r>
            <w:r>
              <w:rPr/>
              <w:t xml:space="preserve">Протокол ЭПК Министерства   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                    </w:t>
            </w:r>
            <w:r>
              <w:rPr/>
              <w:t>культуры Республики Карелия</w:t>
            </w:r>
          </w:p>
          <w:p>
            <w:pPr>
              <w:pStyle w:val="Normal"/>
              <w:ind w:left="175" w:hanging="0"/>
              <w:rPr/>
            </w:pPr>
            <w:r>
              <w:rPr/>
              <w:t xml:space="preserve">                    </w:t>
            </w:r>
            <w:r>
              <w:rPr/>
              <w:t xml:space="preserve">от  ______________ № ______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480"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ая запись о категориях и количестве дел, заведенных в 2024 году</w:t>
      </w:r>
    </w:p>
    <w:p>
      <w:pPr>
        <w:pStyle w:val="Normal"/>
        <w:rPr/>
      </w:pPr>
      <w:r>
        <w:rPr/>
        <w:t xml:space="preserve">       </w:t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134"/>
        <w:gridCol w:w="2126"/>
        <w:gridCol w:w="2268"/>
      </w:tblGrid>
      <w:tr>
        <w:trPr>
          <w:trHeight w:val="315" w:hRule="atLeast"/>
          <w:cantSplit w:val="true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срокам хра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сего   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В том числе</w:t>
            </w:r>
          </w:p>
        </w:tc>
      </w:tr>
      <w:tr>
        <w:trPr>
          <w:trHeight w:val="345" w:hRule="atLeast"/>
          <w:cantSplit w:val="true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ходящих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тметкой «ЭПК»</w:t>
            </w:r>
          </w:p>
        </w:tc>
      </w:tr>
      <w:tr>
        <w:trPr>
          <w:trHeight w:val="195" w:hRule="atLeast"/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свыше 10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го (до 10 лет включитель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___________________________________       ______________         _______________________</w:t>
      </w:r>
    </w:p>
    <w:p>
      <w:pPr>
        <w:pStyle w:val="Normal"/>
        <w:ind w:left="-360" w:hanging="0"/>
        <w:rPr/>
      </w:pPr>
      <w:r>
        <w:rPr/>
        <w:t>Наименование должности                                      Подпись                        Расшифровка подписи</w:t>
      </w:r>
    </w:p>
    <w:p>
      <w:pPr>
        <w:pStyle w:val="Normal"/>
        <w:ind w:left="-360" w:hanging="0"/>
        <w:rPr/>
      </w:pPr>
      <w:r>
        <w:rPr/>
        <w:t>«____»_________________ г.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  <w:t>Итоговые сведения переданы в архив      _______________________________________________    ______________________                                  ________________     _________________________</w:t>
      </w:r>
    </w:p>
    <w:p>
      <w:pPr>
        <w:pStyle w:val="Normal"/>
        <w:ind w:left="-360" w:hanging="0"/>
        <w:rPr/>
      </w:pPr>
      <w:r>
        <w:rPr/>
        <w:t>Наименование должности лица, передавшего          Подпись                       Расшифровка подписи сведения</w:t>
      </w:r>
    </w:p>
    <w:p>
      <w:pPr>
        <w:pStyle w:val="Normal"/>
        <w:ind w:left="-360" w:hanging="0"/>
        <w:rPr/>
      </w:pPr>
      <w:r>
        <w:rPr/>
        <w:t>«____»________________ г.</w:t>
      </w:r>
    </w:p>
    <w:p>
      <w:pPr>
        <w:pStyle w:val="Normal"/>
        <w:ind w:left="-48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left="435" w:hanging="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 Fallback;Arial Unicode MS" w:cs="FreeSans;Arial Unicode MS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6:13:00Z</dcterms:created>
  <dc:creator>oem</dc:creator>
  <dc:description/>
  <cp:keywords/>
  <dc:language>en-US</dc:language>
  <cp:lastModifiedBy>Пользователь Windows</cp:lastModifiedBy>
  <cp:lastPrinted>2023-12-13T14:23:00Z</cp:lastPrinted>
  <dcterms:modified xsi:type="dcterms:W3CDTF">2023-12-13T11:24:00Z</dcterms:modified>
  <cp:revision>6</cp:revision>
  <dc:subject/>
  <dc:title>                                                                    </dc:title>
</cp:coreProperties>
</file>