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16" w:hRule="atLeast"/>
        </w:trPr>
        <w:tc>
          <w:tcPr>
            <w:tcW w:w="9498" w:type="dxa"/>
            <w:tcBorders/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РЕСПУБЛИКА  КАРЕЛ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УНИЦИПАЛЬНОЕ 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МУЕЗЕРСКИЙ  МУНИЦИПАЛЬНЫЙ  РАЙОН»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АДМИНИСТРАЦИЯ  МУЕЗЕРСКОГО 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</w:t>
            </w:r>
            <w:r>
              <w:rPr>
                <w:b/>
                <w:sz w:val="26"/>
                <w:szCs w:val="26"/>
              </w:rPr>
              <w:t xml:space="preserve">ПОСТАНОВЛЕНИЕ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   «    10  »    апреля      2023 г.                                                                           №127                                                           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6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лана мероприятий  по легализации туристических объектов на территории Муезерского муниципального района на 2023 - 2025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5.5 </w:t>
      </w:r>
      <w:r>
        <w:rPr>
          <w:rStyle w:val="Doccaption"/>
          <w:sz w:val="26"/>
          <w:szCs w:val="26"/>
        </w:rPr>
        <w:t xml:space="preserve">Протокола совещания в формате видеоконференцсвязи по вопросу легализации туристических объектов, расположенных на территории Республики Карелия от 23 июня 2020 года № 447/АП, администрация Муезерского муниципального района </w:t>
      </w:r>
      <w:r>
        <w:rPr>
          <w:rStyle w:val="Doccaption"/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 План мероприятий  по легализации туристических объектов на территории Муезерского муниципального района на 2023 - 2025  год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стить настоящее  постановление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администрации Муезерского муниципального района от 28.08.2020 г. № 185 «Об утверждении Плана мероприятий по легализации туристических объектов на территории Муезерского муниципального района на 2020-2022 годы» признать утратившим сил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постановления  возложить на отдел экономики администрации  Муезерского муниципального района (Е.В. Позднякова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А.В. Пашу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Doccaption">
    <w:name w:val="doccaption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1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42:00Z</dcterms:created>
  <dc:creator>1</dc:creator>
  <dc:description/>
  <cp:keywords/>
  <dc:language>en-US</dc:language>
  <cp:lastModifiedBy>Елена</cp:lastModifiedBy>
  <cp:lastPrinted>2023-04-07T15:23:00Z</cp:lastPrinted>
  <dcterms:modified xsi:type="dcterms:W3CDTF">2023-05-25T05:57:00Z</dcterms:modified>
  <cp:revision>11</cp:revision>
  <dc:subject/>
  <dc:title>  </dc:title>
</cp:coreProperties>
</file>