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«24»  января  2023  г.</w:t>
        <w:tab/>
        <w:t xml:space="preserve">                                                                                           № 2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утверждении Полож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оказании поддержк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благотворительной деятель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 добровольчеству (волонтерству)  </w:t>
      </w:r>
    </w:p>
    <w:p>
      <w:pPr>
        <w:pStyle w:val="Normal"/>
        <w:rPr/>
      </w:pPr>
      <w:r>
        <w:rPr>
          <w:sz w:val="26"/>
          <w:szCs w:val="26"/>
        </w:rPr>
        <w:t>на территории 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В целях исполнения Комплексного плана мероприятий по обеспечению поэтапного доступа негосударственных организаций,  осуществляющих деятельность в социальной сфере, к бюджетным средствам, выделяемым на предоставление  социальных услуг населению в Муезерском муниципальном районе, на 2022 – 2024 годы, утвержденного постановлением администрации Муезерского муниципального района от 04 марта 2022 года № 67, руководствуясь пунктом 27 статьи 38  Устава муниципального образования «Муезерский муниципальный район» администрация  Муезерского   муниципального     района 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sz w:val="26"/>
          <w:szCs w:val="26"/>
        </w:rPr>
        <w:t>1. Утвердить прилагаемое Положение об оказании поддержки  благотворительной деятельности  и добровольчеству (волонтерству)  на территории Муезерского муниципального района.</w:t>
      </w:r>
    </w:p>
    <w:p>
      <w:pPr>
        <w:pStyle w:val="Style15"/>
        <w:ind w:firstLine="284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 Настоящее постановление подлежит официальному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www.muezersky.ru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.</w:t>
      </w:r>
    </w:p>
    <w:p>
      <w:pPr>
        <w:pStyle w:val="Style15"/>
        <w:ind w:firstLine="284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/>
          <w:b/>
          <w:color w:val="FF000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6"/>
          <w:szCs w:val="26"/>
        </w:rPr>
        <w:t>И. о. Главы  администрации</w:t>
      </w:r>
    </w:p>
    <w:p>
      <w:pPr>
        <w:pStyle w:val="Normal"/>
        <w:tabs>
          <w:tab w:val="clear" w:pos="708"/>
          <w:tab w:val="left" w:pos="360" w:leader="none"/>
        </w:tabs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                                                        Д.И. Кирилл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Style15"/>
        <w:rPr>
          <w:rFonts w:ascii="Times New Roman" w:hAnsi="Times New Roman" w:eastAsia="Times New Roman" w:cs="Times New Roman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8"/>
          <w:lang w:eastAsia="ru-RU"/>
        </w:rPr>
      </w:r>
    </w:p>
    <w:p>
      <w:pPr>
        <w:pStyle w:val="Style15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24» января 2023 г. № 21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оказании поддержки  благотворительной деятельности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добровольчеству (волонтерству)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территории Муезер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бщие положения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>Настоящее Положение регулирует отношения, возникающие в связи с оказанием мер поддержки благотворительной и добровольческой (волонтерской) деятельности на территории Муезерского муниципального района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6"/>
          <w:szCs w:val="26"/>
        </w:rPr>
        <w:t>2.</w:t>
        <w:tab/>
        <w:t>Оказание поддержки благотворительной и добровольческой (волонтерской) деятельности на территории Муезерского муниципального района осуществляется на основе следующих принципов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ения и равенства прав участников благотворительной и добровольческой (волонтерской) деятельности на свободу выбора целей благотворительной деятельности и форм ее осущест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знания социальной значимости благотворительной деятельности и добровольческой (волонтерской)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</w:rPr>
        <w:t>взаимодействия участников благотворительной и добровольческой (волонтерской) деятельности с органами местного самоуправления муниципального образования «Муезерский муниципальный район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чета мнения участников благотворительной и добровольческой (волонтерской) деятельности при осуществлении органами местного самоуправления  муниципального образования «Муезерский муниципальный район» полномочий в оказании  поддержк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сности и открытости информации о поддерж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недопустимости замены исполнения органами местного самоуправления муниципального образования «Муезерский муниципальный район» своих обязательных функций благотворительной и добровольческой (волонтерской) деятельность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широкого распространения информации о благотворительной и добровольческой (волонтерской) деятельно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дресной направленности благотворительной и добровольческой (волонтерской) деятельности, включая социальную поддержку отдельных категорий граждан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 Направления и формы оказания поддержки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Меры поддержки благотворительной и добровольческой (волонтерской) деятельности на территории Муезерского муниципального района по следующим направле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и популяризация благотворительной деятельности и добровольчества, повышение доверия граждан к благотворительной деятельности и добровольчеств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адресности благотворительной деятельности и доброволь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содействие развитию форм благотворительной деятельности и доброволь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инфраструктуры муниципальной поддержки благотворительной деятельности и добровольче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развитие сотрудничества органов местного самоуправления муниципального образования «Муезерский муниципальный район» и благотворителей, добровольцев при формировании и реализации муниципальной политики в сфере решения социальных проблем и развития институтов гражданского обществ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6"/>
          <w:szCs w:val="26"/>
        </w:rPr>
        <w:t>2. Обеспечение реализации основных направлений муниципальной поддержки осуществляется органами местного самоуправления муниципального образования «Муезерский муниципальный район» в соответствии с их компетенцией, установленной муниципальными правовыми актами муниципального образования «Муезерский муниципальный район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3. Органы местного самоуправления муниципального образования «Муезерский муниципальный район» оказывают муниципальную поддержку в следующих форма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равовая, информационная, консультационная, методическая помощь участникам благотворитель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помощь в организации и проведении мероприятий, направленных на поддержку и развитие благотворительной деятельности и добровольчеств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ind w:left="0" w:firstLine="360"/>
        <w:jc w:val="both"/>
        <w:rPr/>
      </w:pPr>
      <w:r>
        <w:rPr>
          <w:sz w:val="26"/>
          <w:szCs w:val="26"/>
        </w:rPr>
        <w:t>содействие в распространении информации о благотворительной деятельности и добровольчестве, формировании позитивного общественного мнения о благотворительной деятельности и добровольчестве, в том числе посредством размещения соответствующей информации на официальном сайте Муезерского муниципального район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9:28:00Z</dcterms:created>
  <dc:creator>Charly Root</dc:creator>
  <dc:description/>
  <cp:keywords/>
  <dc:language>en-US</dc:language>
  <cp:lastModifiedBy>Пользователь Windows</cp:lastModifiedBy>
  <cp:lastPrinted>2022-03-10T08:28:00Z</cp:lastPrinted>
  <dcterms:modified xsi:type="dcterms:W3CDTF">2023-01-25T14:07:00Z</dcterms:modified>
  <cp:revision>43</cp:revision>
  <dc:subject/>
  <dc:title>РЕСПУБЛИКА  КАРЕЛИЯ</dc:title>
</cp:coreProperties>
</file>